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119312643"/>
      <w:bookmarkStart w:id="1" w:name="_Hlk119312643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Hlk119312643"/>
      <w:bookmarkEnd w:id="2"/>
      <w:r>
        <w:rPr>
          <w:rFonts w:cs="Arial" w:ascii="Arial" w:hAnsi="Arial"/>
          <w:b/>
          <w:sz w:val="24"/>
          <w:szCs w:val="24"/>
        </w:rPr>
        <w:t>2025. május 28-ai rendes nyilvános ülésé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200"/>
        <w:jc w:val="both"/>
        <w:rPr/>
      </w:pPr>
      <w:r>
        <w:rPr>
          <w:rFonts w:cs="Arial" w:ascii="Arial" w:hAnsi="Arial"/>
          <w:b/>
        </w:rPr>
        <w:br/>
        <w:t xml:space="preserve">Tárgy: </w:t>
      </w:r>
      <w:r>
        <w:rPr>
          <w:rFonts w:cs="Arial" w:ascii="Arial" w:hAnsi="Arial"/>
        </w:rPr>
        <w:t>A Hévízi Muzeális Gyűjtemény egyik telephelyének megváltoztatása és a működési engedély módosításának kezdeményezése</w:t>
      </w:r>
    </w:p>
    <w:p>
      <w:pPr>
        <w:pStyle w:val="NormlWeb"/>
        <w:spacing w:before="0" w:after="20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 xml:space="preserve">Előkészítette: </w:t>
      </w:r>
      <w:r>
        <w:rPr>
          <w:rFonts w:cs="Arial" w:ascii="Arial" w:hAnsi="Arial"/>
          <w:sz w:val="24"/>
          <w:szCs w:val="24"/>
        </w:rPr>
        <w:t>Hermann Katalin igazgató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 xml:space="preserve">: Turizmus, Kultúra és Civile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 xml:space="preserve">: 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 w:ascii="Arial" w:hAnsi="Arial"/>
          <w:b/>
          <w:bCs/>
          <w:kern w:val="2"/>
        </w:rPr>
        <w:t>TÁRGY ÉS TÉNYÁLLÁS ISMERTETÉSE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/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Muzeális Gyűjtemény a 2013. január 23-án kiállított működési engedély szerint a 8380 Hévíz, Rákóczi u. 9. szám alatti székhellyel működik. 2015-ben új telephelye létesült az Attila utca 123. szám ala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/>
        <w:t xml:space="preserve">A fenntartó Hévíz Város Önkormányzata – az intézmény szakmai működésének racionalizálása és az infrastrukturális feltételek javítása érdekében – javasolja, hogy a telephelyként nyilvántartott Attila utcai cím megszűnjön, és annak helyébe a 8380 Hévíz, Rákóczi utca 17–19. szám kerüljön bejegyzés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Rózsakert épületében kerül kialakításra új helytörténeti és balneológiai állandó kiállítá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/>
        <w:t>A működési engedély módosításának jogalapját a muzeális intézmények működéséről szóló 376/2017. (XII. 11.) Korm. rendelet, valamint a 1997. évi CXL. törvény 39. § (2) bekezdése. A kormányrendelet 14.§ értelmében a fenntartó a változás tényének bejelentésével és igazolásával kezdeményezheti a működési engedély módosítását.</w:t>
        <w:br/>
        <w:br/>
        <w:t>A muzeális intézmény gyűjteményi anyagának tulajdonosa és fenntartója továbbra is Hévíz Város Önkormányzata mar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outlineLvl w:val="1"/>
        <w:rPr>
          <w:rFonts w:ascii="Arial" w:hAnsi="Arial" w:eastAsia="Times New Roman" w:cs="Arial"/>
          <w:bCs/>
          <w:i/>
          <w:i/>
          <w:iCs/>
        </w:rPr>
      </w:pPr>
      <w:r>
        <w:rPr>
          <w:rFonts w:eastAsia="Times New Roman" w:cs="Arial" w:ascii="Arial" w:hAnsi="Arial"/>
          <w:bCs/>
          <w:i/>
          <w:iCs/>
        </w:rPr>
        <w:t>Jogszabályi hivatkozások: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lang w:eastAsia="hu-HU"/>
        </w:rPr>
        <w:t>- 1997. évi CXL. törvény a muzeális intézményekről, a nyilvános könyvtári ellátásról és a közművelődésről</w:t>
        <w:br/>
        <w:t>- 376/2017. (XII. 11.) Korm. rendelet a muzeális intézmények működési engedélyéről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br/>
        <w:t>Kérjük a Tisztelt Képviselő-testületet, hogy az alábbi határozati javaslatot fogadja el. 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Hévíz Város Önkormányzatának Képviselő-testülete a </w:t>
      </w:r>
      <w:r>
        <w:rPr>
          <w:rFonts w:cs="Arial" w:ascii="Arial" w:hAnsi="Arial"/>
        </w:rPr>
        <w:t xml:space="preserve">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>8380 Hévíz, Attila u. 123. szám alatti telephelyét, ott a Hévízi Muzeális Gyűjtemény kiállítási helyszínét megszűnteti.</w:t>
        <w:br/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A Képviselő-testület jóváhagyja a Muzeális Gyűjtemény új helyszíne kiállítása (telephely): 8380 Hévíz, Rákóczi utca 17–19. szám alatt a Rózsakert épületben legyen.</w:t>
        <w:b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>3. A Képviselő-testület felkéri az igazgatót, hogy a működési engedély módosítását készítse elő és nyújtsa be a polgármesterhez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Hermann Katalin igazgató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únius 6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A Képviselő-testület felhatalmazza a polgármestert, hogy a hatályos jogszabályok szerint kezdeményezze a működési engedély módosítását a minisztertő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únius 10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4F81BD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34:00Z</dcterms:created>
  <dc:creator>Hévíz Város Önkormányzat Polgármesteri Hivatal</dc:creator>
  <dc:description/>
  <cp:keywords/>
  <dc:language>en-US</dc:language>
  <cp:lastModifiedBy>Dr. Tüske Róbert</cp:lastModifiedBy>
  <cp:lastPrinted>2025-04-25T12:12:00Z</cp:lastPrinted>
  <dcterms:modified xsi:type="dcterms:W3CDTF">2025-05-22T12:38:00Z</dcterms:modified>
  <cp:revision>5</cp:revision>
  <dc:subject/>
  <dc:title>Iktatószám:</dc:title>
</cp:coreProperties>
</file>