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5. február 13-ai</w:t>
      </w:r>
      <w:r>
        <w:rPr>
          <w:rFonts w:cs="Arial" w:ascii="Arial" w:hAnsi="Arial"/>
          <w:b/>
          <w:color w:val="0070C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Megállapodás jóváhagyása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 csapadékvíz-elvezető és a szennyvízelvezető hálózat műszaki összekötése miatti pótdíj fizetésről a </w:t>
      </w:r>
      <w:r>
        <w:rPr>
          <w:rFonts w:cs="Arial" w:ascii="Arial" w:hAnsi="Arial"/>
          <w:sz w:val="24"/>
          <w:szCs w:val="24"/>
        </w:rPr>
        <w:t xml:space="preserve">DRV Zrt-vel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Zerényi Attila - beruházási és műszak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eastAsia="hu-HU"/>
        </w:rPr>
        <w:t xml:space="preserve">Pénzügyi, Városfejlesztési és Ügyrendi Bizottság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Hévíz Város Polgármestere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szennyvíz közmű-szolgáltatója (DRV Zrt.) 2024. április 30-i levelében arról tájékoztatta Hévíz város polgármesterét, hogy 2024. április 10-én helyszíni ellenőrzés keretében, füstöléses módszerrel ellenőrzéseket végeztek a települési szennyvízcsatorna hálózaton. Az ellenőrzés során a szolgáltató megállapította, hogy az önkormányzat tulajdonában és kezelésében lévő csapadékvíz és a közműszolgáltató üzemeltetésében álló szennyvíz hálózat egyes elemei a település több pontján is összeköttetésben vannak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DRV Zrt. füstöléses vizsgálatainak eredményét, az érintett területek térképét, illetve csapadékvíz gyűjtő területek nagyságát az 1. és 2. számú mellékletek (megállapodás tervezetek) tartalmazzák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olgáltató felhívta a figyelmet arra, hogy ezen összekötések nem szabályosak, mivel a településen zárt rendszerű szennyvízelvezető rendszert üzemeltet, amelybe tilos a csapadékvizet bevezetni. A jelenlegi, évek óta fennálló jogellenes állapot azt eredményezi, hogy esőzések alkalmával az önkormányzati tulajdonú csapadékvíz-elvezető hálózatból a szennyvízelvezető rendszerbe kerülő csapadékvíz túlterheli a szennyvízhálózatot és a szennyvíztisztító telepe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DRV Zrt. levelében felszólította az önkormányzatot a szabálytalan összekötések mielőbbi megszüntetésére és arra, hogy az elmúlt 5 évre vonatkozóan a víziközmű-szolgáltatás szabálytalan igénybevétele miatt 9.448.467 Ft+ÁFA összegű pótdíjat fizessen meg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víziközmű-szolgáltatásról szóló 2011. évi CCIX. törvény végrehajtására kiadott 58/2013. (II.27.) számú kormányrendelet 85.§ (5), (6) bekezdései, valamint a DRV Zrt. Üzletszabályzata alapján az elválasztott rendszerű szennyvízelvezető műbe csapadékvizet juttatni tilos. A szabályozások ellenére a csapadékvíz bevezetése a víziközmű-szolgáltatás szabálytalan igénybevételét jelenti. A jogszabályi rendelkezés, valamint a DRV Zrt. Üzletszabályzatában foglaltak szerint a vízközmű-szolgáltató szabálytalan csapadékvíz bevezetés első feltárásakor, a szabálytalanul bevezetett vízmennyiség alapján a mindenkor érvényes fogyasztásarányos szennyvízdíjjal számított összeg szerinti pótdíjat számíthat fel mindaddig, amíg meg nem történik a szabálytalan állapot megszüntetése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z önkormányzat kezdeményezésére a csapadékvíz hálózat fenntartója (Hévíz Város Önkormányzat Gazdasági Műszaki Ellátó Szervezete) és a közműszolgáltató 2024. nyarán közösen további helyszíni vizsgálatokat végeztek (élelmiszerfestékes vizsgálat és a szennyvízcsatornák átjárható szakaszainak kamerás vizsgálata) a korábban feltárt hibahelyek pontos beazonosítása és a javítás műszaki tartalmának meghatározása érdekében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ajnos ezen vizsgálatok nem vezettek eredményre, a hibahelyek pontos helye, így a javítás módja és költsége nem volt meghatározható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szakmai segítséget kért a közműszolgáltatótól, hogy további ellenőrző vizsgálatokkal a szabálytalan összekötések helye pontosan kerüljön meghatározásra, hogy ezzel egy leszűkített területen, a költségek minimalizálása mellett legyenek elvégezhetők a feltárási, javítási, helyreállítási munkák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DRV Zrt. javaslata szerint kis méretű, önjáró szatellit rendszerű kamerával további vizsgálatok lennének elvégezhetők, ezzel tovább szűkíthető lenne a problémás terület, viszont ezzel a technológiával közműszolgáltató nem rendelkezik, ennek műszaki hátterét az önkormányzatnak kell megteremtenie harmadik fél bevonásával, a DRV Zrt. szakmai segítsége mellett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pótdíjak megfizetésére vonatkozóan a közműszolgáltató elfogadta az önkormányzat részletfizetés lehetőségére irányuló kérését, illetve azt, hogy a kifizetések a tárgyévet követő évben kezdődhessenek.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Ennek megfelelően </w:t>
      </w:r>
      <w:bookmarkStart w:id="0" w:name="_Hlk188526295"/>
      <w:r>
        <w:rPr>
          <w:rFonts w:cs="Arial" w:ascii="Arial" w:hAnsi="Arial"/>
        </w:rPr>
        <w:t>a szabálytalan közműhasználat 2019.03.18. - 2024.08.31. tartó időszakára vonatkozóan</w:t>
      </w:r>
      <w:bookmarkEnd w:id="0"/>
      <w:r>
        <w:rPr>
          <w:rFonts w:cs="Arial" w:ascii="Arial" w:hAnsi="Arial"/>
        </w:rPr>
        <w:t xml:space="preserve"> a fizetési ütemezés alábbiak szerint alakul: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. részlet 2025. február 17-ig </w:t>
        <w:tab/>
        <w:t xml:space="preserve">787.375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2. részlet 2025. február 17-ig </w:t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3. részlet 2025. március 17-ig </w:t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4. részlet 2025. április 15-ig </w:t>
        <w:tab/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5. részlet 2025. május 17-ig </w:t>
        <w:tab/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6. részlet 2025. június 16-ig </w:t>
        <w:tab/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7. részlet 2025. július 15-ig </w:t>
        <w:tab/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8. részlet 2025. augusztus 15-ig </w:t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9. részlet 2025. szeptember 15-ig </w:t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0. részlet 2025. október 15-ig </w:t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1. részlet 2025. november 17-ig </w:t>
        <w:tab/>
        <w:t xml:space="preserve">787.372 Ft+ÁFA </w:t>
      </w:r>
    </w:p>
    <w:p>
      <w:pPr>
        <w:pStyle w:val="Listaszerbekezds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12. részlet 2025. december 15-ig </w:t>
        <w:tab/>
        <w:t xml:space="preserve">787.372 Ft+ÁFA </w:t>
      </w:r>
    </w:p>
    <w:p>
      <w:pPr>
        <w:pStyle w:val="Listaszerbekezds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b/>
        </w:rPr>
        <w:t xml:space="preserve">Összesen: </w:t>
        <w:tab/>
        <w:tab/>
        <w:tab/>
        <w:t xml:space="preserve">        </w:t>
      </w:r>
      <w:bookmarkStart w:id="1" w:name="_Hlk188525149"/>
      <w:r>
        <w:rPr>
          <w:rFonts w:cs="Arial" w:ascii="Arial" w:hAnsi="Arial"/>
          <w:b/>
        </w:rPr>
        <w:t>9.448.467 Ft+ÁFA</w:t>
      </w:r>
      <w:bookmarkEnd w:id="1"/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before="0" w:after="12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izetendő pótdíjak összege a jogszabályban és a DRV Zrt. üzletszabályzatában meghatározottak alapján az alábbiak szerint kerül meghatározásra: </w:t>
      </w:r>
    </w:p>
    <w:p>
      <w:pPr>
        <w:pStyle w:val="Listaszerbekezds"/>
        <w:numPr>
          <w:ilvl w:val="0"/>
          <w:numId w:val="2"/>
        </w:numPr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zabálytalan közműhasználat időtartamának megállapítása</w:t>
      </w:r>
    </w:p>
    <w:p>
      <w:pPr>
        <w:pStyle w:val="Listaszerbekezds"/>
        <w:numPr>
          <w:ilvl w:val="0"/>
          <w:numId w:val="2"/>
        </w:numPr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talan közműhasználat időszakában a közhálózatba vezetett csapadékvíz mennyisége: az Országos Meteorológiai Szolgálat által megadott országos évi csapadékösszeg átlagadatainak és a csapadékgyűjtő felület becsült nagyságának a szorzataként kerül megállapításra</w:t>
      </w:r>
    </w:p>
    <w:p>
      <w:pPr>
        <w:pStyle w:val="Listaszerbekezds"/>
        <w:numPr>
          <w:ilvl w:val="0"/>
          <w:numId w:val="2"/>
        </w:numPr>
        <w:spacing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talan közműhasználat (szabálytalanul igénybe vett szennyvízelvezetési és –tisztítási szolgáltatás) megfizetendő ellenértéke: a mindenkori szolgáltatási díjtételek alkalmazásával kerül megállapít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fenti szempontok szerint meghatározott pótdíj fizetési kötelezettsége mindaddig fennál, amíg a víziközmű-szolgáltatás szabálytalan igénybevétele megszüntetésre nem kerü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5. évben szükséges lesz az előterjesztés szerinti hiba elhárítás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Kérem, az előterjesztést megvitatni, és a határozati javaslatot elfogadni szíveskedjenek! A döntés egyszerű szótöbbséget igényel. </w:t>
      </w:r>
    </w:p>
    <w:p>
      <w:pPr>
        <w:pStyle w:val="Szvegtrzs2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Szvegtrzs2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1. sz. melléklet: Megállapodás tervezet a 2019.03.18. - 2024.08.31. tartó időszakra vonatkozóan</w:t>
      </w:r>
    </w:p>
    <w:p>
      <w:pPr>
        <w:pStyle w:val="Szvegtrzs2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sz. melléklet: Megállapodás tervezet a jogellenes állapot megszüntetéséig terjedő időszakra vonatkozóan</w:t>
      </w:r>
      <w:r>
        <w:br w:type="page"/>
      </w:r>
    </w:p>
    <w:p>
      <w:pPr>
        <w:pStyle w:val="Bekezds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jóváhagyja a Dunántúli Regionális Vízmű Zártkörűen Működő Részvénytársasággal (8600 Siófok, Tanácsház utca 7.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ötendő, a szabálytalan közműhasználat 2019. március18. - 2024. augusztus 31. tartó időszak szerinti pótdíj megfizetésére vonatkozó az előterjesztés 1. melléklete szerint megállapodást és felhatalmazza a polgármestert a megállapodás aláírására a szerződés szerinti 9.448.467 forint + áfa részletekben történő megfizetésére.</w:t>
      </w:r>
    </w:p>
    <w:p>
      <w:pPr>
        <w:pStyle w:val="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Naszádos Péter polgármester</w:t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5. március 1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jóváhagyja Dunántúli Regionális Vízmű Zártkörűen Működő Részvénytársasággal (8600 Siófok, Tanácsház utca 7.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kötendő a jogellenes állapot megszüntetéséig terjedő időszakra vonatkozó az előterjesztés 2. melléklete szerint pótdíj megfizetéséről szóló megállapodás tervezetet és felhatalmazza a polgármestert a megállapodás aláírására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Naszádos Péter polgármester</w:t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5. március 1. </w:t>
      </w:r>
    </w:p>
    <w:p>
      <w:pPr>
        <w:pStyle w:val="Listaszerbekezds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csapadékvíz-elvezető rendszer és a szennyvízelvezető hálózat összekötéseiből fakadó jogellenes állapot megszüntetéséig évente döntést hoz a pótdíj megfizetéséről.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Naszádos Péter polgármester</w:t>
      </w:r>
    </w:p>
    <w:p>
      <w:pPr>
        <w:pStyle w:val="Bekezds"/>
        <w:ind w:left="720" w:hanging="0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6. január 31. 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 a szabálytalan víziközmű elemek helyének pontos meghatározása érdekében lefolytatandó további vizsgálatok lefolytatására, illetve a szabálytalan összekötések megszüntetésére vonatkozó intézkedések megtételér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Naszádos Péter polgármester</w:t>
      </w:r>
    </w:p>
    <w:p>
      <w:pPr>
        <w:pStyle w:val="Bekezds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Gönye József GAMESZ igazgató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5. november 30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hatalmazza a polgármestert, hogy egyeztető trágyalásokat folytasson a Dunántúli Regionális Vízmű Zártkörűen Működő Részvénytársasággal, mint víziközmű-szolgáltatóval arról, hogy a Hévíz Város Önkormányzat által befizetett pótdíjnak megfelelő összeg Hévíz város szennyvíz infrastruktúrájának fejlesztésére kerüljön ráfordításra, különös tekintettel az Ady utca 12 – 18. ellátatlan, szennyvíz közcsatorna csatlakozással nem rendelkező lakóingatlanok és a Csokonai utcai lakóingatlanok szennyvízelvezetési problémáinak megoldásár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firstLine="708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Naszádos Péter polgármester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</w:r>
      <w:r>
        <w:rPr>
          <w:rFonts w:cs="Arial" w:ascii="Arial" w:hAnsi="Arial"/>
          <w:iCs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2025. november 30. 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intéz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Szintén Lászl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énzügyi fedeze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8"/>
        <w:gridCol w:w="2275"/>
        <w:gridCol w:w="2253"/>
        <w:gridCol w:w="230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6"/>
        <w:szCs w:val="16"/>
      </w:rPr>
      <w:t xml:space="preserve">8380 Hévíz, Kossuth Lajos u. 1. Pf.: 106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Telefon: </w:t>
    </w:r>
    <w:r>
      <w:rPr>
        <w:rFonts w:cs="Arial" w:ascii="Arial" w:hAnsi="Arial"/>
        <w:spacing w:val="6"/>
        <w:position w:val="2"/>
        <w:sz w:val="16"/>
        <w:szCs w:val="16"/>
      </w:rPr>
      <w:t>+</w:t>
    </w:r>
    <w:r>
      <w:rPr>
        <w:rFonts w:cs="Arial" w:ascii="Arial" w:hAnsi="Arial"/>
        <w:spacing w:val="6"/>
        <w:sz w:val="16"/>
        <w:szCs w:val="16"/>
      </w:rPr>
      <w:t xml:space="preserve">36 83 500 812  </w:t>
    </w:r>
    <w:r>
      <w:rPr>
        <w:rFonts w:cs="Arial" w:ascii="Arial" w:hAnsi="Arial"/>
        <w:spacing w:val="6"/>
        <w:sz w:val="16"/>
        <w:szCs w:val="16"/>
        <w:lang w:eastAsia="hu-HU"/>
      </w:rPr>
      <w:t>▪</w:t>
    </w:r>
    <w:r>
      <w:rPr>
        <w:rFonts w:cs="Arial" w:ascii="Arial" w:hAnsi="Arial"/>
        <w:spacing w:val="6"/>
        <w:sz w:val="16"/>
        <w:szCs w:val="16"/>
      </w:rPr>
      <w:t xml:space="preserve">  E-mil: 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9275</wp:posOffset>
          </wp:positionH>
          <wp:positionV relativeFrom="page">
            <wp:posOffset>68389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725 - ….. 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725 - ….. 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Times New Roman"/>
      <w:b/>
      <w:bCs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eastAsia="Arial" w:cs="Arial"/>
      <w:spacing w:val="-1"/>
      <w:w w:val="99"/>
      <w:sz w:val="20"/>
      <w:szCs w:val="20"/>
      <w:lang w:val="hu-HU" w:bidi="ar-SA"/>
    </w:rPr>
  </w:style>
  <w:style w:type="character" w:styleId="WW8Num15z1">
    <w:name w:val="WW8Num15z1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15z2">
    <w:name w:val="WW8Num15z2"/>
    <w:qFormat/>
    <w:rPr>
      <w:lang w:val="hu-HU" w:bidi="ar-SA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Calibri" w:hAnsi="Calibri" w:eastAsia="Calibri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MT;MS Gothic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70C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MT;MS Gothic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WW8Num35z0">
    <w:name w:val="WW8Num35z0"/>
    <w:qFormat/>
    <w:rPr>
      <w:rFonts w:ascii="Arial" w:hAnsi="Arial" w:eastAsia="ArialMT;MS Gothic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ahoma" w:hAnsi="Tahoma" w:eastAsia="Tahoma" w:cs="Tahoma"/>
      <w:i/>
      <w:spacing w:val="-1"/>
      <w:w w:val="94"/>
      <w:sz w:val="21"/>
      <w:szCs w:val="21"/>
      <w:lang w:val="hu-HU" w:bidi="ar-SA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cs="Courier New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qFormat/>
    <w:pPr>
      <w:widowControl/>
      <w:bidi w:val="0"/>
      <w:spacing w:lineRule="auto" w:line="276" w:before="0" w:after="200"/>
      <w:jc w:val="both"/>
    </w:pPr>
    <w:rPr>
      <w:rFonts w:ascii="Arial" w:hAnsi="Arial" w:eastAsia="Calibri" w:cs="Calibri"/>
      <w:b/>
      <w:caps/>
      <w:color w:val="2F5496"/>
      <w:sz w:val="26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43:00Z</dcterms:created>
  <dc:creator>T-Cont Kft</dc:creator>
  <dc:description/>
  <cp:keywords/>
  <dc:language>en-US</dc:language>
  <cp:lastModifiedBy>Bertalan Linda</cp:lastModifiedBy>
  <cp:lastPrinted>2022-02-10T11:00:00Z</cp:lastPrinted>
  <dcterms:modified xsi:type="dcterms:W3CDTF">2025-02-07T09:24:00Z</dcterms:modified>
  <cp:revision>24</cp:revision>
  <dc:subject/>
  <dc:title/>
</cp:coreProperties>
</file>