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augusztus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ab/>
        <w:tab/>
        <w:t xml:space="preserve">Jutalomkeret leszervezése és kifizetés engedélyezése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dr. Gelencsér Anita, Jogi- Ügyrendi, Szociális Bizottság elnök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    </w:t>
      </w:r>
      <w:r>
        <w:rPr>
          <w:rFonts w:cs="Arial" w:ascii="Arial" w:hAnsi="Arial"/>
        </w:rPr>
        <w:t>dr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Gelencsér Anita</w:t>
        <w:tab/>
      </w:r>
      <w:r>
        <w:rPr>
          <w:rFonts w:cs="Arial" w:ascii="Arial" w:hAnsi="Arial"/>
          <w:b/>
        </w:rPr>
        <w:tab/>
        <w:tab/>
        <w:tab/>
        <w:tab/>
        <w:t xml:space="preserve">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>Jogi- Ügyrendi, Szociális Bizottság</w:t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elnöke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9. évi költségvetéséről szóló 6/2019. (II.1.) Ör. kiadási tartalékai között 60.000,- ezer Ft került elkülönítésre a kinevezett önkormányzati dolgozók jutalmazására, ennek a felét, 30.000,-ezer Ft-ot intézményi jutalmazásra felhasznált 2019. első félévében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adási tartalékok felhasználásáról a Képviselő-testület dönthet, ezért javasoljuk, hogy a megmaradó </w:t>
      </w:r>
      <w:r>
        <w:rPr>
          <w:rFonts w:cs="Arial" w:ascii="Arial" w:hAnsi="Arial"/>
          <w:color w:val="000000"/>
        </w:rPr>
        <w:t>30.000,- ezer Ft-ot a</w:t>
      </w:r>
      <w:r>
        <w:rPr>
          <w:rFonts w:cs="Arial" w:ascii="Arial" w:hAnsi="Arial"/>
        </w:rPr>
        <w:t xml:space="preserve"> tartalékalap kinevezett dolgozók juttatásai terhére engedélyezze az intézmények részére. Saját forrásból a munkaviszonyban álló polgármester, alpolgármester és a parkoló iroda munkatársai részére. Jutalom csak munkaviszonyban állapítható meg.</w:t>
      </w:r>
      <w:r>
        <w:rPr>
          <w:rStyle w:val="Xbtniconel6"/>
          <w:rFonts w:eastAsia="Symbol" w:cs="Symbol" w:ascii="Symbol" w:hAnsi="Symbol"/>
          <w:sz w:val="16"/>
          <w:szCs w:val="16"/>
          <w:lang w:val="en"/>
        </w:rPr>
        <w:t>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nevezett önkormányzati- intézményi dolgozók jutalmazására felhasznált előirányzaton túl javasoljuk a </w:t>
      </w:r>
      <w:r>
        <w:rPr>
          <w:rFonts w:eastAsia="Times New Roman" w:cs="Arial" w:ascii="Arial" w:hAnsi="Arial"/>
          <w:lang w:eastAsia="hu-HU"/>
        </w:rPr>
        <w:t>bérmegtakarítás jutalmazásra történő felhasználását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zszolgálati tisztviselőkről szóló 2011. évi CXCIX. törvény </w:t>
      </w:r>
      <w:r>
        <w:rPr>
          <w:rFonts w:cs="Arial" w:ascii="Arial" w:hAnsi="Arial"/>
          <w:bCs/>
        </w:rPr>
        <w:t>225/H. §</w:t>
      </w:r>
      <w:r>
        <w:rPr>
          <w:rFonts w:cs="Arial" w:ascii="Arial" w:hAnsi="Arial"/>
          <w:bCs/>
          <w:vertAlign w:val="superscript"/>
        </w:rPr>
        <w:t> </w:t>
      </w:r>
      <w:r>
        <w:rPr>
          <w:rFonts w:cs="Arial" w:ascii="Arial" w:hAnsi="Arial"/>
        </w:rPr>
        <w:t xml:space="preserve"> (1) alapján a képviselő-testület határozatával jutalmat állapíthat meg a polgármesternek meghatározott időszakban végzett munkája értékelése alapján. A jutalom évi mértéke nem haladhatja meg a polgármestert megillető illetmény hat havi összegét.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Jogi- Ügyrendi, Szociális Bizottsá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észéről, polgármester jutalmának összegét, a törvény által biztosított hat havi illetmény ötven százalékának összegében javasoljuk. A főfoglalkoztatási jogviszonyban lévő alpolgármesternek öt havi illetmény ötven százalékának összegében javasoljuk. A munkaviszonyban álló tisztségviselők jutalma az eredeti költségvetésben már tervezésre kerül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Jogi- Ügyrendi, Szociális Bizottság  ………/2019. (     )  JÜSZB határozat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i-, Ügyrendi, Szociális Bizottság Hévíz Város Képviselő-testülete 34/2014. (X.30.) önkormányzati rendeletéről szóló Képviselő-testület Szervezeti és Működési Szabályzatának 7. mellékletében meghatározott feladat és hatáskörében, a B/7. pontban rögzített felhatalmazás alapján javaslatot tesz, hogy Papp Gábor polgármester háromhavi illetményének megfelelő összegű jutalomban részesüljö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9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Gelencsér Anita elnö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19. évi költségvetéséről szóló 6/2019. (II.1.) Ör. 1/9 melléklete alapján a működési tartalék, önkormányzati kinevezett dolgozók juttatásai terhére 30.000,- ezer Ft forint felhasználását engedélyezi az önkormányzatnál és a fenntartásában működő intézmények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z intézmények, a Polgármesteri Hivatal és Önkormányzati dolgozók részére az 1. melléklet szerint jutalomkeretet biztosít. </w:t>
      </w:r>
    </w:p>
    <w:p>
      <w:pPr>
        <w:pStyle w:val="Listaszerbekezds"/>
        <w:ind w:left="0" w:hanging="0"/>
        <w:rPr>
          <w:rFonts w:ascii="Arial" w:hAnsi="Arial" w:eastAsia="Times New Roman" w:cs="Arial"/>
          <w:sz w:val="4"/>
          <w:szCs w:val="4"/>
          <w:lang w:eastAsia="hu-HU"/>
        </w:rPr>
      </w:pPr>
      <w:r>
        <w:rPr>
          <w:rFonts w:eastAsia="Times New Roman" w:cs="Arial" w:ascii="Arial" w:hAnsi="Arial"/>
          <w:sz w:val="4"/>
          <w:szCs w:val="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ngedélyezi az 1. melléklet szerinti jutalomkereten túl a</w:t>
      </w:r>
      <w:r>
        <w:rPr>
          <w:rFonts w:eastAsia="Times New Roman" w:cs="Arial" w:ascii="Arial" w:hAnsi="Arial"/>
          <w:lang w:eastAsia="hu-HU"/>
        </w:rPr>
        <w:t xml:space="preserve"> bérmegtakarítás jutalmazásra történő felhasználását, amennyiben az intézmény többlet intézményfinanszírozási igénnyel nem é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engedélyezi, hogy az Önkormányzatnál, Polgármesteri Hivatalnál és az intézményeknél a leszervezésre kerülő jutalomkeretet a munkáltatói jogkört gyakorlók a dolgozók jutalmazására felhasználhassá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Képviselő-testület felkéri a jegyző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ermann Katalin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Nagy Sándorné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Varga András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9. szeptember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9. szeptember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Papp Gábor polgármester részére 2019. második fél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Gelencsér Anita Jogi-, Ügyrendi, Szociális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9. szeptember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Kepli József János főállású alpolgármesternek, 2019. második fél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9. szeptember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outlineLvl w:val="0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/2019. (VIII.29.) határozat 1. melléklet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Város Önkormányzathoz és intézményeihez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leszervezendő jutalomker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9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1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5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7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8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ntézmények összesen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105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9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00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 Parkoló Irod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21-45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21-45/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Xbtninner7">
    <w:name w:val="x-btn-inner7"/>
    <w:qFormat/>
    <w:rPr>
      <w:vanish w:val="false"/>
    </w:rPr>
  </w:style>
  <w:style w:type="character" w:styleId="Xbtniconel6">
    <w:name w:val="x-btn-icon-el6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5:28:00Z</dcterms:created>
  <dc:creator>T-Cont Kft</dc:creator>
  <dc:description/>
  <cp:keywords/>
  <dc:language>en-US</dc:language>
  <cp:lastModifiedBy>Dr Tüske Róbert</cp:lastModifiedBy>
  <cp:lastPrinted>2015-03-13T11:00:00Z</cp:lastPrinted>
  <dcterms:modified xsi:type="dcterms:W3CDTF">2019-08-22T15:29:00Z</dcterms:modified>
  <cp:revision>3</cp:revision>
  <dc:subject/>
  <dc:title/>
</cp:coreProperties>
</file>