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4. szeptember 26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387"/>
        <w:gridCol w:w="3785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4. augusztus 16. -2024. szeptember 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május 03. napján a Bibó István díj átadásra került Kusztor Virágnak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. évre kiadott kth. engedély: 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 fő (435.000 Ft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(7000 Ft/fő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(80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fő (210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ősek otthona beutalás: 2 fő határozatlan idő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tanuló 242.800 Ft összegű juttatásban részesült (205.000 Ft ösztöndíj, 37.800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IV/4487-2/2024 iktatószámon támogatás az Immánuel Magyar-Izraeli Baráti Társaság részére, 400.000 Ft. A holokauszt 80. évfordulója alkalmából megjelenő könyv kiadásához, amely áttekinti a keszthelyi és hévízi zsidóság történetét, különös tekintettel a vészkorszakr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véleményezési eljárás: 0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epülésképi bejelentési eljárás: 1 db </w:t>
            </w:r>
          </w:p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kötelezés: 0 d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4. augusztus 16. -2024. szeptember 16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  <w:b/>
              </w:rPr>
              <w:t>2 db kaszálási bírság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5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4-09-17T08:25:00Z</dcterms:modified>
  <cp:revision>2</cp:revision>
  <dc:subject/>
  <dc:title/>
</cp:coreProperties>
</file>