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0. febr. 12-ei rendkívüli  nyilvános ül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Helyi Építési Szabályzatról szóló 45/2016. (XII. 22.) rendelet záró vélemény kérése 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önkormányzati főépítész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sztelt Képviselő-testület! </w:t>
      </w:r>
    </w:p>
    <w:p>
      <w:pPr>
        <w:pStyle w:val="Normal"/>
        <w:tabs>
          <w:tab w:val="clear" w:pos="708"/>
          <w:tab w:val="left" w:pos="375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.01.30-i Képviselő-testületi ülésén megtárgyalta és a 9/2020.(I.30.) határozatával elfogadta a Hévíz 1389/1, 1389/2, 1387/1, 1387/2, 1635, 1380/2, 1387/3, 1377/1, valamint 1377/2 hrsz-ú ingatlanokra vonatkozó záró véleményezési dokumentációt.</w:t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dokumentációban minden beérkezett vélemény szerepel , tehát az elfogadással  automatikusan megismerésre és elfogadásra kerültek a vélemények is.</w:t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Lengl Zoltán Állami Főépítész úr észrevétele alapján a határozatban külön  szükséges kitérni a megismerés és elfogadás tényére.</w:t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nek megfelelően kiegészítésre került a határozat szövege, melynek elfogadását kérem.</w:t>
      </w:r>
    </w:p>
    <w:p>
      <w:pPr>
        <w:pStyle w:val="Szvegtrzs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 döntés egyszerű szótöbbséget igényel</w:t>
      </w:r>
      <w:r>
        <w:rPr>
          <w:rFonts w:cs="Arial" w:ascii="Arial" w:hAnsi="Arial"/>
        </w:rPr>
        <w:t>.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Hévíz Város Önkormányzat Képviselő-testülete</w:t>
      </w:r>
      <w:r>
        <w:rPr>
          <w:rFonts w:cs="Arial" w:ascii="Arial" w:hAnsi="Arial"/>
          <w:color w:val="ED7D31"/>
        </w:rPr>
        <w:t xml:space="preserve"> </w:t>
      </w:r>
      <w:r>
        <w:rPr>
          <w:rFonts w:cs="Arial" w:ascii="Arial" w:hAnsi="Arial"/>
        </w:rPr>
        <w:t xml:space="preserve">a véleményezési eljárás alatt beérkezett véleményeket megismerte és elfogadta. Ennek megfelelően jóváhagyja a Hévíz </w:t>
      </w:r>
      <w:r>
        <w:rPr>
          <w:rFonts w:cs="Arial" w:ascii="Arial" w:hAnsi="Arial"/>
          <w:color w:val="000000"/>
        </w:rPr>
        <w:t>1389/1, 1389/2, 1387/1, 1387/2,, 1635., 1380/2., 1387/3., 1377/1, 1377/2,  hrsz-ú ingatlanokra vonatkozóan az előterjesztés mellékletét képező záró véleményezési dokumentáció alapján a HÉSZ szerinti övezeti besorolás módosítási kérelmé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A Képviselő-testület felhatalmazza a polgármestert, hogy a Helyi Építési Szabályzat módosítás tervezetét - teljes eljárást keretében - záró nyilatkozat kiadását kérve, terjessze az Állami Főépítész hatáskörében eljáró Zala Megyei Kormányhivatal elé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>Karsádi György önkormányzat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táridő: </w:t>
        <w:tab/>
        <w:t>2020. február 12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önkormányzat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6" w:top="342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769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76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27-1/202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3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4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27-1/2020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3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4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2-06T12:25:00Z</dcterms:modified>
  <cp:revision>5</cp:revision>
  <dc:subject/>
  <dc:title/>
</cp:coreProperties>
</file>