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0.xml.rels" ContentType="application/vnd.openxmlformats-package.relationships+xml"/>
  <Override PartName="/word/_rels/header8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VFO/270-2//20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5. március 26-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</w:t>
      </w:r>
      <w:r>
        <w:rPr>
          <w:rFonts w:cs="Arial" w:ascii="Arial" w:hAnsi="Arial"/>
          <w:sz w:val="24"/>
          <w:szCs w:val="24"/>
        </w:rPr>
        <w:t xml:space="preserve">: Vass Géza által felajánlott Magyar történelmi Képes-krónika kiállításának megvalósítás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Zób Mihály városüzemeltetési ügyintéz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Oktatási, Kulturális és Sport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Vass Géza hévízi lakos Hévíz Város Önkormányzat részére felajánlást tett a tulajdonát képező – a Magyar Történelmi Képes-krónika - festménysorozat és krónika anyagának állandó, ingyenesen látogatható kiállításra való elhelyezésére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képek Buday Mihály festőművész alkotásai. A sorozat 16 db, 120x80 cm méretű, vászon alapú keretre feszített festményből áll, a hozzájuk tartozó krónika 80x80 cm-es méretű. A festményekre, amelyek forgalmi értéke 4.240.000.- Forint, a kiállítás idejére biztosítást kell kötni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z előzetes egyeztetések alapján a festmény-sorozat kiállítási helye a hévízi könyvtár helyiségének mennyezeti galériája. A kiállítás felavatására Hévíz város napja alkalmából kerülne sor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i könyvtár olvasótermében, a pódium feletti bevilágító dob belső palástján a képek és a szövegek sorolva bemutathatók, 17 szegmensben, függőleges rögzítéssel. Az erre a célra alkalmas egyedi kialakítású, rejtett tartószerkezet szerelésével a festmények elhelyezhetők. A képek külön megvilágítására az egyeztetések alapján nincs szükség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artószerkezet fenyőfa anyagokból készülhet, gerenda és zárléc szelvényekkel, csavarozott kötésekkel rögzítve a vasbeton szerkezethez, tűzmentesítő és pácolt fedő festéssel. A megvalósítás költsége a kiállítás teljes elhelyezésével kb. 550.000.- Ft +Áfa, azaz 698.500.- Ft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Kérte, hogy a kiállítási helyként tervezett galéria átmérője 35 m, a festmények hossza mindösszesen 32 m, ezért kerüljön kiszerkesztésre, hogy a festmények és krónika pontos felhelyezésével azok egymáshoz illesztésével mekkora szabad hely marad a kiállítási felületen, mert szeretné, ha arra a helyre Magyarország címere vagy az Árpád-kori címer vagy akár egy rövid felirat (melyben az alkotó megnevezését) kerülne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Vass Géza javaslatként felvetette, hogy a kiállításról egy albumot lehetne kiadni 4 nyelven, amely album előszavát ő már korábban megírta. Elképzelése szerint az album 16 X 24 cm-es fekvő formátumú 48 oldalas színes nyomatú kiadványként jelenhetne meg. Amennyiben az album 3000 példányban kerülne előállításra, előzetes becslése alapján annak költsége mintegy 700.000,- Ft lenne. Véleménye szerint egy ilyen album elkészítése a város 7 nagy szállodájának is szolgálná turisztikai érdekét, ezért nem látná akadályát annak, hogy az album 1-1 oldal reklám lehetőséget biztosítana, fizetett hirdetésként ezen szállodák részére. Az albumot így gyakorlatilag a szállodai reklámbevételekből elő lehetne állítani. Elképzelése szerint az album akár kedvező áron értékesítésre is kerülhetne. Felajánlotta közreműködését az album megszerkesztésében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felajánlás Hévíz Város Önkormányzat részére szól, ezért annak elfogadásáról a képviselő-testület dön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cs="Arial" w:ascii="Arial" w:hAnsi="Arial"/>
        </w:rPr>
        <w:t xml:space="preserve">A kiállítás berendezése, biztosítása, megóvása és üzemletetése azonban a </w:t>
      </w:r>
      <w:r>
        <w:rPr>
          <w:rFonts w:eastAsia="Times New Roman" w:cs="Arial" w:ascii="Arial" w:hAnsi="Arial"/>
          <w:bCs/>
          <w:lang w:eastAsia="hu-HU"/>
        </w:rPr>
        <w:t>Gróf I. Festetics György Művelődési Központ, mint ilyen feladatok ellátására létrehozott intézmény feladataként állapítható meg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 az előerjesztés megtárgyalását és határozati javaslat elfogadását!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 Vass Géza hévízi lakos felajánlását a tulajdonát képező a Magyar Történelmi Képes-krónika festménysorozat önkormányzati kiállító helyen történő bemutatására köszönettel elfogadja.  A szerződés határozott időre 2019. november 30-ig terjedő időre jön létre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polgármestert a vonatkozó szerződés megkötésre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5. április 1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elrendeli, hogy a Gróf I. Festetics György Művelődési Központ, Városi Könyvtár és Muzeális Gyűjtemény a Magyar Történelmi Képes-krónika festménysorozat kiállítását szervezze meg és biztosítsa, üzemeltesse a következők szerint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</w:rPr>
        <w:t>a) Intézkedjen a festménysorozat hévízi könyvtár helyiségének mennyezeti galériája kiállítóhelyre történő elhelyezéséről  a kiállításig történő biztonságos őrzéséről és tárolásáról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kössön megfelelő biztosítást a kiállításra,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) a felajánló bevonásával szervezze meg a kiállítás ünnepélyese megnyitóját, amelyet a 2015. évi városnapi ünnepségsorozat keretében kell megtartani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) biztosítsa a kiállítás üzemeltetését az ingyenes látogathatóság biztosításával a szerződés időtartama alatt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</w:rPr>
        <w:t>e) vizsgálja meg a kiállításra vonatkozó album kiadhatóságát és döntése esetén intézkedjen annak megjelentetéséről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 A kiállítással kapcsolatos költségeket a Gróf I. Festetics György Művelődési Központ, Városi Könyvtár és Muzeális Gyűjtemény intézmény visel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Hermann Katalin mb. intézményvezető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5. május 1. és folyamatos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1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1284"/>
        <w:gridCol w:w="1439"/>
        <w:gridCol w:w="1417"/>
        <w:gridCol w:w="2841"/>
        <w:gridCol w:w="10"/>
        <w:gridCol w:w="15"/>
      </w:tblGrid>
      <w:tr>
        <w:trPr>
          <w:trHeight w:val="833" w:hRule="atLeast"/>
        </w:trPr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Szvegtrzs31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Vass Géza által felajánlott Magyar történelmi Képes-krónika kiállításának megvalósítása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29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542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tatási, Kulturális és Sport Bizottság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. március 19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2015. (III.19.) OKSB határoz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igen szavazat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 azzal a kiegészítéssel, hogy felkérik a Pénzügyi, Turisztikai és Városfejlesztési Bizottságot arra, hogy vizsgálják meg a megvalósítás anyagi oldalát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6" w:type="dxa"/>
        <w:jc w:val="left"/>
        <w:tblInd w:w="-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1284"/>
        <w:gridCol w:w="1439"/>
        <w:gridCol w:w="1417"/>
        <w:gridCol w:w="2846"/>
        <w:gridCol w:w="10"/>
        <w:gridCol w:w="15"/>
      </w:tblGrid>
      <w:tr>
        <w:trPr>
          <w:trHeight w:val="1079" w:hRule="atLeast"/>
        </w:trPr>
        <w:tc>
          <w:tcPr>
            <w:tcW w:w="9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Szvegtrzs31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Vass Géza által felajánlott Magyar történelmi Képes-krónika kiállításának megvalósítása</w:t>
            </w:r>
          </w:p>
          <w:p>
            <w:pPr>
              <w:pStyle w:val="BodyText3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697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, Turisztikai és Városfejlesztési Bizottság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. március 19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/2015. (III.19.) PTVB határoz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igen szavazat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ób Mihály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9"/>
      <w:headerReference w:type="first" r:id="rId20"/>
      <w:footerReference w:type="default" r:id="rId21"/>
      <w:footerReference w:type="first" r:id="rId22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6" name="Image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7" name="Image2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2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1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3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4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zvegtrzs31">
    <w:name w:val="Szövegtörzs 31"/>
    <w:basedOn w:val="Normal"/>
    <w:qFormat/>
    <w:pPr>
      <w:suppressAutoHyphens w:val="true"/>
      <w:spacing w:before="0" w:after="120"/>
    </w:pPr>
    <w:rPr>
      <w:rFonts w:eastAsia="Times New Roman" w:cs="Calibri"/>
      <w:kern w:val="2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6.xml"/><Relationship Id="rId12" Type="http://schemas.openxmlformats.org/officeDocument/2006/relationships/header" Target="header7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header" Target="header10.xml"/><Relationship Id="rId20" Type="http://schemas.openxmlformats.org/officeDocument/2006/relationships/header" Target="header11.xml"/><Relationship Id="rId21" Type="http://schemas.openxmlformats.org/officeDocument/2006/relationships/footer" Target="footer9.xml"/><Relationship Id="rId22" Type="http://schemas.openxmlformats.org/officeDocument/2006/relationships/footer" Target="footer10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9:07:00Z</dcterms:created>
  <dc:creator>T-Cont Kft</dc:creator>
  <dc:description/>
  <cp:keywords/>
  <dc:language>en-US</dc:language>
  <cp:lastModifiedBy>Lajkó Erzsébet Márta</cp:lastModifiedBy>
  <cp:lastPrinted>2013-10-08T08:35:00Z</cp:lastPrinted>
  <dcterms:modified xsi:type="dcterms:W3CDTF">2015-03-20T10:34:00Z</dcterms:modified>
  <cp:revision>6</cp:revision>
  <dc:subject/>
  <dc:title>Iktatószám: PMK/144/2011</dc:title>
</cp:coreProperties>
</file>