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5. március 26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Tárgy: </w:t>
        <w:tab/>
        <w:t>A k</w:t>
      </w:r>
      <w:r>
        <w:rPr>
          <w:rFonts w:cs="Arial" w:ascii="Arial" w:hAnsi="Arial"/>
          <w:b/>
          <w:color w:val="000000"/>
          <w:sz w:val="24"/>
          <w:szCs w:val="24"/>
        </w:rPr>
        <w:t>ülföldi kiküldetésrő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szóló 5/2014.(II.5) önkormányzati rendelet módosí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Szintén Lászl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örvényességi szempontból ellenőrizte: </w:t>
      </w:r>
      <w:r>
        <w:rPr>
          <w:rFonts w:cs="Arial" w:ascii="Arial" w:hAnsi="Arial"/>
          <w:color w:val="000000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külföldi kiküldetésekről szóló 5/2014.(II.5.) önkormányzati rendelet megalkotása óta eltelt egy év tapasztalatai alapján szükséges a rendelet felülvizsgálata, a rendelet a kapcsolódó jogszabályhoz igazítása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város érdekében szakmai kiküldetést teljesítő, de rendelet 1. §-ában nem nevesített megbízási jogviszonnyal rendelkező magánszemély is részt vehessen kiküldetésen. A megbízási jogviszonnyal, kiküldetésben részt vevő rendelkező magánszemély a kiküldetésben felmerült költségeire az önkormányzat nevére kiállított számlával számolhat el a rendelet alapján. A rendelet-tervezet tartalmazza, hogy a kiküldetéssel kapcsolatban milyen költségek számolhatók el, így a közlekedés, vízum díj, személyi biztosítási díj, poggyász- és balesetbiztosítás, szállás költség, indokolt esetben taxi költség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</w:rPr>
        <w:t>Személyi Jövedelemadóról szóló törvény (Szja-törvény) 3.§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10.</w:t>
      </w:r>
      <w:r>
        <w:rPr>
          <w:rFonts w:cs="Arial" w:ascii="Arial" w:hAnsi="Arial"/>
          <w:vertAlign w:val="superscript"/>
        </w:rPr>
        <w:t xml:space="preserve">  </w:t>
      </w:r>
      <w:r>
        <w:rPr>
          <w:rFonts w:cs="Arial" w:ascii="Arial" w:hAnsi="Arial"/>
        </w:rPr>
        <w:t xml:space="preserve">pontja szerint a „Hivatali, üzleti utazás: a magánszemély jövedelmének megszerzése érdekében, a kifizető tevékenységével összefüggő feladat ellátása érdekében szükséges utazás”. Az Szja-törvény 3. § 83. pontja határozza meg a kiküldetési rendelvény fogalmát, amelyet a munkáltató, illetve kifizető állíthat ki. A fenti jogszabályok alapján megállapítható, hogy nemcsak a munkaviszonyra tekintettel rendelhető el kiküldetés, illetve állítható ki kiküldetési rendelvény, hanem más jogviszonyok (pl. megbízás, tagi, vezető tisztségviselői, választott tisztségviselői jogviszony stb.) alapján is. 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A rendelet-tervezet módosításának indoklása: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Az 1. §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helyébe a következő rendelkezés lép, mivel a fent hivatkozott Szja-törvény nem zárja ki a kiküldetésből a megbízási jogviszonnyal rendelkező magánszemélyeket sem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1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A rendelet célja, hogy Hévíz Város Önkormányzat (továbbiakban: önkormányzat), a Hévízi Polgármesteri Hivatal (továbbiakban: hivatal) foglalkoztatási </w:t>
      </w:r>
      <w:r>
        <w:rPr>
          <w:rFonts w:cs="Arial" w:ascii="Arial" w:hAnsi="Arial"/>
          <w:i/>
        </w:rPr>
        <w:t>illetve</w:t>
      </w:r>
      <w:r>
        <w:rPr>
          <w:rFonts w:cs="Arial" w:ascii="Arial" w:hAnsi="Arial"/>
        </w:rPr>
        <w:t xml:space="preserve"> megbízási jogviszonyban lévő tisztségviselők </w:t>
      </w:r>
      <w:r>
        <w:rPr>
          <w:rFonts w:cs="Arial" w:ascii="Arial" w:hAnsi="Arial"/>
          <w:i/>
        </w:rPr>
        <w:t>és magánszemélyek</w:t>
      </w:r>
      <w:r>
        <w:rPr>
          <w:rFonts w:cs="Arial" w:ascii="Arial" w:hAnsi="Arial"/>
        </w:rPr>
        <w:t>, képviselő-testületi és testületi bizottsági tagok, köztisztviselők és munkatörvénykönyves jogviszonyban lévő munkavállalók külföldi kiküldetéssel kapcsolatos juttatásait szabályozza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2.§ az Ör. 3. § (2) bekezdés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helyébe a következő rendelkezés lép, az 1.§ kiegészítése miatt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§ (2) A polgármester külföldi kiküldetésének engedélyezése a Pénzügyi, Turisztikai és Városfejlesztési Bizottság állásfoglalását kikérve a Jogi- Ügyrendi, Szociális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3. § az Ör. 7.§ egy új bekezdéssel egészül ki, az előterjesztés bevezetése alapján </w:t>
      </w:r>
      <w:r>
        <w:rPr>
          <w:rFonts w:cs="Arial" w:ascii="Arial" w:hAnsi="Arial"/>
          <w:color w:val="000000"/>
        </w:rPr>
        <w:t>közlekedés, vízum díj, személyi biztosítási díj, poggyász- és balesetbiztosítás, szállás költség, indokolt esetben taxi költség számolható el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7.§ (7) Megbízási jogviszonnyal rendelkező magánszemély részére napidíj nem adható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4. § az Ör 9.§ egy új bekezdéssel egészül ki, mivel együtt utazás esetén szakmailag sem indokolt a megkülönböztetés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9.§ (6) A tisztségviselők, képviselők és a többi kiküldött együtt utazása esetén a Polgármester dönthet a közlekedési eszköz osztály besorolásán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7" w:hanging="0"/>
        <w:jc w:val="both"/>
        <w:rPr>
          <w:rFonts w:ascii="Arial" w:hAnsi="Arial" w:eastAsia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minősített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Cm"/>
        <w:spacing w:before="12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hu-HU" w:eastAsia="en-US"/>
        </w:rPr>
        <w:t>A rendelet-tervezet címe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: Külföldi kiküldetésekről szóló 5/2014. (II.5) rendelet módosítása </w:t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sadalmi-gazdasági hatása</w:t>
      </w:r>
      <w:r>
        <w:rPr>
          <w:rFonts w:cs="Arial" w:ascii="Arial" w:hAnsi="Arial"/>
          <w:color w:val="000000"/>
        </w:rPr>
        <w:t xml:space="preserve">: A rendelet-tervezetnek módosításnak nincs társadalmi hatása, elsősorban azt rögzíti, hogy ki milyen költségtérítésre jogosult egy külföldi kiküldetéssel kapcsolat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öltségvetési hatása</w:t>
      </w:r>
      <w:r>
        <w:rPr>
          <w:rFonts w:cs="Arial" w:ascii="Arial" w:hAnsi="Arial"/>
          <w:color w:val="000000"/>
        </w:rPr>
        <w:t xml:space="preserve">: A költségvetésben többletforrást a rendelet-módosítás hatályba lépése nem jelent. Az eddig is tervezésre kerültek a külföldi kiküldetések, a korábban történt elszámolásokhoz képest többletjuttatásban nem részesülnek a kiküldetésben részesülők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rendelet módosításának közvetlen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minisztratív terheket befolyásoló hatásai: </w:t>
      </w:r>
    </w:p>
    <w:p>
      <w:pPr>
        <w:pStyle w:val="Szvegtrzsbehzssal22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>A rendelet-módosítás megalkotásának az adminisztratív terheket tekintve ninc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Egyéb hatása</w:t>
      </w:r>
      <w:r>
        <w:rPr>
          <w:rFonts w:cs="Arial" w:ascii="Arial" w:hAnsi="Arial"/>
          <w:color w:val="000000"/>
        </w:rPr>
        <w:t>: Nincs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módosítás megalkotásának elmaradása nem von maga után jogi következmények, elmaradása korlátozná a Hévízi Önkormányzat szakmai kiküldetésben résztvevők lehetséges, és a törvényben is nevesített kör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A rendelet alkalmazásához szükséges feltételek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mél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rvezet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tár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pénzü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Hévíz Város Önkormányzat Képviselő-testületének </w:t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/  ….      (……...) önkormányzati rendelete</w:t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külföldi kiküldetésekről szóló 5/2014.(II.5) rendelet módosításáról</w:t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Magyarország helyi önkormányzatairól szóló 2011. évi CLXXXIX. törvény 42. § 1. pontja bekezdésében kapott felhatalmazás alapján, az Alaptörvény 32. cikk (2) bekezdésében meghatározott feladatkörében eljárva a következőket rendeli el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§ </w:t>
      </w:r>
      <w:r>
        <w:rPr>
          <w:rFonts w:cs="Arial" w:ascii="Arial" w:hAnsi="Arial"/>
          <w:sz w:val="24"/>
          <w:szCs w:val="24"/>
        </w:rPr>
        <w:t>A külföldi kiküldetésekről szóló 5/2014.(II.5) rendelet (a továbbiakban: Ör.) 1. §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lyébe a következő rendelkezés lép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1. § </w:t>
      </w:r>
      <w:r>
        <w:rPr>
          <w:rFonts w:cs="Arial" w:ascii="Arial" w:hAnsi="Arial"/>
          <w:sz w:val="24"/>
          <w:szCs w:val="24"/>
        </w:rPr>
        <w:t>A rendelet célja, hogy Hévíz Város Önkormányzat (továbbiakban: önkormányzat), a Hévízi Polgármesteri Hivatal (továbbiakban: hivatal) foglalkoztatási illetve megbízási jogviszonyban lévő tisztségviselők és magánszemélyek, képviselő-testületi és testületi bizottsági tagok, köztisztviselők és munkatörvénykönyves jogviszonyban lévő munkavállalók külföldi kiküldetéssel kapcsolatos juttatásait szabályozza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§ </w:t>
      </w:r>
      <w:r>
        <w:rPr>
          <w:rFonts w:cs="Arial" w:ascii="Arial" w:hAnsi="Arial"/>
          <w:sz w:val="24"/>
          <w:szCs w:val="24"/>
        </w:rPr>
        <w:t>Az Ör. 3. § (2) bekezdé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lyébe a következő rendelkezés lép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3. § (2) A polgármester külföldi kiküldetésének engedélyezése a Pénzügyi, Turisztikai és Városfejlesztési Bizottság állásfoglalását kikérve a Jogi- Ügyrendi, Szociális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§ </w:t>
      </w:r>
      <w:r>
        <w:rPr>
          <w:rFonts w:cs="Arial" w:ascii="Arial" w:hAnsi="Arial"/>
          <w:sz w:val="24"/>
          <w:szCs w:val="24"/>
        </w:rPr>
        <w:t>Az Ör.7.§-a a következő (7) bekezdéssel egészül ki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7) Megbízási jogviszonnyal rendelkező magánszemély részére napidíj nem adható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§ </w:t>
      </w:r>
      <w:r>
        <w:rPr>
          <w:rFonts w:cs="Arial" w:ascii="Arial" w:hAnsi="Arial"/>
          <w:sz w:val="24"/>
          <w:szCs w:val="24"/>
        </w:rPr>
        <w:t>Az Ör.9.§-a a következő (6) bekezdéssel egészül ki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6) A tisztségviselők, képviselők és a többi kiküldött együtt utazása esetén a Polgármester dönthet a közlekedési eszköz osztály besorolásán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 §</w:t>
      </w:r>
      <w:r>
        <w:rPr>
          <w:rFonts w:cs="Arial" w:ascii="Arial" w:hAnsi="Arial"/>
          <w:color w:val="000000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 xml:space="preserve"> rendelet a kihirdetést követő napon lép hatályba, és hatályba lépését követő napon hatályát veszt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3366FF"/>
          <w:sz w:val="24"/>
          <w:szCs w:val="24"/>
        </w:rPr>
      </w:pPr>
      <w:r>
        <w:rPr>
          <w:rFonts w:cs="Arial" w:ascii="Arial" w:hAnsi="Arial"/>
          <w:i/>
          <w:iCs/>
          <w:color w:val="3366FF"/>
          <w:sz w:val="24"/>
          <w:szCs w:val="24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ülföldi küldetésekről szóló 5/2014. (II. 5.) önkormányzati rendelet módosít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40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 azzal a módosító javaslattal, hogy kérik, a jövőben a Pénzügyi, Turisztikai és Városfejlesztési Bizottság hatáskörébe kerüljön a polgármester külföldi kiküldetésének engedélyezése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ülföldi küldetésekről szóló 5/2014. (II. 5.) önkormányzati rendelet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410"/>
        <w:gridCol w:w="255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/felad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jegyz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énzügyi ellenőrzé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03"/>
        <w:gridCol w:w="2483"/>
        <w:gridCol w:w="2485"/>
      </w:tblGrid>
      <w:tr>
        <w:trPr>
          <w:trHeight w:val="277" w:hRule="atLeast"/>
        </w:trPr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70" w:top="1702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817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58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58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2222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20T10:45:00Z</dcterms:modified>
  <cp:revision>6</cp:revision>
  <dc:subject/>
  <dc:title/>
</cp:coreProperties>
</file>