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1026897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61844166"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5495739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