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/>
        <w:t xml:space="preserve"> </w:t>
      </w:r>
      <w:r>
        <w:rPr>
          <w:rFonts w:cs="Arial" w:ascii="Arial" w:hAnsi="Arial"/>
        </w:rPr>
        <w:t>HIV/790/202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</w:rPr>
        <w:t>2025. június 26-ai rendes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</w:rPr>
        <w:t>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exact" w:line="300"/>
        <w:ind w:left="0" w:hanging="0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Önkormányzati társulások működéséről beszámoló (Zalaispa társulá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</w:r>
      <w:r>
        <w:rPr>
          <w:rFonts w:eastAsia="Times New Roman" w:cs="Arial" w:ascii="Arial" w:hAnsi="Arial"/>
          <w:lang w:eastAsia="ar-SA"/>
        </w:rPr>
        <w:t>Böjte Sándor Zsolt Társulási Tanács Elnök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Városfejlesztési és Ügyrendi Bizottság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Naszádos Péte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ZALAISPA Hulladékgazdálkodási Társulás legfőbb döntéshozó szerve a Társulási Tanács 2024. évben eddig egy ízben tartott ülést, 2024. május 28-á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024. május 28-án megtartott Társulási Tanács ülésen 9 döntés született, az alábbi napirendek kapcsán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>elfogadásra került a ZALAISPA Hulladékgazdálkodási Társulás 2023. évi költségvetésének módosítás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>elfogadásra került a ZALAISPA Hulladékgazdálkodási Társulás 2023. évi költségvetési beszámolój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>elfogadásra került a ZALAISPA Hulladékgazdálkodási Társulás 2024. évi költségvetésének módosítás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  <w:t>elfogadásra került ZALAISPA Nonprofit Zrt. elnök-vezérigazgató 2023. évi prémiumfeltételeinek teljesítés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lang w:eastAsia="ar-SA"/>
        </w:rPr>
        <w:t>elfogadásra került a  ZALAISPA Nonprofit Zrt.  2023. évi beszámolój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kern w:val="2"/>
          <w:lang w:eastAsia="ar-SA"/>
        </w:rPr>
      </w:pPr>
      <w:r>
        <w:rPr>
          <w:rFonts w:eastAsia="Times New Roman" w:cs="Arial" w:ascii="Arial" w:hAnsi="Arial"/>
          <w:kern w:val="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2024. évet érintően meghozott fontos döntés a 2024. évi költségvetésének elfogadása, illetve annak módosítása melynek előterjesztése az alább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Bevételi oldalon a</w:t>
      </w:r>
      <w:r>
        <w:rPr>
          <w:rFonts w:eastAsia="Times New Roman" w:cs="Arial" w:ascii="Arial" w:hAnsi="Arial"/>
          <w:lang w:eastAsia="ar-SA"/>
        </w:rPr>
        <w:t xml:space="preserve"> működési bevételek között kerülnek tervezésre</w:t>
      </w:r>
      <w:r>
        <w:rPr>
          <w:rFonts w:eastAsia="Times New Roman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 szolgáltatók által fizetendő használati díjak.  2023. évben a KEHOP vagyonelemek átadására sor került, így a korábbi ISPA vagyonelemek kapcsán megkötött szerződések felülvizsgálata vált szükségessé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Társulási Tanács 2023. május 30-án megtartott ülésén elfogadott 7/2023 (V.30) TT számú határozatának megfelelően kerültek tervezésre a használati díjak, </w:t>
      </w:r>
      <w:r>
        <w:rPr>
          <w:rFonts w:eastAsia="Times New Roman" w:cs="Arial" w:ascii="Arial" w:hAnsi="Arial"/>
          <w:b/>
          <w:lang w:eastAsia="ar-SA"/>
        </w:rPr>
        <w:t>a tulajdonosi bevételek</w:t>
      </w:r>
      <w:r>
        <w:rPr>
          <w:rFonts w:eastAsia="Times New Roman" w:cs="Arial" w:ascii="Arial" w:hAnsi="Arial"/>
          <w:lang w:eastAsia="ar-SA"/>
        </w:rPr>
        <w:t xml:space="preserve"> között 372.211 eFt összegbe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működési bevételek között 12.000 eFt összegű kamatbevétel, valamint 100.497 eFt összegű kiszámlázott általános forgalmi adó, ill. 137.268 eFt összegű általános forgalmi adó visszatérítéssel számolunk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Egyéb működési bevételek</w:t>
      </w:r>
      <w:r>
        <w:rPr>
          <w:rFonts w:eastAsia="Times New Roman" w:cs="Arial" w:ascii="Arial" w:hAnsi="Arial"/>
          <w:lang w:eastAsia="ar-SA"/>
        </w:rPr>
        <w:t xml:space="preserve"> között 1.000 eFt összeget javaslunk tervez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 xml:space="preserve">A működési bevételek </w:t>
      </w:r>
      <w:r>
        <w:rPr>
          <w:rFonts w:eastAsia="Times New Roman" w:cs="Arial" w:ascii="Arial" w:hAnsi="Arial"/>
          <w:lang w:eastAsia="ar-SA"/>
        </w:rPr>
        <w:t>2024. évre tervezett összege a fentiek alapján 622.976 eF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b/>
          <w:lang w:eastAsia="ar-SA"/>
        </w:rPr>
        <w:t>finanszírozási bevételek</w:t>
      </w:r>
      <w:r>
        <w:rPr>
          <w:rFonts w:eastAsia="Times New Roman" w:cs="Arial" w:ascii="Arial" w:hAnsi="Arial"/>
          <w:lang w:eastAsia="ar-SA"/>
        </w:rPr>
        <w:t xml:space="preserve"> között az </w:t>
      </w:r>
      <w:r>
        <w:rPr>
          <w:rFonts w:eastAsia="Times New Roman" w:cs="Arial" w:ascii="Arial" w:hAnsi="Arial"/>
          <w:b/>
          <w:lang w:eastAsia="ar-SA"/>
        </w:rPr>
        <w:t>előző évi költségvetési maradvány</w:t>
      </w:r>
      <w:r>
        <w:rPr>
          <w:rFonts w:eastAsia="Times New Roman" w:cs="Arial" w:ascii="Arial" w:hAnsi="Arial"/>
          <w:lang w:eastAsia="ar-SA"/>
        </w:rPr>
        <w:t xml:space="preserve"> 2024. évre visszatervezett összege 211.339 eFt, mely a várható 2023. évi költségvetési maradvány összege. A finanszírozási bevételek között továbbá tervezésre került 700.000 eFt összegben </w:t>
      </w:r>
      <w:r>
        <w:rPr>
          <w:rFonts w:eastAsia="Times New Roman" w:cs="Arial" w:ascii="Arial" w:hAnsi="Arial"/>
          <w:b/>
          <w:lang w:eastAsia="ar-SA"/>
        </w:rPr>
        <w:t>forgatási célú belföldi értékpapírok beváltása, értékesítése előirányzat</w:t>
      </w:r>
      <w:r>
        <w:rPr>
          <w:rFonts w:eastAsia="Times New Roman" w:cs="Arial" w:ascii="Arial" w:hAnsi="Arial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Kiadási oldalon</w:t>
      </w:r>
      <w:r>
        <w:rPr>
          <w:rFonts w:eastAsia="Times New Roman" w:cs="Arial" w:ascii="Arial" w:hAnsi="Arial"/>
          <w:lang w:eastAsia="ar-SA"/>
        </w:rPr>
        <w:t xml:space="preserve"> a </w:t>
      </w:r>
      <w:r>
        <w:rPr>
          <w:rFonts w:eastAsia="Times New Roman" w:cs="Arial" w:ascii="Arial" w:hAnsi="Arial"/>
          <w:b/>
          <w:lang w:eastAsia="ar-SA"/>
        </w:rPr>
        <w:t xml:space="preserve">személyi juttatások előirányzata soron </w:t>
      </w:r>
      <w:r>
        <w:rPr>
          <w:rFonts w:eastAsia="Times New Roman" w:cs="Arial" w:ascii="Arial" w:hAnsi="Arial"/>
          <w:lang w:eastAsia="ar-SA"/>
        </w:rPr>
        <w:t>a ZALAISPA Hulladékgazdálkodási Társulás Operatív Bizottsági és Felügyelő Bizottsági tagjainak</w:t>
      </w:r>
      <w:r>
        <w:rPr>
          <w:rFonts w:eastAsia="Times New Roman" w:cs="Arial" w:ascii="Arial" w:hAnsi="Arial"/>
          <w:b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tiszteletdíjai jelennek meg 16.000 eFt összegben, a </w:t>
      </w:r>
      <w:r>
        <w:rPr>
          <w:rFonts w:eastAsia="Times New Roman" w:cs="Arial" w:ascii="Arial" w:hAnsi="Arial"/>
          <w:b/>
          <w:lang w:eastAsia="ar-SA"/>
        </w:rPr>
        <w:t>munkaadókat terhelő járulékok és szociális hozzájárulási adó</w:t>
      </w:r>
      <w:r>
        <w:rPr>
          <w:rFonts w:eastAsia="Times New Roman" w:cs="Arial" w:ascii="Arial" w:hAnsi="Arial"/>
          <w:lang w:eastAsia="ar-SA"/>
        </w:rPr>
        <w:t xml:space="preserve"> előirányzata ennek megfelelően 1.500 eF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b/>
          <w:lang w:eastAsia="ar-SA"/>
        </w:rPr>
        <w:t>dologi kiadások előirányzatát</w:t>
      </w:r>
      <w:r>
        <w:rPr>
          <w:rFonts w:eastAsia="Times New Roman" w:cs="Arial" w:ascii="Arial" w:hAnsi="Arial"/>
          <w:lang w:eastAsia="ar-SA"/>
        </w:rPr>
        <w:t xml:space="preserve"> 206.585 eFt összegben javasoljuk elfogadni, melynek 56 %-át az általános forgalmi adó fizetési kötelezettség teszi ki-</w:t>
      </w:r>
      <w:r>
        <w:rPr>
          <w:rFonts w:eastAsia="Times New Roman" w:cs="Arial" w:ascii="Arial" w:hAnsi="Arial"/>
          <w:i/>
          <w:lang w:eastAsia="ar-SA"/>
        </w:rPr>
        <w:t xml:space="preserve"> működési célú előzetesen felszámított általános forgalmi adó 16.038 eFt, fizetendő általános forgalmi adó 100.497 eFt</w:t>
      </w:r>
      <w:r>
        <w:rPr>
          <w:rFonts w:eastAsia="Times New Roman" w:cs="Arial" w:ascii="Arial" w:hAnsi="Arial"/>
          <w:lang w:eastAsia="ar-SA"/>
        </w:rPr>
        <w:t xml:space="preserve">.-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b/>
          <w:lang w:eastAsia="ar-SA"/>
        </w:rPr>
        <w:t xml:space="preserve">dologi kiadások </w:t>
      </w:r>
      <w:r>
        <w:rPr>
          <w:rFonts w:eastAsia="Times New Roman" w:cs="Arial" w:ascii="Arial" w:hAnsi="Arial"/>
          <w:lang w:eastAsia="ar-SA"/>
        </w:rPr>
        <w:t xml:space="preserve">között továbbá a Társulás működéséhez szükséges kiadások kerültek tervezésre, az </w:t>
      </w:r>
      <w:r>
        <w:rPr>
          <w:rFonts w:eastAsia="Times New Roman" w:cs="Arial" w:ascii="Arial" w:hAnsi="Arial"/>
          <w:b/>
          <w:lang w:eastAsia="ar-SA"/>
        </w:rPr>
        <w:t>egyéb szolgáltatások</w:t>
      </w:r>
      <w:r>
        <w:rPr>
          <w:rFonts w:eastAsia="Times New Roman" w:cs="Arial" w:ascii="Arial" w:hAnsi="Arial"/>
          <w:lang w:eastAsia="ar-SA"/>
        </w:rPr>
        <w:t xml:space="preserve"> előirányzata 85.050 eFt, melybe többek között az alábbi feladatok elvégzésének költségei kerültek tervezésr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2023. évhez hasonlóan a Társulás projektirodai feladatainak ellátását továbbra is a tulajdonosi döntésnek megfelelően a ZALAISPA nonprofit Zrt látja el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Nyugat-Balaton és Zala völgye regionális hulladékgazdálkodási projekt keretében 135 db illegális kommunális hulladéklerakó került rekultiválásra. A Társulás a rekultiváció kivitelezése során az előírt monitoring rendszer ( talajvíz figyelő kút, kutak) kiépítése, ezt követően a kiépített rendszer további üzemeltetője – mint a terület tulajdonosa -, az adott önkormányzat lett. Így a Nyugat-Dunántúli Környezetvédelmi, Természetvédelmi és Vízügyi Felügyelőség az Önkormányzatok részére írt elő a hulladéklerakókon létesített kutak vonatkozásában talajvíz vizsgálatot. A Társulási Tanács 3/2011 (II.10) számú határozatában arról döntött, hogy a projekt keretében rekultivált hulladéklerakókhoz kapcsolódó talajvíz monitoring rendszer üzemeltetését a garanciális időszakban elvégzi, annak teljes kiadás vonzatát átvállalja az adott Önkormányzattól. Ezen kötelezettség teljesítését a garanciális időszakot követően a Társulási Tanács évenkénti határozata alapján a tagönkormányzatoktól átvállalta. 2024. évben a Társulás napirend kapcsán előterjesztett tárgybani döntése esetében szintén átvállalja a tagtelepülésektől, melynek tervezett költsége nettó 16.000 eFt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rekultivált területekhez kapcsolóan további utógondozási kötelezettsége van a tulajdonos önkormányzatoknak a rekultivált területek karbantartására vonatkozóan (kaszálás, esetleges pótlólagos füvesítés). A Társulás 2024. évben a területek utógondozásának költségét az Önkormányzatoktól tervezi átvállalni, a Társulási Tanács határozatától függően, nettó 20.000 eFt értékben. 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suppressAutoHyphens w:val="true"/>
        <w:spacing w:lineRule="auto" w:line="240" w:before="0" w:after="120"/>
        <w:jc w:val="both"/>
        <w:rPr/>
      </w:pPr>
      <w:r>
        <w:rPr>
          <w:rFonts w:eastAsia="ヒラギノ角ゴ Pro W3" w:cs="Arial" w:ascii="Arial" w:hAnsi="Arial"/>
          <w:color w:val="000000"/>
        </w:rPr>
        <w:t>A Társulás a megvalósult vagyonelemek fejlesztésére, pótlására, bővítésére továbbra is keresi a pályázati lehetőségeket. Tekintettel arra, hogy a pályázati anyagok benyújtási határideje esetenként rendkívül szoros, mely a Társulási Tanács összehívására adott esetben már nem nyújt lehetőséget, pályázat előkészítési költségek –</w:t>
      </w:r>
      <w:r>
        <w:rPr>
          <w:rFonts w:eastAsia="ヒラギノ角ゴ Pro W3" w:cs="Arial" w:ascii="Arial" w:hAnsi="Arial"/>
          <w:i/>
          <w:color w:val="000000"/>
        </w:rPr>
        <w:t xml:space="preserve"> tervezési feladatok, pályázati anyag készítése, megvalósulási dokumentáció </w:t>
      </w:r>
      <w:r>
        <w:rPr>
          <w:rFonts w:eastAsia="ヒラギノ角ゴ Pro W3" w:cs="Arial" w:ascii="Arial" w:hAnsi="Arial"/>
          <w:color w:val="000000"/>
        </w:rPr>
        <w:t>– címén 8.000 eFt kerül tervezésre a költségvetés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suppressAutoHyphens w:val="true"/>
        <w:spacing w:lineRule="auto" w:line="240" w:before="0" w:after="120"/>
        <w:jc w:val="both"/>
        <w:rPr>
          <w:rFonts w:ascii="Arial" w:hAnsi="Arial" w:eastAsia="ヒラギノ角ゴ Pro W3" w:cs="Arial"/>
          <w:color w:val="000000"/>
        </w:rPr>
      </w:pPr>
      <w:r>
        <w:rPr>
          <w:rFonts w:eastAsia="ヒラギノ角ゴ Pro W3" w:cs="Arial" w:ascii="Arial" w:hAnsi="Arial"/>
          <w:color w:val="000000"/>
        </w:rPr>
        <w:t>Az egyéb megbízási díjakra, valamint költségekre 7.000 eFt összeget javaslunk tervezni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suppressAutoHyphens w:val="true"/>
        <w:spacing w:lineRule="auto" w:line="240" w:before="0" w:after="120"/>
        <w:jc w:val="both"/>
        <w:rPr>
          <w:rFonts w:ascii="Arial" w:hAnsi="Arial" w:eastAsia="ヒラギノ角ゴ Pro W3" w:cs="Arial"/>
        </w:rPr>
      </w:pPr>
      <w:r>
        <w:rPr>
          <w:rFonts w:eastAsia="ヒラギノ角ゴ Pro W3" w:cs="Arial" w:ascii="Arial" w:hAnsi="Arial"/>
        </w:rPr>
        <w:t>Szemléletformálásra 2024. évre bruttó 19.050 eFt-ot tervez a Társulás, melynek célja a koncessziós rendszerre történő átállás megkönnyítése a cégek és a lakosság részére.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spacing w:lineRule="auto" w:line="240" w:before="0" w:after="120"/>
        <w:ind w:left="720" w:hanging="0"/>
        <w:jc w:val="center"/>
        <w:rPr>
          <w:rFonts w:ascii="Arial" w:hAnsi="Arial" w:eastAsia="ヒラギノ角ゴ Pro W3" w:cs="Arial"/>
          <w:b/>
          <w:b/>
          <w:color w:val="0070C0"/>
          <w:u w:val="single"/>
        </w:rPr>
      </w:pPr>
      <w:r>
        <w:rPr>
          <w:rFonts w:eastAsia="ヒラギノ角ゴ Pro W3" w:cs="Arial" w:ascii="Arial" w:hAnsi="Arial"/>
          <w:b/>
          <w:color w:val="0070C0"/>
          <w:u w:val="single"/>
        </w:rPr>
        <w:t>2024. évre tervezett egyéb szolgáltatások előirányzatának megoszlása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spacing w:lineRule="auto" w:line="240" w:before="0" w:after="120"/>
        <w:ind w:left="720" w:hanging="0"/>
        <w:jc w:val="center"/>
        <w:rPr>
          <w:rFonts w:ascii="Arial" w:hAnsi="Arial" w:eastAsia="ヒラギノ角ゴ Pro W3" w:cs="Arial"/>
          <w:b/>
          <w:b/>
          <w:color w:val="0070C0"/>
          <w:u w:val="single"/>
        </w:rPr>
      </w:pPr>
      <w:r>
        <w:rPr>
          <w:rFonts w:eastAsia="ヒラギノ角ゴ Pro W3" w:cs="Arial" w:ascii="Arial" w:hAnsi="Arial"/>
          <w:b/>
          <w:color w:val="0070C0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5758815" cy="3201670"/>
            <wp:effectExtent l="0" t="0" r="0" b="0"/>
            <wp:docPr id="4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b/>
          <w:lang w:eastAsia="ar-SA"/>
        </w:rPr>
        <w:t>kiküldetések, reklám- és propaganda kiadások</w:t>
      </w:r>
      <w:r>
        <w:rPr>
          <w:rFonts w:eastAsia="Times New Roman" w:cs="Arial" w:ascii="Arial" w:hAnsi="Arial"/>
          <w:lang w:eastAsia="ar-SA"/>
        </w:rPr>
        <w:t xml:space="preserve"> előirányzatát 2024. évre 2.500 eFt összegben tervezzük, amely soron a Társulási Tanács üléseinek kiadásai kerülnek elszámolásr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Felhalmozási kiadások</w:t>
      </w:r>
      <w:r>
        <w:rPr>
          <w:rFonts w:eastAsia="Times New Roman" w:cs="Arial" w:ascii="Arial" w:hAnsi="Arial"/>
          <w:lang w:eastAsia="ar-SA"/>
        </w:rPr>
        <w:t xml:space="preserve"> között 600.230 eFt összegben </w:t>
      </w:r>
      <w:r>
        <w:rPr>
          <w:rFonts w:eastAsia="Times New Roman" w:cs="Arial" w:ascii="Arial" w:hAnsi="Arial"/>
          <w:b/>
          <w:lang w:eastAsia="ar-SA"/>
        </w:rPr>
        <w:t xml:space="preserve">beruházások </w:t>
      </w:r>
      <w:r>
        <w:rPr>
          <w:rFonts w:eastAsia="Times New Roman" w:cs="Arial" w:ascii="Arial" w:hAnsi="Arial"/>
          <w:lang w:eastAsia="ar-SA"/>
        </w:rPr>
        <w:t xml:space="preserve">kerültek tervezésre 2024. évr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>Ingatlanok beszerzése, létesítése</w:t>
      </w:r>
      <w:r>
        <w:rPr>
          <w:rFonts w:eastAsia="Times New Roman" w:cs="Arial" w:ascii="Arial" w:hAnsi="Arial"/>
          <w:lang w:eastAsia="ar-SA"/>
        </w:rPr>
        <w:t xml:space="preserve"> sor előirányzata 49.000 eF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ZALAISPA Hulladékgazdálkodási Társulás által megvalósított szelektív hulladékgyűjtő szigetek több településen rendezetlenek. A probléma kezelésére mind az üzemeltetők, mind az önkormányzatok próbáltak megoldásokat keresni. Volt ahol a szigetek áthelyezésre kerültek, volt ahol az üzemeltető saját költségén elvégezte a szelektív sziget tájrendezését. Ezen feladatból a Társulás is kivette a részét azzal, hogy 2020., 2021. és 2023.  években már elkezdte egyes szigetek tájba illesztését. A felmerült újabb igények alapján ezen munkát 2024. évben folytatná a Társulás. Ezen feladatra a 2024. évi költségvetésében 49.000 eFt kiadási előirányzatot tervez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z </w:t>
      </w:r>
      <w:r>
        <w:rPr>
          <w:rFonts w:eastAsia="Times New Roman" w:cs="Arial" w:ascii="Arial" w:hAnsi="Arial"/>
          <w:b/>
          <w:lang w:eastAsia="ar-SA"/>
        </w:rPr>
        <w:t>egyéb tárgyi eszközök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b/>
          <w:lang w:eastAsia="ar-SA"/>
        </w:rPr>
        <w:t>beszerzése, létesítése</w:t>
      </w:r>
      <w:r>
        <w:rPr>
          <w:rFonts w:eastAsia="Times New Roman" w:cs="Arial" w:ascii="Arial" w:hAnsi="Arial"/>
          <w:lang w:eastAsia="ar-SA"/>
        </w:rPr>
        <w:t xml:space="preserve"> soron 430.000 eFt, ebből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tervezett beruházásokon túlmenően a Társulás az önkormányzati igényeknek megfelelően újabb fejlesztéseket kíván megvalósítani. Amennyiben lehetőség nyílik rá, a beruházásokhoz szükséges pénzeszköz egy részét pályázati forrásból kívánja finanszírozni. Az ehhez szükséges önrész került 30.000 eFt összegben tervezésr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lang w:eastAsia="ar-SA"/>
        </w:rPr>
        <w:t>A projekt területén működő közszolgáltatási feladatot ellátó üzemeltetők részéről kérés érkezett az eredeti ISPA projekt keretében beszerzett gépjárművek részbeni pótlására, így a jármű beszerzés, létesítés előirányzata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lang w:eastAsia="ar-SA"/>
        </w:rPr>
        <w:t>soron 400.000 eFt eszközpótlást javaslunk tervez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b/>
          <w:lang w:eastAsia="ar-SA"/>
        </w:rPr>
        <w:t xml:space="preserve">beruházási célú előzetesen felszámított általános forgalmi adó előirányzat </w:t>
      </w:r>
      <w:r>
        <w:rPr>
          <w:rFonts w:eastAsia="Times New Roman" w:cs="Arial" w:ascii="Arial" w:hAnsi="Arial"/>
          <w:lang w:eastAsia="ar-SA"/>
        </w:rPr>
        <w:t>összege 121.230 eF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eastAsia="Times New Roman" w:cs="Arial" w:ascii="Arial" w:hAnsi="Arial"/>
          <w:b/>
          <w:lang w:eastAsia="ar-SA"/>
        </w:rPr>
        <w:t xml:space="preserve">tartalékok </w:t>
      </w:r>
      <w:r>
        <w:rPr>
          <w:rFonts w:eastAsia="Times New Roman" w:cs="Arial" w:ascii="Arial" w:hAnsi="Arial"/>
          <w:lang w:eastAsia="ar-SA"/>
        </w:rPr>
        <w:t>kiadási sort 10.000 eFt összeggel javasoljuk növel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inanszírozás kiadásoknál a forgatási célú belföldi értékpapírok vásárlása előirányzatán 700.000 eFt összeget tervez a Társulás, mely a finanszírozási bevételeknél már tervezett forgatási célú belföldi értékpapírok beváltása, értékesítése előirányzatával egyező összeg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2023. évben a Társulás 700.000 eFt összegű tőkegarantált diszkont kincstárjegyet vásárolt hozam realizálása érdekében. A diszkont kincstárjegy lejárati ideje 2023. december. Ugyanezen összegben szintén kincstárjegy vásárlását tervezi a Társulás a 2024. évben is, ennek megfelelően a </w:t>
      </w:r>
      <w:r>
        <w:rPr>
          <w:rFonts w:eastAsia="Times New Roman" w:cs="Arial" w:ascii="Arial" w:hAnsi="Arial"/>
          <w:b/>
          <w:lang w:eastAsia="ar-SA"/>
        </w:rPr>
        <w:t>forgatási célú belföldi értékpapírok vásárlása előirányzatát</w:t>
      </w:r>
      <w:r>
        <w:rPr>
          <w:rFonts w:eastAsia="Times New Roman" w:cs="Arial" w:ascii="Arial" w:hAnsi="Arial"/>
          <w:lang w:eastAsia="ar-SA"/>
        </w:rPr>
        <w:t xml:space="preserve"> 700.000 eFt, míg a </w:t>
      </w:r>
      <w:r>
        <w:rPr>
          <w:rFonts w:eastAsia="Times New Roman" w:cs="Arial" w:ascii="Arial" w:hAnsi="Arial"/>
          <w:b/>
          <w:lang w:eastAsia="ar-SA"/>
        </w:rPr>
        <w:t>forgatási célú belföldi értékpapírok beváltása, értékesítése előirányzata</w:t>
      </w:r>
      <w:r>
        <w:rPr>
          <w:rFonts w:eastAsia="Times New Roman" w:cs="Arial" w:ascii="Arial" w:hAnsi="Arial"/>
          <w:lang w:eastAsia="ar-SA"/>
        </w:rPr>
        <w:t xml:space="preserve"> sort 700.000 eFt összeggel javasoljuk tervez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fent részletezettek alapján a ZALAISPA Hulladékgazdálkodási Társulás 2024. évi költségvetését 1.534.315 eFt bevételi és kiadási főösszeggel elfogadásra kerül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A Társulás a költségvetésben elfogadott feladatok elvégzéséhez kapcsolódóan a helyi beszerzéseket lebonyolította, a szerződéseket megkötötte, így a vízvizsgálatok kapcsán a vizsgálatokra sor került, ahogy a rekultivált területek kaszálására is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A szelektív szigetek arculati eleminek kiépítésére a szerződés megkötésre került, annak kivitelezésére 2025. év első negyedévében került so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tárgyalni és az alábbi határozati javaslatot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0" w:name="_Hlk201229846"/>
      <w:bookmarkEnd w:id="0"/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</w:t>
      </w:r>
      <w:r>
        <w:rPr>
          <w:rFonts w:eastAsia="Times New Roman" w:cs="Arial" w:ascii="Arial" w:hAnsi="Arial"/>
          <w:lang w:eastAsia="ar-SA"/>
        </w:rPr>
        <w:t xml:space="preserve"> a ZALAISPA Hulladékgazdálkodási Társulás 2024. évi tevékenységéről szóló Beszámolót elfogadja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  <w:bookmarkStart w:id="1" w:name="_Hlk201229846"/>
      <w:bookmarkStart w:id="2" w:name="_Hlk201229846"/>
      <w:bookmarkEnd w:id="2"/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Wingding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Wingding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Wingding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Wingding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Wingdings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51:00Z</dcterms:created>
  <dc:creator>Hévíz Város Önkormányzat Polgármesteri Hivatal</dc:creator>
  <dc:description/>
  <cp:keywords/>
  <dc:language>en-US</dc:language>
  <cp:lastModifiedBy>Bertalan Linda</cp:lastModifiedBy>
  <cp:lastPrinted>2025-05-16T09:30:00Z</cp:lastPrinted>
  <dcterms:modified xsi:type="dcterms:W3CDTF">2025-06-19T13:20:00Z</dcterms:modified>
  <cp:revision>3</cp:revision>
  <dc:subject/>
  <dc:title>Iktatószám:</dc:title>
</cp:coreProperties>
</file>