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auguszt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ab/>
        <w:t>Jutalomkeret leszervezése és kifizetés engedélye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Gelencsér János Pénzügyi és Turisztikai Bizottság elnök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 xml:space="preserve">Pénzügyi és Turisztikai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Gelencsér János</w:t>
        <w:tab/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app Gábor s.k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Pénzügyi és Turisztikai Bizottság</w:t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4. évi költségvetéséről szóló 2/2014. (II.12.) Ör. kiadási tartalékai között került eredetileg 60.000 e Ft elkülönítésre a kinevezett önkormányzati dolgozók jutalmazására. A Képviselő-testület ennek 50 %-ának intézményeknek történő leszervezéséről döntött, a 147/2014. (IV.29.) határozat keretében.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ek és a hivatal költségvetésében a rendszeres személyi juttatások előirányzata a tizenkét havi illetményen kívül nem tartalmaz forrást a jó munka elismerésének díjazására. Az elmúlt évek során, így 2014. évben is a dolgozók, teljesítmények elismerése céljából a költségvetési rendelet tartalékalapja tartalmaz legalább egy havi bér és járulék kifizetést jutalmazás céljára. A Képviselő-testületi tagok és a tisztségviselők megbízása 2014. október 12-én lejár, ezért a második félévre még rendelkezésre álló jutalomkeret kétharmadát javasoljuk leszervezni az intézményeknek, hogy a még ebben a ciklusban működő Képviselő-testület értékelése alapján legyenek az intézmények dolgozói elismerve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30.000 ezer forintból 20.000 ezer Ft kerüljön leszervezésre az intézményeknek jutalomra és annak járulékára. Az így kiosztható jutalomkeret félhavi illetmény kétharmadának felel meg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78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vi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2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87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7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9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688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 59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5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22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75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34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 4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8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115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7 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5 7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 25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2014. évi költségvetéséről szóló 2/2014. (II.12.) önkormányzati rendelet 15. § (6) bekezdése a Képviselő-testület által leszervezett jutalmon kívül lehetőséget biztosít az évközben képződött bérmaradvány jutalomként történő kifizetésére, melynek engedélyezését javasoljuk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polgármester részére a polgármesteri tisztség ellátásának egyes kérdéseiről és az önkormányzati képviselők tiszteletdíjáról szóló 1994. év LXIV. tv. 4/A. § (1) bekezdésében foglaltak alapján évente maximum hat havi illetményének megfelelő összegű jutalom fizethető ki. A polgármesternek hat havi illetmény ötven százalékának kifizetése, a főfoglalkoztatási jogviszonyban lévő alpolgármesternek 5 havi illetmény 50 %-ának 2,5 havi, és a Képviselő-testület tagjainak 3 havi tiszteletdíj 50 %-ának 1,5 havi tiszteletdíjnak megfelelő összegű jutalom kifizetése a 147/2014. (IV.29.) határozat alapján megtörtén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polgármesternek a fent leírtak alapján 2 havi illetményének, a főfoglalkoztatási jogviszonyban lévő alpolgármesternek 1,75 havi illetményének, és a Képviselő-testület tagjainak egy havi tiszteletdíjnak megfelelő összegű jutalom kifizetésére teszünk javaslato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isztségviselők és a képviselő-testületi tagok jutalma az eredeti költségvetésben már tervezésre került, így az plusz forrást nem igény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Pénzügyi és Turisztikai Bizottság  ………/2014 (     )  PTB határozat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énzügyi és Turisztikai Bizottság javaslatot tett, hogy Papp Gábor polgármester ………………………..illetményének megfelelő összegű jutalomban részesüljö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z intézmények, a Polgármesteri Hivatal és Önkormányzati dolgozók részére az 1. melléklet szerint jutalomkeretet biztosít, továbbá engedélyezi a 2014. augusztus 1-ig felhalmozódott bérmegtakarítás jutalmazásra felhasználását. A jutalom fedezete előirányzat átcsoportosítással a céltartalékban rendelkezésre álló 30.000 e Ft-os önkormányzati kinevezett dolgozók és közalkalmazottak juttatásai terhére történi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engedélyezi, hogy az Önkormányzatnál, Polgármesteri Hivatalnál és az intézményeknél a leszervezésre kerülő jutalomkeretet, a munkáltatói jogkört gyakorlók,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felkéri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terné Bakos Mariann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Lukácsné Horváth Julianna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4. augusztus 2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viselő-testület felkéri Hévíz Város Polgármesteré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4. augusztus 18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Papp Gábor polgármester részére 2014. évben végzett munkája alapján két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Gelencsér János Pénzügyi és Turisztikai Bizottsági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4. augusztus 2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ő-testület Kepli József János foglalkoztatási jogviszonyban álló alpolgármesternek, 2014. évben végzett munkája alapján, egy hónap és háromnegyed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 xml:space="preserve">2014. augusztus 2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ő-testület a testületi képviselők részére, egy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4. augusztus 22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right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…</w:t>
      </w:r>
      <w:r>
        <w:rPr>
          <w:rFonts w:eastAsia="Times New Roman"/>
          <w:lang w:eastAsia="hu-HU"/>
        </w:rPr>
        <w:t xml:space="preserve">/2014. (…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tbl>
      <w:tblPr>
        <w:tblW w:w="78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vi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eszervezendő 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26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87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7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9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688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 59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5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22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757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1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34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 44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8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115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7 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5 7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4 25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2"/>
          <w:sz w:val="24"/>
          <w:szCs w:val="24"/>
          <w:lang w:eastAsia="hu-HU"/>
        </w:rPr>
      </w:pPr>
      <w:r>
        <w:rPr>
          <w:rFonts w:eastAsia="Times New Roman" w:cs="Arial" w:ascii="Arial" w:hAnsi="Arial"/>
          <w:spacing w:val="2"/>
          <w:sz w:val="24"/>
          <w:szCs w:val="24"/>
          <w:lang w:eastAsia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19-12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19-12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57F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48:00Z</dcterms:created>
  <dc:creator>T-Cont Kft</dc:creator>
  <dc:description/>
  <cp:keywords/>
  <dc:language>en-US</dc:language>
  <cp:lastModifiedBy>Dr Tüske Róbert</cp:lastModifiedBy>
  <cp:lastPrinted>2014-08-07T11:26:00Z</cp:lastPrinted>
  <dcterms:modified xsi:type="dcterms:W3CDTF">2014-08-14T14:07:00Z</dcterms:modified>
  <cp:revision>4</cp:revision>
  <dc:subject/>
  <dc:title/>
</cp:coreProperties>
</file>