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8. október 2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94/2018. (X. 2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felhatalmazza a polgármestert, hogy az önkormányzat tulajdonát képező Hévíz 1069/2/A/12. és a 1069/A/4.hrsz-ú lakások bérlőivel folytasson egyeztetést arra nézve: a lakások értékesítése esetén elővásárlási jogosultságukkal előreláthatóan kívánnak-e élni, illetőleg, amennyiben e jogukkal nem óhajtanak élni, hozzájárulnak-e eredményes versenyeztetés esetén a lakások harmadik személy számára történő eladásához.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A Képviselő-testület felkéri a polgármestert, hogy az egyeztetés során e tárgykörökben a bérlőket írásban szíveskedjen nyilatkoztatni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8. október 31.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eastAsia="Times New Roman" w:cs="Arial"/>
          <w:b/>
          <w:b/>
          <w:bCs/>
          <w:iCs/>
          <w:color w:val="0070C0"/>
          <w:u w:val="single"/>
        </w:rPr>
      </w:pPr>
      <w:r>
        <w:rPr>
          <w:rFonts w:eastAsia="Times New Roman" w:cs="Arial" w:ascii="Arial" w:hAnsi="Arial"/>
          <w:b/>
          <w:bCs/>
          <w:iCs/>
          <w:color w:val="0070C0"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eastAsia="Times New Roman"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18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8-10-02T09:18:00Z</dcterms:modified>
  <cp:revision>3</cp:revision>
  <dc:subject/>
  <dc:title/>
</cp:coreProperties>
</file>