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0/2018. (X. 2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mely a Hévízi Televízió Nonprofit Kft. 3/2018. (X. 2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18. I. félévi gazdálkodásáról szóló beszámolót 11.227 ezer Ft mérlegszerinti főösszeggel és 1.907 ezer Ft adózott eredménnyel elfogadja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október 9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1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09:11:00Z</dcterms:modified>
  <cp:revision>2</cp:revision>
  <dc:subject/>
  <dc:title/>
</cp:coreProperties>
</file>