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5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nkormányzat helyi adóztatás adópolitikai felülvizsgálata beszámolót elfogad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elyi adókról szóló 4/2010. (II. 10.) önkormányzati rendelet 2021. január 1-jével történő módosításának előkészítését rendeli el az előterjesztés alapján, az építményadó kedvezmény felülvizsgálata, a magánszálláshelyek építményadóztatása és a telekadó (a be nem épített, de beépíthető telkekre vonatkozó), mint új adónem bevezetése vonatkozásában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november 3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03:00Z</dcterms:modified>
  <cp:revision>2</cp:revision>
  <dc:subject/>
  <dc:title/>
</cp:coreProperties>
</file>