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          /2024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mberi Erőforrások Bizottság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február 5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Emberi Erőforrások Bizottság Ügyrendjének módosítás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 xml:space="preserve">Fisli István bizottság elnö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isli István 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bizottsági elnö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isztelt Bizottsági tago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/>
      </w:pPr>
      <w:bookmarkStart w:id="0" w:name="pr2"/>
      <w:bookmarkEnd w:id="0"/>
      <w:r>
        <w:rPr>
          <w:rFonts w:cs="Arial" w:ascii="Arial" w:hAnsi="Arial"/>
        </w:rPr>
        <w:t xml:space="preserve">Hévíz Város Önkormányzat Bizottságának </w:t>
      </w:r>
      <w:r>
        <w:rPr>
          <w:rFonts w:cs="Arial" w:ascii="Arial" w:hAnsi="Arial"/>
          <w:bCs/>
        </w:rPr>
        <w:t xml:space="preserve">az Emberi Erőforrások Bizottsága a Képviselő-testület és Szervei Szervezeti és Működési Szabályzatáról szóló 33/2019. (X. 24.) önkormányzati rendelet a 66. § (8) bekezdése alapján megállapított ügyrendjének módosítására fogalmazunk meg javaslato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hatályos ügyrend 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§</w:t>
      </w:r>
      <w:r>
        <w:rPr>
          <w:rFonts w:cs="Arial" w:ascii="Arial" w:hAnsi="Arial"/>
        </w:rPr>
        <w:t xml:space="preserve"> (2) bekezdése alapján a bizottság rendes ülését a Képviselő-testületi ülést megelőző keddi napon 10 órai kezdettel tarto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előterjesztésben javasoljuk ennek módosításá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izottság a jövőben rendes ülését a Képviselő-testületi ülést megelőző hétfői napon 10 órai kezdettel tarts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izottság ügyrendje a továbbiakban változatlan marad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Hévíz Város Önkormányzat Képviselő-testülete Emberi Erőforrások Bizottsága</w:t>
      </w:r>
      <w:r>
        <w:rPr>
          <w:rFonts w:cs="Arial"/>
        </w:rPr>
        <w:t xml:space="preserve"> </w:t>
      </w:r>
      <w:r>
        <w:rPr>
          <w:rFonts w:cs="Arial" w:ascii="Arial" w:hAnsi="Arial"/>
          <w:bCs/>
        </w:rPr>
        <w:t xml:space="preserve">Ügyrendjének 3. § (2) bekezdését az alábbiak szerint módosítja: </w:t>
      </w:r>
    </w:p>
    <w:p>
      <w:pPr>
        <w:pStyle w:val="Normal"/>
        <w:ind w:firstLine="20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3. § (2) A bizottság rendes ülése a Képviselő-testületi ülést megelőző hétfői napon 10 órai kezdettel kerül megtartásra.”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Fisli István bizottsági elnök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azonnal 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 xml:space="preserve">EMBERI ERŐFORRÁSOK BIZOTTSÁGA 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 xml:space="preserve">EMBERI ERŐFORRÁSOK BIZOTTSÁGA 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3:09:00Z</dcterms:created>
  <dc:creator>Hévíz Város Önkormányzat Polgármesteri Hivatal</dc:creator>
  <dc:description/>
  <cp:keywords/>
  <dc:language>en-US</dc:language>
  <cp:lastModifiedBy>Lajkó Erzsébet Márta</cp:lastModifiedBy>
  <cp:lastPrinted>2024-01-16T14:11:00Z</cp:lastPrinted>
  <dcterms:modified xsi:type="dcterms:W3CDTF">2024-01-25T13:23:00Z</dcterms:modified>
  <cp:revision>3</cp:revision>
  <dc:subject/>
  <dc:title>Iktatószám:</dc:title>
</cp:coreProperties>
</file>