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478-1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február 8-ai rendkívül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Teréz Anya Szociális Integrált Intézmény Bölcsőde nyári leállásának engedélyezése 2024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ölcsőde a családban nevelkedő 3 éven aluli kisgyermek számára a családi nevelést segítve, napközbeni ellátás keretében a gyermek fizikai- és érzelmi biztonságának és jóllétének megteremtésével segíti a gyermekek harmonikus fejlőd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en kívül végezheti a fogyatékkal élő gyermekek korai habilitációs és rehabilitációs célú nevelését és gondozásá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ában a bölcsőde a Teréz Anya Szociális Integrált Intézmény keretei között működtetett szolgált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 alapítója, fenntartója, irányítója és felügyeleti szerve Hévíz Város Önkormányzat. A bölcsőde Hévízen jelenleg max. 26 fővel, 2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gyermekek védelméről és a gyámügyi igazgatásról szóló </w:t>
      </w:r>
      <w:r>
        <w:rPr>
          <w:rFonts w:cs="Arial" w:ascii="Arial" w:hAnsi="Arial"/>
          <w:b/>
        </w:rPr>
        <w:t>1997. évi XXXI. törvény 43. § (4) bekezdése</w:t>
      </w:r>
      <w:r>
        <w:rPr>
          <w:rFonts w:cs="Arial" w:ascii="Arial" w:hAnsi="Arial"/>
        </w:rPr>
        <w:t xml:space="preserve"> alapján „a bölcsőde nyári nyitvatartási rendjét a fenntartó hagyja jóvá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es gondoskodást nyújtó gyermekjóléti, gyermekvédelmi intézmények, valamint személyek szakmai feladatairól és működésük feltételeiről szóló </w:t>
      </w:r>
      <w:r>
        <w:rPr>
          <w:rFonts w:cs="Arial" w:ascii="Arial" w:hAnsi="Arial"/>
          <w:b/>
        </w:rPr>
        <w:t>15/1998. (IV. 30.) NM rendelet 37. § (3) bekezdése</w:t>
      </w:r>
      <w:r>
        <w:rPr>
          <w:rFonts w:cs="Arial" w:ascii="Arial" w:hAnsi="Arial"/>
        </w:rPr>
        <w:t xml:space="preserve"> alapján a fenntartó minden év február 15-éig tájékoztatja a szülőket a bölcsődei ellátást nyújtó intézmény, szolgáltató nyári nyitvatartási rendjérő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Arial" w:ascii="Arial" w:hAnsi="Arial"/>
        </w:rPr>
        <w:t>A nyári zárva tartás időtartamát a fenntartó legfeljebb öt hétben határozhatja meg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réz Anya Szociális Integrált Intézmény vezetője, Varga András levelében javaslatot tett a Bölcsőde 2023. évi nyári leállásának tervezett időpontjára, amely </w:t>
      </w:r>
      <w:r>
        <w:rPr>
          <w:rFonts w:cs="Arial" w:ascii="Arial" w:hAnsi="Arial"/>
          <w:b/>
        </w:rPr>
        <w:t>2024. július 15. napjától augusztus 02. napjáig</w:t>
      </w:r>
      <w:r>
        <w:rPr>
          <w:rFonts w:cs="Arial" w:ascii="Arial" w:hAnsi="Arial"/>
        </w:rPr>
        <w:t xml:space="preserve"> tar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nyári időszakban a felújítási, karbantartási, takarítási munkák miatt zár be minden évben a bölcső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va tartását ki kell függeszteni az intézmény hirdető tábláján, továbbá tájékoztatni kell a szülőket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bölcsőde nyári zárási ideje a helyi médiában és az intézmény honlapján is közzétételre kerü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 határozati javaslat szerint hagyja jóvá a Teréz Anya Szociális Integrált Intézmény Bölcsőde nyári nyitvatartási rendj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Teréz Anya Szociális Integrált Intézmény Bölcsőde nyári leállásának engedélyezése 2024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éz Anya Szociális Integrált Intézmény Bölcsőde intézményben 2024. évben a nyári leállást a 2024. július 15. – augusztus 02. napjáig terjedő időtartamra engedélyez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4. február 15.</w:t>
      </w:r>
    </w:p>
    <w:p>
      <w:pPr>
        <w:pStyle w:val="Normal"/>
        <w:spacing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3" w:hRule="atLeast"/>
        </w:trPr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2"/>
        <w:gridCol w:w="1954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a Andr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ZII Intézményvezető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07:00Z</dcterms:created>
  <dc:creator>T-Cont Kft</dc:creator>
  <dc:description/>
  <cp:keywords/>
  <dc:language>en-US</dc:language>
  <cp:lastModifiedBy>Lajkó Erzsébet Márta</cp:lastModifiedBy>
  <cp:lastPrinted>2024-01-25T14:05:00Z</cp:lastPrinted>
  <dcterms:modified xsi:type="dcterms:W3CDTF">2024-01-25T13:05:00Z</dcterms:modified>
  <cp:revision>7</cp:revision>
  <dc:subject/>
  <dc:title>Iktatószám: PMK/144/2011</dc:title>
</cp:coreProperties>
</file>