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1/2019. (VII. 1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Hévíz Város Önkormányzat Képviselő-testülete dr. Szántó Endre „Hévíz története” kézirat 5-6. köteteinek a megjelentetését összesen 1.000.000 forint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kötetenként 500 ezer forinttal) támogatja, a szükséges összeget a 2020. évi költségvetésében elkülöníti erre a célra. A szerző a megjelent kötetekből 50-50 példányt bocsát az önkormányzat rendelkezés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döntésről a szerzőt tájékoztas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Bertalan Lin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09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08:58:00Z</dcterms:modified>
  <cp:revision>7</cp:revision>
  <dc:subject/>
  <dc:title/>
</cp:coreProperties>
</file>