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786286580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75469923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