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094727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403353613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