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augusztus 27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50 millió Ft- támogatás első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110/2013 (IV.29.) határozatában döntött arról, hogy a Hévíz-Balaton Airport Kft-nek 50 millió Ft működési támogatást biztosít a 2013. évi kifizetésre kerülő bér és járulék kiadásokra. Az erre vonatkozó támogatási megállapodás május 6-án került megkötésre a gazdasági társasággal. A támogatási összeg utalásának ütemezése 27 millió Ft a támogatási megállapodás aláírását követő 5 napon belül, és 23 millió Ft május 20-án kerül utalásra. A megállapodásban rögzítetteknek megfelelően került a támogatási összeg uta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A megállapodásban kikötésre került, hogy 2013. július 20-áig be kell nyújtani egy elszámolást az első félévi felhasználásról, míg a teljes elszámolást 2014. január 20-ig kell a gazdasági társaságnak teljesíten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 Balaton Airport Kft 2013. július 19-én a 2013. első félévében teljesített bér és járulék kifizetésekről az elszámolást az Önkormányzatnak benyújtott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Az elszámolás mellékletét képezik a kifizetésre került bérek bérjegyzékei, kifizetési bizonylatok, így a banki utalások, készpénz kifizetések, járulékok utalása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-nek nyújtott működési támogatás elfogadását az alábbi célokra történt teljesítéssel javasoljuk elfogadásra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160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640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. I. félévi teljesítés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kalmazotti bérek és járuléko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775.347,- Ft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fetéria és bejárás költsége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91.384,- Ft 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kalmi bérek és járuléko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384.940,- Ft 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3.166.731,- Ft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3. (VIII.27.) sz. alapítói határozatának minősül)</w:t>
      </w:r>
    </w:p>
    <w:p>
      <w:pPr>
        <w:pStyle w:val="Normal"/>
        <w:spacing w:lineRule="auto" w:line="240" w:before="280" w:after="280"/>
        <w:ind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nyújtott 50 millió Ft-os támogatás 2013. első félévi elszámolását 23.166.731,- Ft összegben fogadja el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3. szeptember 5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ügyelő Bizottság tájékoztatója a Hévíz-Balaton Airport Kft likvidi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1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07-8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07-8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41:00Z</dcterms:created>
  <dc:creator>T-Cont Kft</dc:creator>
  <dc:description/>
  <cp:keywords/>
  <dc:language>en-US</dc:language>
  <cp:lastModifiedBy>cseke.erzsebet</cp:lastModifiedBy>
  <cp:lastPrinted>2013-08-16T09:22:00Z</cp:lastPrinted>
  <dcterms:modified xsi:type="dcterms:W3CDTF">2013-08-23T11:33:00Z</dcterms:modified>
  <cp:revision>4</cp:revision>
  <dc:subject/>
  <dc:title>Iktatószám: PMK/144/2011</dc:title>
</cp:coreProperties>
</file>