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NKAMEGOSZTÁS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ÁLLAPODÁ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évízi Polgármesteri Hivata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Hévíz Város Önkormányz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azdasági Műszaki Ellátó Szerveze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s 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Teréz Anya Szociális Integrált Intézmény közöt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Cs w:val="28"/>
        </w:rPr>
      </w:pPr>
      <w:r>
        <w:rPr>
          <w:szCs w:val="28"/>
        </w:rPr>
        <w:t>Hatályos: intézmény törzskönyvi bejegyzésének időpontjától</w:t>
      </w:r>
      <w:r>
        <w:br w:type="page"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 xml:space="preserve">Hévízi Polgármesteri Hivatal, </w:t>
      </w:r>
      <w:r>
        <w:rPr>
          <w:sz w:val="24"/>
          <w:szCs w:val="24"/>
        </w:rPr>
        <w:t xml:space="preserve">8380. Hévíz, Kossuth Lajos u 1. (a továbbiakban: Hivatal), mint önállóan működő és gazdálkodó költségvetési szerv, képviseli Tüske Róbert jegyző,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>mint önállóan működő és gazdálkodó költségvetési szerv, képviseli: Laczkó Mária intézményvezető</w:t>
      </w:r>
      <w:r>
        <w:rPr>
          <w:b/>
          <w:sz w:val="24"/>
          <w:szCs w:val="24"/>
        </w:rPr>
        <w:t>,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8380 Hévíz, Szent András u. 11/a Képviseli: Benák Krisztián intézményvezető</w:t>
        <w:tab/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nt önállóan működő költségvetési intézmény (a továbbiakban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) között az államháztartásról szóló 2011. évi CXCXV törvény (továbbiakban </w:t>
      </w:r>
      <w:r>
        <w:rPr>
          <w:b/>
          <w:sz w:val="24"/>
          <w:szCs w:val="24"/>
        </w:rPr>
        <w:t>Áht)</w:t>
      </w:r>
      <w:r>
        <w:rPr>
          <w:sz w:val="24"/>
          <w:szCs w:val="24"/>
        </w:rPr>
        <w:t xml:space="preserve">, a végrehajtására kiadott 368/2011. (XII.31.) Korm. rendelet (továbbiakban </w:t>
      </w:r>
      <w:r>
        <w:rPr>
          <w:b/>
          <w:sz w:val="24"/>
          <w:szCs w:val="24"/>
        </w:rPr>
        <w:t>Ávr</w:t>
      </w:r>
      <w:r>
        <w:rPr>
          <w:sz w:val="24"/>
          <w:szCs w:val="24"/>
        </w:rPr>
        <w:t>.), továbbá az államháztartás szervezetei beszámolási és könyvvezetési kötelezettségének sajátosságairól szóló, többször módosított 249/2000. (XII. 24.) Korm. rendelet (továbbiakban: Korm. rendelet) alapján a GAMESZ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Hévízi Polgármesteri Hivatal megbízza a GAMESZ-t, hogy lássa el a Teréz Anya Szociális Integrált Intézmény gazdálkodási feladatait a hatályos jogszabályi előírások szerint. A munkamegosztási feladatokat az alábbiak határozza meg: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851" w:hanging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850" w:hanging="708"/>
        <w:rPr/>
      </w:pPr>
      <w:r>
        <w:rPr>
          <w:sz w:val="24"/>
          <w:szCs w:val="24"/>
        </w:rPr>
        <w:t xml:space="preserve">A munkamegosztás nem csorbíthatja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gazdálkodási szakmai döntésjogi rendszerét, önálló jogi személyiségét és felelősségét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ne</w:t>
      </w:r>
      <w:r>
        <w:rPr>
          <w:sz w:val="24"/>
          <w:szCs w:val="24"/>
        </w:rPr>
        <w:t>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asági szervezete nincs, ezért a hivatkozott jogszabályokban előírt gazdálkodási felad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ellátni. A gazdasági szervezet munkáját az intézmény pénzügyi ügyintézője segíti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 kialakított gazdasági folyamatokba épített, az utólagos vezetői ellenőrzés, valamint a függetlenített belső ellenőrzés útján is felügyeli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gondoskodik arról, hogy a gazdálkodással kapcsolatos állami, önkormányzati szabályozások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ának tudomására jussanak, és segítséget nyújt azok gyakorlati végrehajtásában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álkodásra vonatkozó szabályzatai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álkodási együttműködésére való tekintettel az </w:t>
      </w:r>
      <w:r>
        <w:rPr>
          <w:b/>
          <w:sz w:val="24"/>
          <w:szCs w:val="24"/>
        </w:rPr>
        <w:t xml:space="preserve">intézményre </w:t>
      </w:r>
      <w:r>
        <w:rPr>
          <w:sz w:val="24"/>
          <w:szCs w:val="24"/>
        </w:rPr>
        <w:t xml:space="preserve">nézve is hatályosak (I. sz. melléklet), folyamatos naprakészségüke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biztosítja.  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>Kötelezettségvállalási és utalványozási jogkörét az</w:t>
      </w:r>
      <w:r>
        <w:rPr>
          <w:b/>
          <w:sz w:val="24"/>
          <w:szCs w:val="24"/>
        </w:rPr>
        <w:t xml:space="preserve"> intézmény </w:t>
      </w:r>
      <w:r>
        <w:rPr>
          <w:sz w:val="24"/>
          <w:szCs w:val="24"/>
        </w:rPr>
        <w:t>vezetője saját hatáskörében gyakorolja az általa vezetett intézmé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vetésében jóváhagyott előirányzatok vonatkozásában. A </w:t>
      </w:r>
      <w:r>
        <w:rPr>
          <w:b/>
          <w:sz w:val="24"/>
          <w:szCs w:val="24"/>
        </w:rPr>
        <w:t xml:space="preserve">GAMESZ - </w:t>
      </w:r>
      <w:r>
        <w:rPr>
          <w:sz w:val="24"/>
          <w:szCs w:val="24"/>
        </w:rPr>
        <w:t xml:space="preserve">mint gazdasági szervezet – gazdasági vezetője, vagy az általa kijelölt személy előzetes pénzügyi ellenjegyzése nélkül az intézményt terhelő gazdasági kihatású kötelezettség nem vállalható - ideértve az utalványozást is - követelés nem írható elő, intézkedés nem tehető. mindenkori pénzügyi ellenjegyzése mellett. A teljesítések és azok végrehajthatóságának igazolásáér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felelős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vr. </w:t>
      </w:r>
      <w:r>
        <w:rPr>
          <w:sz w:val="24"/>
          <w:szCs w:val="24"/>
        </w:rPr>
        <w:t xml:space="preserve">előírása alapján a bruttó 100.000.- Ft felett csak előzetes írásbeli dokumentum alapján vállalható kötelezettség. A kötelezettségvállalás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ögzíti és tartja nyílván az OrganP integrált pénzügyi rendszerben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munkaerő és bérgazdálkodási feladatokat (kinevezés, munkaszerződés, átsorolás, megszüntető határozat, nem rendszeres kifizetések, stb.)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munkaügyi feladatokkal megbízott pénzügyi ügyintézője végzi a MÁK Központosított Illetmény-számfejtési Rendszerében (KIR)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ves költségvetésében jóváhagyott létszámkereten belül önálló gazdálkodási jogosítvánnyal rendelkezik. A személyi juttatásokra vállalt kötelezettség-vállalásoknál (kinevezés, átsorolás, stb.) az ellenjegyző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.  A havi bérjegyzékeket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apja meg, és küldi tovább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számviteli nyilvántartást, könyvel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z OrganP Költségvetési Integrált Gazdálkodási Rendszerben végzi intézményenként szakfeladatonkénti bontásban a számviteli szabályzatokban rögzítettek szerint.</w:t>
      </w:r>
    </w:p>
    <w:p>
      <w:pPr>
        <w:pStyle w:val="Normal"/>
        <w:numPr>
          <w:ilvl w:val="1"/>
          <w:numId w:val="7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ötele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kiemelt előirányzatait és előirányzat módosításait szakfeladatonkénti bontásban az OrganP rendszerben naprakész előirányzat-nyilvántartásban vezetni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teljesített adatszolgáltatások valódiságáért saját nyilvántartási rendszerénél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felelős, míg az egyéb pénzügyi információ és adatszolgáltatások tekintetébe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.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gazdasági eseményekhez kapcsolódó, azok során keletkezett bizonyl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között úgynevezett számla átadás-átvételi könyvvel kell kézbesíteni, amelyből megállapítható, hogy a keletkezett iratot (bizonylatot)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kor és kinek adta át ügyintézésre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eszközeinek selejtezését, éves leltároz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 w:before="0" w:after="24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360" w:firstLine="491"/>
        <w:textAlignment w:val="auto"/>
        <w:rPr/>
      </w:pPr>
      <w:r>
        <w:rPr>
          <w:sz w:val="24"/>
          <w:szCs w:val="24"/>
        </w:rPr>
        <w:t>Teréz Anya Szociális Integrált Intézmény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zent András u. 11/A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 – 16901632 fizetési szám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360" w:firstLine="491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zent András u. 11/A.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11749039 – 16901632 - 05290000 OEP Finanszírozási számla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858" w:hanging="716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 házipénztárral rendelkezik, melyet a pénzkezelési szabályzata szerint köteles kezelni. A házipénztárban a pénztári órák befejezését követően maximum 500.000,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858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b/>
          <w:b/>
          <w:i/>
          <w:i/>
          <w:color w:val="FF0000"/>
          <w:sz w:val="20"/>
          <w:szCs w:val="28"/>
        </w:rPr>
      </w:pPr>
      <w:r>
        <w:rPr>
          <w:b/>
          <w:i/>
          <w:color w:val="FF0000"/>
          <w:sz w:val="20"/>
          <w:szCs w:val="28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z éves költségvetés tervezése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z intézménnyel együttműködve elkészíti az intézmény költségvetési koncepcióját és éves költségvetési tervét, a gazdasági vezető irányításával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datokat szolgált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a  szakmai feladatok ellátásához szükséges pénzügyi igények kidolgozásához.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datokat szolgáltat az intézmény vezetőjének az önkormányzati bizottsági, testületi ülésekre történő felkészüléséhez, részére megadja az érdemi tárgyalásokhoz szükséges pénzügyi információ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részt vesz a költségvetési egyeztető tárgyaláso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val együtt.</w:t>
      </w:r>
    </w:p>
    <w:p>
      <w:pPr>
        <w:pStyle w:val="Normal"/>
        <w:numPr>
          <w:ilvl w:val="1"/>
          <w:numId w:val="12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költségvetési rendelet elfogadását követően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jóváhagy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i alapján elkészíti a részletes költségvetést, amely szakfeladatonként tartalmazz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előirányzatait.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ondoskodik az eredeti előirányzatok könyveléséről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mennyiben a kötelezettségvállalásaival túllépné az engedélyezett előirányzato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írásban hívja fel err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figyelmét.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éves költségvetési előirányzatok módosításának rendje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az előirányzat módosítási javaslatát írásban megküldi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gazdasági 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. 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épviselő-testület jóváhagyó határozata alapj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ögzíti a módosítást az előirányzat nyilvántartásban és tájékoztatja a változásról az </w:t>
      </w:r>
      <w:r>
        <w:rPr>
          <w:b/>
          <w:sz w:val="24"/>
          <w:szCs w:val="24"/>
        </w:rPr>
        <w:t>intézményt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51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önkormányzat által elrendelt előirányzat-módosítás végrehajtásá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 együttesen felelősek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vonatkozó jogszabályi előírások figyelembe 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 xml:space="preserve">A kötelezettségvállalási jogkö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pénzkezelési szabályzat szerint </w:t>
      </w:r>
      <w:r>
        <w:rPr>
          <w:b/>
          <w:sz w:val="24"/>
          <w:szCs w:val="24"/>
        </w:rPr>
        <w:t>100.000.-Ft</w:t>
      </w:r>
      <w:r>
        <w:rPr>
          <w:sz w:val="24"/>
          <w:szCs w:val="24"/>
        </w:rPr>
        <w:t xml:space="preserve">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100.000.-Ft.</w:t>
      </w:r>
      <w:r>
        <w:rPr>
          <w:sz w:val="24"/>
          <w:szCs w:val="24"/>
        </w:rPr>
        <w:t xml:space="preserve"> értékhatárt meghaladó kötelezettségvállalását a GAMESZ gazdasági vezetőjének – vagy az általa kijelölt személy részére - pénzügyi ellenjegyzés céljából megküldi. Ellenjegyzés nélkül egyösszegű </w:t>
      </w:r>
      <w:r>
        <w:rPr>
          <w:b/>
          <w:sz w:val="24"/>
          <w:szCs w:val="24"/>
        </w:rPr>
        <w:t xml:space="preserve">100.000.- Ft. </w:t>
      </w:r>
      <w:r>
        <w:rPr>
          <w:sz w:val="24"/>
          <w:szCs w:val="24"/>
        </w:rPr>
        <w:t xml:space="preserve">értékhatárt meghaladó kötelezettség nem vállalható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mennyiben a kötelezettség-vállalásr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nyilvántartásai szerint nincs fedezet, „</w:t>
      </w:r>
      <w:r>
        <w:rPr>
          <w:b/>
          <w:sz w:val="24"/>
          <w:szCs w:val="24"/>
        </w:rPr>
        <w:t>Nem teljesíthető fedezethiány miatt</w:t>
      </w:r>
      <w:r>
        <w:rPr>
          <w:sz w:val="24"/>
          <w:szCs w:val="24"/>
        </w:rPr>
        <w:t xml:space="preserve">” megjegyzéssel visszaküldi a megrendelő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ának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Ha a kötelezettség-vállalásnak van fedezete, akko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ellenjegyzést megadj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részér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vállalt kötelezettséget az intézmény rögzíti az OrganP rendszerben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vásárolt termékek, szolgáltatások és egyéb kifizetések illetve bevételek pénzügyi teljesítésének alapbizonylatá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kézhezvétel után rögzíti az OrganP rendszerben, mely bizonylato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 bizonyl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átadó-átvevő könyvvel átadj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észére a pénzügyi teljesítés és könyvelés céljából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Az utalványozott, minden kötelező melléklettel ellátott bizonylato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teljesítés időrendje szerint tárolja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pénzügyi ellenjegyzés a kötelezettség-vállalás és az utalványoz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kötelezettség-vállalás és utalványozás pénzügyi ellenjegyzésére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, vagy az által írásban meghatalmazot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 pénzügyi ellenjegyzési jogkör gyakorlója, amennyiben valamilyen szabálytalanságot tapasztal a kötelezettségvállalás kapcsán, megtagadhatja a pénzügyi ellenjegyzést és ennek tényét írásban közli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év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a kötelezettségvállaló, utalványozó ezek után is ragaszkodik a pénzügyi ellenjegyzéshez, az ellenjegyző felvezeti az utalványrendeletre, hogy „</w:t>
      </w:r>
      <w:r>
        <w:rPr>
          <w:b/>
          <w:sz w:val="24"/>
          <w:szCs w:val="24"/>
        </w:rPr>
        <w:t>A pénzügyi ellenjegyzés utasításra történt</w:t>
      </w:r>
      <w:r>
        <w:rPr>
          <w:sz w:val="24"/>
          <w:szCs w:val="24"/>
        </w:rPr>
        <w:t>” és egyúttal írásban, a részletes indoklást mellékelve írásban értesíti Hévíz Város Polgármesteré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sz w:val="24"/>
          <w:szCs w:val="24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/>
      </w:pPr>
      <w:r>
        <w:rPr/>
        <w:t xml:space="preserve">A teljesítést az igazolás dátumának és a teljesítés tényére történő utalás megjelölésével, az arra jogosult személy aláírásával kell igazolni. </w:t>
      </w:r>
      <w:r>
        <w:rPr>
          <w:color w:val="FF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teljesítés igazolására jogosult személyeke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jelöli ki, vagy az általa meghatalmazott munkavállalója igazolhatja. A javítási, karbantartási, intézmény-fenntartási munkák teljesítésének igazolása eseté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ának (vagy meghatalmazottjának)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intézmény-fenntartási és üzembiztonsági előadójának együttes aláírása szüksége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Teljesítés igazolás hiányában az érvényesítő köteles a kiadás teljesítését megtagadni és errő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hivatalvezetőjét tájékoztatni. Szabályos teljesítés igazolás hiánya esetén pénzügyi rendezés nem rendelhető el.  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tő</w:t>
      </w:r>
      <w:r>
        <w:rPr>
          <w:sz w:val="24"/>
          <w:szCs w:val="24"/>
        </w:rPr>
        <w:t xml:space="preserve">l beérkezett bizonylatok érvényesítésének jogköré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e feladattal megbízott dolgozója gyakorolja. Az ellenjegyző és érvényesítő személye ugyanaz a munkavállaló nem lehet.</w:t>
      </w:r>
    </w:p>
    <w:p>
      <w:pPr>
        <w:pStyle w:val="Normal"/>
        <w:spacing w:lineRule="auto" w:line="360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írásban értesít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>-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kiemelt előirányzaton belül önálló bérgazdálkodói jogkört gyakoro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lenjegyzése mellett. Ennek keretében az álláscserékből keletkezett bérmegtakarítást, továbbá a távollétek miatti bérmaradványt szabadon felhasználhat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ellenjegyzési jogkör gyakorlása útján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 annak biztosítása, hogy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bérek számfejtését, illetve elszámolását a Magyar Államkincstár Nyugat-dunántúli Regionális Igazgatósága végzi, melyhez az alapad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olgáltatja a KIR program segítségével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feladata, hogy minden munka- és bérüggyel, valamint létszámgazdálkodással kapcsolatos adatot, okmányt, bizonylatot folyamatosan, határidőre megküldjön a 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 részére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tárgyi eszközeinek analitikus és főkönyvi nyilvántartásá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i. A tárgyi eszközök növekedésének és csökkenésének alapbizonylatai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lítja ki és azt megküld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tárgyi eszköz nyilvántartása részére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 kiállított alapbizonylatoknak megfelelően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negyedéves értékcsökkenés kiszámítása és az értékcsökkenési leírás elszámolása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iránymutatása és a „Leltározási és leltárkészítési szabályzata” alapján végzi el az év végi leltárfelvételeket, és közreműködik a leltárak összesítésében és kiértékelésében. Az elkészített leltár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leltárak összesítése és 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, a nyilvántartások, és a tényleges mennyiségek közötti eltérésekről kimutatást készí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felelős a használatukban lévő önkormányzati tulajdonnal történő gazdálkodásért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javaslatot tesz a rendeltetésszerű használatra alkalmatlan és használaton kívüli, felesleges eszközök hasznosítására, illetve selejtezésére. A selejtezés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Felesleges vagyontárgyak hasznosításának és selejtezésének szabályzata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NAV részére a bevallásoka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Szakmai statisztikák készítés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feladata. A gazdasági tevékenységgel kapcsolatos pénzforgalomra vonatkozó részeket a GAMESZ tölti ki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készpénzes kifizetések teljesítésére saját házipénztárral rendelkezik. a be- és kifizetések bizonylatolására az OrganP rendszerben kiállítja a pénztári be- és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kifizetési bizonylatokat és az időszaki pénztárjelentés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előzetes pénztárellenőr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által megbízott dolgozó, a pénztár ellenő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egbízott dolgozó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a </w:t>
      </w:r>
      <w:r>
        <w:rPr>
          <w:sz w:val="24"/>
          <w:szCs w:val="24"/>
        </w:rPr>
        <w:t xml:space="preserve">készpénz forgalmáról kétheti rendszerességgel elszámol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beküldött bizonylatokat és a pénztár-jelent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laki, tartalmi szempontok szerint ellenőrzi. Hiba, eltérés esetén az intézmény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készpénz-kifizetések szabályszerűségé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a felelős és egyúttal gondoskodik a készpénz biztonságos tárolásáró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ükség esetén átveszi a gondozottak egyes személyi ingó vagyontárgyait megőrzés céljából. Ezen vagyontárgyak biztonságos megőrzéséről az intézmény köteles gondoskodni. A gondozottak a maguknál tartott pénzért, értékeikért elsősorban maguk felelnek.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ondozottaktól átvehető vagyontárgyak az alábbiak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Készpénz</w:t>
      </w:r>
    </w:p>
    <w:p>
      <w:pPr>
        <w:pStyle w:val="Normal"/>
        <w:spacing w:lineRule="auto" w:line="360"/>
        <w:ind w:left="851" w:firstLine="851"/>
        <w:rPr>
          <w:sz w:val="24"/>
          <w:szCs w:val="24"/>
        </w:rPr>
      </w:pPr>
      <w:r>
        <w:rPr>
          <w:sz w:val="24"/>
          <w:szCs w:val="24"/>
        </w:rPr>
        <w:t>Napi kiadások fedezetére</w:t>
      </w:r>
    </w:p>
    <w:p>
      <w:pPr>
        <w:pStyle w:val="Normal"/>
        <w:spacing w:lineRule="auto" w:line="360"/>
        <w:ind w:left="851" w:firstLine="851"/>
        <w:rPr>
          <w:sz w:val="24"/>
          <w:szCs w:val="24"/>
        </w:rPr>
      </w:pPr>
      <w:r>
        <w:rPr>
          <w:sz w:val="24"/>
          <w:szCs w:val="24"/>
        </w:rPr>
        <w:t>Gondozottanként maximális összege: 25.000.-Ft/hó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Takarékbetétkönyv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Értékpapírok, ékszerek</w:t>
      </w:r>
    </w:p>
    <w:p>
      <w:pPr>
        <w:pStyle w:val="Normal"/>
        <w:overflowPunct w:val="true"/>
        <w:autoSpaceDE w:val="true"/>
        <w:spacing w:lineRule="auto" w:line="360"/>
        <w:ind w:left="851" w:hanging="0"/>
        <w:textAlignment w:val="auto"/>
        <w:rPr/>
      </w:pPr>
      <w:r>
        <w:rPr>
          <w:sz w:val="24"/>
          <w:szCs w:val="24"/>
        </w:rPr>
        <w:t>Kivételes esetben az intézmény vezetője engedélyezheti egyéb vagyontárgyak elhelyezését is, amelynek biztosított a megőrzése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gondozottak tulajdonát képező, letétbe helyezett készpénzt a fizetési számlától, és az intézményi pénztártól teljesen elkülönítetten kezeli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Erre a célra az intézmény </w:t>
      </w:r>
      <w:r>
        <w:rPr>
          <w:b/>
          <w:sz w:val="24"/>
          <w:szCs w:val="24"/>
        </w:rPr>
        <w:t>Idősek Otthona gondozotti</w:t>
      </w:r>
      <w:r>
        <w:rPr>
          <w:sz w:val="24"/>
          <w:szCs w:val="24"/>
        </w:rPr>
        <w:t xml:space="preserve"> (letéti) pénztárt működtet, melynek szabályait a pénzkezelési szabályzat tartalmazza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 letéti pénztár forgalmáról vezetett időszaki pénztárjelentés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nden hónap végén leadja a GAMESZ-nak könyvelés céljából. A letéti pénztár alapbizonylatai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kezeli és őrzi.</w:t>
      </w:r>
    </w:p>
    <w:p>
      <w:pPr>
        <w:pStyle w:val="Normal"/>
        <w:spacing w:lineRule="auto" w:line="360"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beruházások, felújítások, karbantartások tervezése, bonyolítása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intézményi beruházások és felújítások Hévíz Város Önkormányzata Képviselő-testülete döntése és irányítása szerint történik. Minden esetben az idevonatkozó önkormányzati rendeletben foglaltakat kell betartani.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használt építmények és eszközök napi működési rendellenességeinek, hibáinak elhárít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műszaki karbantartó részlege végzi.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saját karbantartó részlege által elhárítható üzemzavart és javítási, karbantartási igény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megrendelés formanyomtatványon jelzi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felé. (Sürgős esetben (pl: csőtörés) telefonon, de a megrendelést írásban utólag pótolni kell.) Az intézménytől beérkezett megrendelések, megvizsgálása, csoportosítása, a lehetőségek számbavétele ut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intézkedik a gyors és szakszerű hibaelhárításról</w:t>
      </w:r>
    </w:p>
    <w:p>
      <w:pPr>
        <w:pStyle w:val="Normal"/>
        <w:numPr>
          <w:ilvl w:val="1"/>
          <w:numId w:val="15"/>
        </w:numPr>
        <w:tabs>
          <w:tab w:val="clear" w:pos="851"/>
        </w:tabs>
        <w:spacing w:lineRule="auto" w:line="360" w:before="0" w:after="120"/>
        <w:ind w:left="850" w:hanging="720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A GAMESZ műszaki, parkfenntartási részlege az összes intézmény és a városfenntartás feladatát látja el, ebből adódóan a munkákat a kért határidőre elvégezni nem minden esetben lehetséges. Az igények, a sürgősség, a feladat nagysága, fontossága alapján felállított feladatterv alapján az igénylő visszajelzést kap a munkaigénylő lapon a munkavégzés várható határidejéről. A munka elvégzése után ugyanezen az igénylésen igazolja vissza elektronikus úton a GAMESZ a munka befejezését.</w:t>
      </w:r>
    </w:p>
    <w:p>
      <w:pPr>
        <w:pStyle w:val="Normal"/>
        <w:spacing w:lineRule="auto" w:line="360"/>
        <w:ind w:left="1004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intézménycsoport pénzügyi ellenőrzési rendszere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államháztartás belső pénzügyi ellenőrzésére vonatkozó szabályok szerint el kell különülnie a folyamatba épített, előzetes és utólagos vezetői ellenőrzésnek (FEUVE) és a függetlenített belső ellenőrzésnek.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 FEUVE az intézménycsoport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elül folytatott első szintű pénzügyi irányítási és ellenőrzési rendszer, amelynek létrehozásáért, működtetéséér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vezetője a felelős a pénzügyminiszter által közzétett irányelvek figyelembevételével. 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az intézménycsoportra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üttműködés során alkalmazott szabályzatok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együttműködése ezen megállapodás és a különböző szabályzatokban meghatározottak alapján történik. A szabályzatok között vannak, amelyeke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készít el és alkalmaz és vannak olyanok, amelyeke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 el és hatályát kiterjeszti az önálló működő intézményekre is. 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 w:before="0" w:after="12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z intézménycsoportnál alkalmazandó szabályzatok felsorolását a I. sz. melléklet tartalmazza. Az intézménycsoport szabályzatainak elkészítése és folyamatos aktualizálás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 feladata. A szabályzatok elkészítése, aktualizálása utá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igazgatója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Hatálybalépés</w:t>
      </w:r>
    </w:p>
    <w:p>
      <w:pPr>
        <w:pStyle w:val="Normal"/>
        <w:spacing w:lineRule="auto" w:line="360"/>
        <w:ind w:left="851" w:hanging="11"/>
        <w:rPr/>
      </w:pPr>
      <w:r>
        <w:rPr>
          <w:sz w:val="24"/>
          <w:szCs w:val="24"/>
        </w:rPr>
        <w:t>A Munkamegosztási Megállapodást Hévíz Város Önkormányzat Képviselő-testülete a …../2013. (VIII.27.) számú határozatával jóváhagyta.</w:t>
      </w:r>
    </w:p>
    <w:p>
      <w:pPr>
        <w:pStyle w:val="Normal"/>
        <w:spacing w:lineRule="auto" w:line="360"/>
        <w:ind w:left="851" w:hanging="11"/>
        <w:rPr/>
      </w:pPr>
      <w:r>
        <w:rPr>
          <w:sz w:val="24"/>
          <w:szCs w:val="24"/>
        </w:rPr>
        <w:t>A megállapodás az intézmény törzskönyvi bejegyzés napjával lép hatályba, egyidejűleg a 271/2012. (X.30.) számú határozat hatályát veszti.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Hévíz, 2013. …………………………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>Az Együttműködési Megállapodás 13 számozott oldalt és 1 mellékletet tartalmaz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Hévízi Polgármesteri Hivatal részéről: 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center" w:pos="7088" w:leader="none"/>
        </w:tabs>
        <w:ind w:left="1004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Dr. Tüske Róbert</w:t>
      </w:r>
    </w:p>
    <w:p>
      <w:pPr>
        <w:pStyle w:val="Normal"/>
        <w:tabs>
          <w:tab w:val="clear" w:pos="851"/>
          <w:tab w:val="center" w:pos="7088" w:leader="none"/>
        </w:tabs>
        <w:ind w:left="1004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>Teréz Anya Szociális Integrált Intézmény részéről: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ab/>
        <w:tab/>
        <w:t>Benák Krisztián</w:t>
      </w:r>
    </w:p>
    <w:p>
      <w:pPr>
        <w:pStyle w:val="Normal"/>
        <w:ind w:left="440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          intézményvezet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1004" w:hanging="720"/>
        <w:rPr/>
      </w:pPr>
      <w:r>
        <w:rPr>
          <w:sz w:val="24"/>
          <w:szCs w:val="24"/>
        </w:rPr>
        <w:t>Gazdasági Műszaki Ellátó Szervezete részéről:</w:t>
      </w:r>
    </w:p>
    <w:p>
      <w:pPr>
        <w:pStyle w:val="Normal"/>
        <w:numPr>
          <w:ilvl w:val="0"/>
          <w:numId w:val="0"/>
        </w:numPr>
        <w:ind w:left="1004" w:hanging="720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Laczkó Mári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7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GAMESZ vezető</w:t>
      </w:r>
    </w:p>
    <w:p>
      <w:pPr>
        <w:pStyle w:val="Normal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sz. melléklet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csoport</w:t>
      </w:r>
      <w:r>
        <w:rPr>
          <w:sz w:val="24"/>
          <w:szCs w:val="24"/>
        </w:rPr>
        <w:t xml:space="preserve"> közös gazdasági szabályzatai: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VITELI POLITIKA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SZÁMLAREND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IZONYLAT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KÖTELEZETTSÉGVÁLLALÁS, PÉNZÜGYI ELLENJEGYZÉS, TELJESÍTÉS IGAZOLÁS, ÉRVÉNYESÍTÉS ÉS UTALVÁNYOZÁS RENDJE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SZKÖZÖK ÉS FORRÁSOK ÉRTÉKELÉSI SZABÁLYZATA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PÉNZKEZELÉS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/>
      </w:pPr>
      <w:r>
        <w:rPr>
          <w:sz w:val="24"/>
          <w:szCs w:val="24"/>
        </w:rPr>
        <w:t>LELTÁROZÁSI ÉS LELTÁRKÉSZÍTÉS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jc w:val="left"/>
        <w:rPr>
          <w:sz w:val="24"/>
          <w:szCs w:val="24"/>
        </w:rPr>
      </w:pPr>
      <w:r>
        <w:rPr>
          <w:sz w:val="24"/>
          <w:szCs w:val="24"/>
        </w:rPr>
        <w:t>FELESLEGES VAGYONTÁRGYAK HASZNOSÍTÁSÁNAK ÉS SELEJTEZÉSÉNEK SZABÁLYZATA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ÖZBESZERZÉS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SZERZÉS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A FOLYAMATBA ÉPÍTETT, ELŐZETES ÉS UTÓLAGOS VEZETŐI ELLENŐRZÉS (FEUVE) SZABÁLYZATA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KOCKÁZATKEZELÉS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ELLENŐRZÉSI NYOMVONAL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BEL- ÉS KÜLFÖLDI KIKÜLDETÉSI SZABÁLYZAT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GÉPJÁRMŰ ÜZEMELTETÉSI SZABÁLYZATA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REPREZENTÁCIÓS KIADÁSOK SZABÁLYZATA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993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VEZETÉKES ÉS MOBILTELEFONOK HASZNÁLATÁNAK SZABÁLYZATA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04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8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20"/>
        </w:tabs>
        <w:ind w:left="24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04:00Z</dcterms:created>
  <dc:creator>Dallos Csaba</dc:creator>
  <dc:description/>
  <cp:keywords/>
  <dc:language>en-US</dc:language>
  <cp:lastModifiedBy>Anya</cp:lastModifiedBy>
  <cp:lastPrinted>2007-10-04T14:56:00Z</cp:lastPrinted>
  <dcterms:modified xsi:type="dcterms:W3CDTF">2013-08-15T04:17:00Z</dcterms:modified>
  <cp:revision>4</cp:revision>
  <dc:subject/>
  <dc:title>Együttműködési megállapodás</dc:title>
</cp:coreProperties>
</file>