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-Balaton Airport Kft 2013. I. félévi gazdálkodás könyvvizsgálói jelentéss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nkő Attila ügyvezető igazgató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elügyelő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</w:rPr>
        <w:t xml:space="preserve">(mely a </w:t>
      </w:r>
      <w:r>
        <w:rPr>
          <w:rFonts w:cs="Arial" w:ascii="Arial" w:hAnsi="Arial"/>
          <w:b/>
          <w:sz w:val="24"/>
          <w:szCs w:val="24"/>
        </w:rPr>
        <w:t>Hévíz-Balaton Airport</w:t>
      </w:r>
      <w:r>
        <w:rPr>
          <w:rFonts w:cs="Arial" w:ascii="Arial" w:hAnsi="Arial"/>
          <w:b/>
          <w:bCs/>
          <w:sz w:val="24"/>
          <w:szCs w:val="24"/>
        </w:rPr>
        <w:t xml:space="preserve"> Kft. …../2013. (VIII. 27.) sz. alapítói határozatának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minősül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before="0" w:after="0"/>
        <w:ind w:left="3300" w:hanging="3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Hévíz-Balaton Airport Kft 2013. I. félévi gazdálkodás könyvvizsgálói jelentésse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sz w:val="24"/>
          <w:szCs w:val="24"/>
          <w:u w:val="single"/>
          <w:lang w:eastAsia="hu-HU"/>
        </w:rPr>
      </w:r>
    </w:p>
    <w:p>
      <w:pPr>
        <w:pStyle w:val="Normal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 2013. I. félévi gazdálkodásáról szóló beszámolót a könyvvizsgálói jelentéssel megtárgyalta, azt elfogadta. </w:t>
      </w:r>
    </w:p>
    <w:p>
      <w:pPr>
        <w:pStyle w:val="Normal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beszámoló megtárgyalásáról és elfogadásáról Hévíz-Balaton Airport Kft. ügyvezetőjét tájékoztassa. 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atáridő: 2013. szeptember 5. . 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Balaton Airport Kft. 2013. I. félévi gazdálkodása könyvvizsgálói jelentésse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/2013. (V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9-5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9-5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9-5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9-5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169-5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169-5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08:00Z</dcterms:created>
  <dc:creator>T-Cont Kft</dc:creator>
  <dc:description/>
  <cp:keywords/>
  <dc:language>en-US</dc:language>
  <cp:lastModifiedBy>cseke.erzsebet</cp:lastModifiedBy>
  <cp:lastPrinted>2013-08-23T12:24:00Z</cp:lastPrinted>
  <dcterms:modified xsi:type="dcterms:W3CDTF">2013-08-23T11:32:00Z</dcterms:modified>
  <cp:revision>9</cp:revision>
  <dc:subject/>
  <dc:title>Iktatószám: PMK/144/2011</dc:title>
</cp:coreProperties>
</file>