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Papp Gábor polgármester, mint a (8380 Hévíz, Kossuth Lajos utca 1.; adószám: 15734374-2-20) képviselője büntetőjogi felelősségem tudatában kijelentem, hogy a Terület- és Településfejlesztési Operatív Program keretén belül támogatott </w:t>
        <w:tab/>
        <w:t>Hévíz Városának fenntartható közlekedésfejlesztése című, TOP-3.1.1-15-ZA1-2016-00007 azonosítószámú projekt megvalósításához szükséges, támogatáson felüli összeg az alábbiak szerint rendelkezésre áll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: bruttó 8.940.000 Ft (támogatáson felüli összeg mértéke és annak </w:t>
      </w:r>
      <w:r>
        <w:rPr>
          <w:rFonts w:cs="Arial" w:ascii="Arial" w:hAnsi="Arial"/>
          <w:lang w:eastAsia="zh-CN"/>
        </w:rPr>
        <w:t>Hévíz Város Önkormányzat költségvetésről szóló 5/2020. (II.12) önkormányzati rendelet 1/8 melléklet III./1 sora</w:t>
      </w:r>
      <w:r>
        <w:rPr>
          <w:rFonts w:cs="Times New Roman" w:ascii="Times New Roman" w:hAnsi="Times New Roman"/>
          <w:sz w:val="24"/>
          <w:szCs w:val="24"/>
        </w:rPr>
        <w:t xml:space="preserve"> és a nevezett projekt megvalósítása során a támogatási összegen felüli önkormányzati tehervállalás kapcsán többlet központi költségvetési támogatás kérelmezését nem fogom kezdeményezn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 tudomásul veszem, hogy amennyiben a projekt megvalósításához szükséges támogatáson felüli összeg rendelkezésre állása nem kerül alátámasztásra, úgy az a támogatási szerződés hatályba lépését/vonatkozó támogatási szerződés módosításának elutasítását vonja maga utá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lt Hévíz, 2020. év június hónap 16. napjá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.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aláír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42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Mellékletként csatolandó az önkormányzat költségvetési rendeletének módosításáról, az előirányzatok/címek közötti átcsoportosításról szóló közgyűlési határoz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z a nyilatkozat nem érinti az ITP-kereten belüli forrás-átcsoportosítások lehetőségét, továbbá a 17/2017. (II.1.) Kormányrendelet szerinti költségnövekmény igény lehetőségé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29" w:type="dxa"/>
      <w:jc w:val="left"/>
      <w:tblInd w:w="57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29"/>
    </w:tblGrid>
    <w:tr>
      <w:trPr/>
      <w:tc>
        <w:tcPr>
          <w:tcW w:w="5229" w:type="dxa"/>
          <w:tcBorders/>
        </w:tcPr>
        <w:p>
          <w:pPr>
            <w:pStyle w:val="Normal"/>
            <w:spacing w:lineRule="exact" w:line="240" w:before="40" w:after="40"/>
            <w:ind w:left="1026" w:right="-108" w:hanging="0"/>
            <w:rPr>
              <w:rFonts w:ascii="Times New Roman" w:hAnsi="Times New Roman" w:cs="Times New Roman"/>
              <w:b/>
              <w:b/>
              <w:caps/>
              <w:color w:val="003399"/>
            </w:rPr>
          </w:pPr>
          <w:r>
            <w:rPr>
              <w:rFonts w:cs="Times New Roman" w:ascii="Times New Roman" w:hAnsi="Times New Roman"/>
              <w:b/>
              <w:color w:val="003399"/>
              <w:lang w:val="en-US"/>
            </w:rPr>
            <w:t>Pénzügyminisztérium</w:t>
          </w:r>
        </w:p>
        <w:p>
          <w:pPr>
            <w:pStyle w:val="Normal"/>
            <w:tabs>
              <w:tab w:val="clear" w:pos="708"/>
              <w:tab w:val="right" w:pos="9072" w:leader="none"/>
            </w:tabs>
            <w:spacing w:lineRule="auto" w:line="240"/>
            <w:ind w:left="1026" w:hanging="0"/>
            <w:rPr>
              <w:rFonts w:ascii="Times New Roman" w:hAnsi="Times New Roman" w:cs="Times New Roman"/>
              <w:b/>
              <w:b/>
              <w:caps/>
            </w:rPr>
          </w:pPr>
          <w:r>
            <w:rPr>
              <w:rFonts w:cs="Times New Roman" w:ascii="Times New Roman" w:hAnsi="Times New Roman"/>
            </w:rPr>
            <w:t>Regionális Fejlesztési Programokért felelős helyettes államtitkár</w:t>
          </w:r>
        </w:p>
        <w:p>
          <w:pPr>
            <w:pStyle w:val="Normal"/>
            <w:tabs>
              <w:tab w:val="clear" w:pos="708"/>
              <w:tab w:val="right" w:pos="9072" w:leader="none"/>
            </w:tabs>
            <w:spacing w:lineRule="auto" w:line="240"/>
            <w:jc w:val="center"/>
            <w:rPr>
              <w:rFonts w:ascii="Arial" w:hAnsi="Arial" w:cs="Calibri"/>
              <w:b/>
              <w:b/>
              <w:caps/>
              <w:color w:val="000000"/>
              <w:sz w:val="18"/>
              <w:szCs w:val="18"/>
            </w:rPr>
          </w:pPr>
          <w:r>
            <w:rPr>
              <w:rFonts w:cs="Calibri" w:ascii="Arial" w:hAnsi="Arial"/>
              <w:b/>
              <w:caps/>
              <w:color w:val="000000"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057525</wp:posOffset>
          </wp:positionH>
          <wp:positionV relativeFrom="page">
            <wp:align>top</wp:align>
          </wp:positionV>
          <wp:extent cx="3057525" cy="192405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57525" cy="192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54:00Z</dcterms:created>
  <dc:creator>joo.krisztina</dc:creator>
  <dc:description/>
  <cp:keywords/>
  <dc:language>en-US</dc:language>
  <cp:lastModifiedBy>Szintén László</cp:lastModifiedBy>
  <cp:lastPrinted>2018-01-12T11:55:00Z</cp:lastPrinted>
  <dcterms:modified xsi:type="dcterms:W3CDTF">2020-06-16T14:02:00Z</dcterms:modified>
  <cp:revision>6</cp:revision>
  <dc:subject/>
  <dc:title>NYILATKOZAT ÖNRÉSZ RENDELKEZÉSRE ÁLLÁSÁRÓL</dc:title>
</cp:coreProperties>
</file>