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6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anuár 13-a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özterületek használatáról szóló 28/2005. (XII.15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személytaxi-szolgáltatást végző vállalkozásai megkereséssel fordultak Hévíz Város Jegyzője felé. A nevezett tevékenységet folytató vállalkozók megkeresésükben indítványozták vonatkozó szabályaink teljes körű felülvizsgálatát. Kérelem fogalmazódott meg - többek között - az egy hónapra kiadott engedélyekkel, valamint a taxis várakozóhelyek számával kapcsolatban is. Hévíz Város Polgármestere és Jegyzője a vállalkozókkal személyes egyeztetést folytatott december hónapban, ahol a felek abban állapodtak meg, hogy alternatívák kidolgozására kerül sor, s ezek közül a Képviselő-testület elé, döntéshozatal céljából azt tárjuk, mely a törvényes keretek között maradva a kompromisszum követelményének is leginkább megfelel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írt egyeztetési folyamat még nem zárult le. A Hivatal előtt e munka még zajlik és a 2015. január végi rendes ülésre tervezzük beterjeszteni a végleges tervezete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Mindamellett az ügyben felmerült vitás kérdések között van egy, melynek mielőbbi egyértelmű rendezése, illetőleg rögzítése indokolt.  Bár a 28/2005. (XII.15.) önkormányzati rendelet ezt egyértelműen nem rögzítette, szükségesnek látjuk annak egyértelmű kihangsúlyozását</w:t>
      </w:r>
      <w:r>
        <w:rPr>
          <w:rFonts w:eastAsia="Times New Roman" w:cs="Arial" w:ascii="Arial" w:hAnsi="Arial"/>
          <w:lang w:eastAsia="hu-HU"/>
        </w:rPr>
        <w:t xml:space="preserve">, hogy a várakozóhelyek egyben férőhelyek is, amelyeket annyi taxi használhat, amennyi várakozóhely van, mert arra vonatkozóan felhatalmazása az önkormányzatnak nincs, hogy a használat sorrendjét, idő korlátját, más szabályozását meghatározza. Ez beavatkozás lenne a vállalkozás szabadságába. Ezért vélelmezni kell, hogy a várakozóhelyeket egy időben az összes taxi engedéllyel rendelkező használja. </w:t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eírtak alapján – tehát – az önkormányzati rendelet módosítása (kiegészítése) annak rögzítését tartalmazza, hogy több taxiállomás használatára vonatkozó engedélyt kiadni, mint amennyi taxi várakozóhely van, nem lehet.</w:t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január 0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 közúti közlekedésről szóló 1988. évi I. törvény 19. § (2) bekezdésében, a személyszállítási szolgáltatásokról szóló 2012. évi XLI. törvény 12. § (3) bekezdésében kapott felhatalmazás alapján, az Alaptörvény 32 cikk (2) bekezdés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özterületek használatáról szóló 28/2005. (XII. 15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18.§ (2) bekezdése helyébe a következő rendelkezés lép: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 A taxiállomásokra vonatkozóan legfeljebb a 2. mellékletben meghatározott számú taxiállomás használatára jogosító közterület-használati engedély adható ki. A taxi kiállási helyeket a közterület-használati engedéllyel rendelkező személy alanyi jogon, érkezési sorrendben, a KRESZ előírásait betartva használhatj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t követő napon lép hatályba. A rendelet rendelkezéseit a folyamatban lévő ügyekben is alkalmazni kel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Hévíz, 2015. január 13.</w:t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5. januá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elmúlt időszakban történt központi jogszabályi változások folytán szükségessé vált a rendelet jogszabályi hivatkozásainak felülvizsgálata, és ahol szükségessé vált ott jav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Központi jogszabályokkal való összeegyeztethető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56:00Z</dcterms:created>
  <dc:creator>T-Cont Kft</dc:creator>
  <dc:description/>
  <cp:keywords/>
  <dc:language>en-US</dc:language>
  <cp:lastModifiedBy>Lajkó Erzsébet Márta</cp:lastModifiedBy>
  <cp:lastPrinted>2015-01-08T10:33:00Z</cp:lastPrinted>
  <dcterms:modified xsi:type="dcterms:W3CDTF">2015-01-09T09:43:00Z</dcterms:modified>
  <cp:revision>8</cp:revision>
  <dc:subject/>
  <dc:title>Iktatószám: PMK/144/2011</dc:title>
</cp:coreProperties>
</file>