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1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Helyi Értéktár Bizottság 2021. évi beszámolójá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elnök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Gróf I. Festetics György Művelődési Központ, Városi Könyvtár és Muzeális Gyűjtemény, Muzeális Gyűjteményének keretein belül működő Helyi Értéktár Bizottság működési szabályzatát az előterjesztés melléklete szerint határozza meg.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elnök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június 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58:00Z</dcterms:modified>
  <cp:revision>2</cp:revision>
  <dc:subject/>
  <dc:title/>
</cp:coreProperties>
</file>