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auguszt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Márkus Mirtill al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pli József Jáno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al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3/2015. (II.17.) rendeletével elfogadta a 2015. évi költségvetést. Az 1/8 melléklete, a kiadási tartalék tábla polgármesteri hatáskörben felhasználható sora 4.820 e Ft kiadási előirányzatot tartalma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t szervezet támogatási igénye érkezett b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ómai Katolikus Egyházközösség (Hévíz, Széchenyi u. 38.)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iss László esperes-plébános nyújtotta be igényét, a Hévízen megrendezésre kerülő hangversenyek szervezési kiadásainak támogatására. A támogatás igény összesen 1.600.000,- Ft. Az esperes Úrral történő egyeztetés alapján a támogatható tevékenységekből javasoljuk, hogy kerüljenek ki a marketing költségek, amelyeknél az Önkormányzat közvetlen média segítséget nyújt. Így a közreműködők tisztelet díjához, és az orgona karbantartásához, hangolásához a teljes összeget, 1.150.000,- Ft támogatást javaslunk elfogadásra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sokonai Vitéz Mihály Irodalmi és Művészeti Társaság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i Csokonai Vitáz Mihály Irodalmi és Művészeti Társaság ez év elején 500.000 Ft támogatást kapott működésére az Önkormányzattól. Május 28-án kelt levelükben ismételt támogatást kértek, melynek céljául az augusztusi Kolozsvári Magyar Napokon való részvételüket jelölték meg. Levelükben azt írják, hogy Hévíz városát kívánják képviselni a fent említett erdélyi rendezvényen, melyhez további 1,6 millió forint támogatást tartanak szükségesnek. Ez a Képviselőtestület 2015.06.25-i ülésén nem támogatta, kérték, hogy részletesebben támasszák alá a támogatási igényt. A levél 2015. augusztus 4-én beérkezet, amelyben további 900.000 Ft támogatási igényt nyújtottak be, amelyből a 2015. év októberében megrendezésre kerülő Csokonai Irodalmi Napok szervezését, illetve a Kolozsvári Magyar Napokon való részvételt kívánják biztosítani. A polgármesteri keret terhére 500.000,- Ft pótlólagos támogatást javaslunk elfogad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/>
      </w:pPr>
      <w:r>
        <w:rPr>
          <w:sz w:val="22"/>
          <w:szCs w:val="22"/>
        </w:rPr>
        <w:t>Hévíz Város Önkormányzat Képviselő-testülete a Hévízi Római Katolikus Egyházközösség részére 1.150.000,- Ft támogatást biztosít, hangverseny szervezési kiadásaira a 3/2015.(II.17.) 2015. évi gazdálkodásról szóló rendelet 1/8 melléklet polgármesteri hatáskörben felhasználható kiadási tartalékának terhére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szeptember 30.</w:t>
      </w:r>
    </w:p>
    <w:p>
      <w:pPr>
        <w:pStyle w:val="Listaszerbekezds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/>
      </w:pPr>
      <w:r>
        <w:rPr>
          <w:sz w:val="22"/>
          <w:szCs w:val="22"/>
        </w:rPr>
        <w:t>Hévíz Város Önkormányzat Képviselő-testülete a Csokonai Vitáz Mihály Irodalmi és Művészeti Társaság részére 500.000,- Ft támogatást biztosít a Csokonai Irodalmi Napok szervezési kiadásaira a 3/2015.(II.17.) 2015. évi gazdálkodásról szóló rendelet 1/8 melléklet polgármesteri hatáskörben felhasználható kiadási tartalékának terhére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szeptember 30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binet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8-   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8-   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14:00Z</dcterms:created>
  <dc:creator>T-Cont Kft</dc:creator>
  <dc:description/>
  <cp:keywords/>
  <dc:language>en-US</dc:language>
  <cp:lastModifiedBy>Lajkó Erzsébet Márta</cp:lastModifiedBy>
  <cp:lastPrinted>2015-08-28T10:52:00Z</cp:lastPrinted>
  <dcterms:modified xsi:type="dcterms:W3CDTF">2015-08-28T08:53:00Z</dcterms:modified>
  <cp:revision>8</cp:revision>
  <dc:subject/>
  <dc:title/>
</cp:coreProperties>
</file>