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VFO/ 595 – 13 / 2016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 július 20-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Hévíz, Búzakalász utca déli végének jó karbantartási tulajdonosi hozzájárul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  </w:t>
        <w:tab/>
        <w:t>Vasas Ottó városfejlesztési és beruházás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Márkus Mirtill al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2016. június 5-én vasárnap kevesebb, mint egy óra alatt közel 60 mm csapadékmennyiség hullott Hévíz területén, mely több rendkívüli károsodást okozott az önkormányzati utakban, padkákban, partfalakban, vízelvezető létesítményekb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előre nem látható természeti vagy más eredetű erők által fenyegető veszély (vis maior) bekövetkezését követően a </w:t>
      </w:r>
      <w:r>
        <w:rPr>
          <w:rFonts w:cs="Arial" w:ascii="Arial" w:hAnsi="Arial"/>
          <w:bCs/>
        </w:rPr>
        <w:t>város északi részében található Búzakalász utca is érintett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Gelencsér János (Hévíz, Búzakalász u. 1565/6 hrsz-ú ingatlan tulajdonosa) azzal a kéréssel fordult a Hévíz Város Önkormányzathoz, hogy mint tulajdonos a Buzakalász u. 1584 hrsz-ú közterületi ingatlan déli végének a folyamatos nagy esőzések miatti jó karba helyezési munkálataihoz járuljon hozzá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A kérelmező beadványában kifejtette, a munkálatok elvégzését saját költségén kívánja megvalósítani, könnyítve ezzel a város helyzetén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Arial" w:ascii="Arial" w:hAnsi="Arial"/>
        </w:rPr>
        <w:t>Hévíz Város Önkormányzat, mint tulajdonos nevében a közterületen végzett beruházásra vonatkozóan a tulajdonosi hozzájáruló nyilatkozat kiadására a Képviselő-testület jogosult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Képviselő-testület és Szervei Szervezeti és Működési Szabályzatáról szóló 34/2014. (X. 30.) önkormányzati rendelet 61. § (3) bekezdése értelmében – az idő rövidsége miatt – az előterjesztést bizottsági véleményezés nélkül nyújtom be. </w:t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 határozati javaslatot elfogadni szíveskedjen. A határozathozatal egyszerű szótöbbséget igényel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6. július 1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Hévíz Város Önkormányzat Képviselő-testülete a Gelencsér János által a hévízi 1584. hrsz-ú – Hévíz Város Önkormányzat tulajdonában álló – ingatlanon megvalósítandó (Búzakalász utca) jó karbantartási munkák elvégzéséhez hozzájárul. 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 xml:space="preserve">2. A Képviselő-testület felhatalmazza Papp Gábor polgármestert a tulajdonosi hozzájáruló nyilatkozat aláírására. </w:t>
      </w:r>
    </w:p>
    <w:p>
      <w:pPr>
        <w:pStyle w:val="Szvegtrzs3"/>
        <w:spacing w:before="0" w:after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Szvegtrzs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16. július 20.</w:t>
      </w:r>
    </w:p>
    <w:p>
      <w:pPr>
        <w:pStyle w:val="Szvegtrzs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939"/>
      </w:tblGrid>
      <w:tr>
        <w:trPr/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sas Ott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t Istvá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fejlesztési Osztá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eztetési kötelezettsé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119"/>
      </w:tblGrid>
      <w:tr>
        <w:trPr>
          <w:trHeight w:val="277" w:hRule="atLeast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4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2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531" w:gutter="0" w:header="567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9250</wp:posOffset>
          </wp:positionH>
          <wp:positionV relativeFrom="paragraph">
            <wp:posOffset>2457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3:19:00Z</dcterms:created>
  <dc:creator>T-Cont Kft</dc:creator>
  <dc:description/>
  <cp:keywords/>
  <dc:language>en-US</dc:language>
  <cp:lastModifiedBy>Dr. Márkus Mirtill</cp:lastModifiedBy>
  <cp:lastPrinted>2015-10-22T14:33:00Z</cp:lastPrinted>
  <dcterms:modified xsi:type="dcterms:W3CDTF">2016-07-19T13:28:00Z</dcterms:modified>
  <cp:revision>4</cp:revision>
  <dc:subject/>
  <dc:title>Iktatószám: PMK/144/2011</dc:title>
</cp:coreProperties>
</file>