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szept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1/2020. (IX. 2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nemzeti vagyonról szóló 2011. évi CXCVI. törvény 9. § (1) bekezdése alapján az önkormányzat közép- és hosszú távú vagyongazdálkodási tervét az előterjesztés melléklete szerint jóváhagyj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vagyongazdálkodási terv 2020. október 1-től hatály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gondoskodjon a vagyongazdálkodási terv szükség szerinti felülvizsgálatának előterjesztéséről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44" w:hanging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44" w:hanging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október 1. folyamatos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szept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2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9-24T07:20:00Z</dcterms:modified>
  <cp:revision>2</cp:revision>
  <dc:subject/>
  <dc:title/>
</cp:coreProperties>
</file>