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szept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9/2020. (IX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xim Capital Kft. (8360 Keszthely, Múzeum út 7.) vállalkozói ajánlatát az önkormányzat tulajdonát képező 26 db önkormányzati hirdetőtábla közérdekű kommunikációs felületének és a táblán reklámgazdai feladatok ellátásának vállalására megismerte, a képviselő-testület 2020. október 1-jétől 5 év határozott időre 2025. szeptember 30-ig e feladatok előterjesztéshez csatolt megállapodás tervezete alapján megállapodást köt Exim Capital Kft-vel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megállapodás hatályba lépésével mentesíti a Hévíz Város Önkormányzat Gazdasági és Műszaki Ellátó Szervezetét az önkormányzati hirdetőtáblák üzemeltetésével kapcsolatos feladata alól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 megállapodás megkötésére és a megállapodás hatályba lépéséhez kötődő intézkedések végrehajtására. 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0. október 1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37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9-24T07:37:00Z</dcterms:modified>
  <cp:revision>2</cp:revision>
  <dc:subject/>
  <dc:title/>
</cp:coreProperties>
</file>