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1. augusztus 26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>Államháztartáson kívülre nyújtott támogatás 2020. évi elszámolásának 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i Televízió Nonprofit Kft.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0. évi költségvetéséről szóló 5</w:t>
      </w:r>
      <w:r>
        <w:rPr>
          <w:rFonts w:eastAsia="Times New Roman" w:cs="Arial" w:ascii="Arial" w:hAnsi="Arial"/>
          <w:lang w:eastAsia="hu-HU"/>
        </w:rPr>
        <w:t>/2020. (II.12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B050"/>
          <w:lang w:eastAsia="hu-HU"/>
        </w:rPr>
      </w:pPr>
      <w:r>
        <w:rPr>
          <w:rFonts w:eastAsia="Times New Roman" w:cs="Arial" w:ascii="Arial" w:hAnsi="Arial"/>
          <w:b/>
          <w:color w:val="00B050"/>
          <w:lang w:eastAsia="hu-HU"/>
        </w:rPr>
      </w:r>
    </w:p>
    <w:p>
      <w:pPr>
        <w:pStyle w:val="Normal"/>
        <w:spacing w:before="0" w:after="0"/>
        <w:ind w:right="452" w:hanging="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Hévízi Televízió Nonprofit Kft. </w:t>
      </w:r>
      <w:r>
        <w:rPr>
          <w:rFonts w:cs="Arial" w:ascii="Arial" w:hAnsi="Arial"/>
        </w:rPr>
        <w:t>13.887.000,- Ft felhalmozási támogatást kapott műszaki, technikai felszereltségének fejlesztése kiadásainak biztosítására. (HIV/2744-2/2020. sz. üi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ft. elszámolási kötelezettségét határidőben (2021.06.30.) </w:t>
      </w:r>
      <w:r>
        <w:rPr>
          <w:rFonts w:eastAsia="Times New Roman" w:cs="Arial" w:ascii="Arial" w:hAnsi="Arial"/>
          <w:lang w:eastAsia="hu-HU"/>
        </w:rPr>
        <w:t xml:space="preserve">2021. június 29-é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számolás szerint a Kft. megvalósított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kamerák beszerzését, kiegészítőikke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munkaállomások beszerzését, teljes felszerelésükkel, beüzemelésükke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légkondicionálók beszerzését, beüzemelését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működéshez és a belső-külső digitális kapcsolatokhoz szükséges eszközök beszerzését, beüzemelésé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kiegészítő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eírtak alapján az elszámolást 13.887.000,- Ft összegben javaslom elfogadásr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/ Hévíz Város Önkormányzat Képviselő-testülete a Hévízi Televízió Nonprofit Kft. (8380 Hévíz, Széchenyi u. 29.) 2020. évi támogatás elszámolását 13.887.000,- Ft összegben elfogad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/ A Képviselő-testület felkéri a polgármestert, hogy a döntésről a Kft. ügyvezet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szeptember 10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B050"/>
        </w:rPr>
      </w:pPr>
      <w:r>
        <w:rPr>
          <w:rFonts w:cs="Arial" w:ascii="Arial" w:hAnsi="Arial"/>
          <w:b/>
          <w:i/>
          <w:color w:val="00B05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7936-2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00B05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00B05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7936-2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00B05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B050"/>
                              <w:spacing w:val="6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33:00Z</dcterms:created>
  <dc:creator>T-Cont Kft</dc:creator>
  <dc:description/>
  <cp:keywords/>
  <dc:language>en-US</dc:language>
  <cp:lastModifiedBy>Lajkó Erzsébet Márta</cp:lastModifiedBy>
  <cp:lastPrinted>2021-07-27T15:48:00Z</cp:lastPrinted>
  <dcterms:modified xsi:type="dcterms:W3CDTF">2021-08-17T06:54:00Z</dcterms:modified>
  <cp:revision>25</cp:revision>
  <dc:subject/>
  <dc:title/>
</cp:coreProperties>
</file>