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142460228"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737443116"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078425823"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