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Iktatószám: </w:t>
        <w:tab/>
        <w:t>16040-5/2023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december 15-ei nyilvános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left="2124" w:hanging="212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  <w:tab/>
        <w:t xml:space="preserve">Hévíz Város Helyi Esélyegyenlőségi Programjának elfogad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a a Helyi Esélyegyenlőségi Programját (a továbbiakban: HEP) a 2019-2023 év időszakára vonatkozóan 2018. december 19. napján fogadta el a Képviselő-testület a 267/2018. (XII. 29.) számú határozatával. A HEP felülvizsgálata kétévente megtörtént, legutóbb 2022. év végén tekintette át a képviselő-testület a program időarányos megvalósulását.  Ezen felülvizsgálat alkalmával sor került arra is, hogy a Belügyminisztérium által 2021. évben közzétett „MÓDSZERTANI ÚTMUTATÓ a helyi esélyegyenlőségi programok elkészítésének szempontjaihoz és a program felülvizsgálatához” című dokumentum alapján kerüljön átszerkesztésre, kiegészítésre a HEP. Tekintettel arra, hogy a HEP hatálya 2023. év végével lejár szükségessé vált az új dokumentum összeállítása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nlő bánásmódról és az esélyegyenlőség előmozdításáról szóló 2003. évi CXXV. törvény (a továbbiakban: Ebktv.) 31. § (1) bekezdése szerint a települési önkormányzat ötévente 5 évre szóló helyi esélyegyenlőségi programot fogad el, amelyet az Ebktv. 31. § (4) bekezdése értelmében kétévente át kell tekinteni és szükség esetén felül kell vizsgál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esélyegyenlőségi programban helyzetelemzést kell készíteni a hátrányos helyzetű társadalmi csoportok - különös tekintettel a nők, a mélyszegénységben élők/romák, a fogyatékkal élő személyek, valamint a gyermekek és idősek csoportjára - oktatási, lakhatási, foglalkoztatási, egészségügyi és szociális helyzetéről, illetve a helyzetelemzésen alapuló intézkedési tervben meg kell határozni a helyzetelemzés során feltárt problémák komplex kezelése érdekében szükséges intézkedések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esélyegyenlőségi program elkészítése során kiemelt figyelmet kell fordítani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nlő bánásmód, az esélyegyenlőség és a társadalmi felzárkózás követelményének érvényesülését segítő intézkedésekre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z oktatás és a képzés területén a jogellenese elkülönítés megelőzésére, illetve az azzal szembeni fellépésre, továbbá az egyenlő esélyű hozzáférés biztosításához szükséges intézkedésekr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szolgáltatásokhoz, valamint az egészségügyi szolgáltatásokhoz való egyenlő esélyű hozzáférés biztosításához szükséges intézkedésekr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lyan intézkedésekre, amelyek csökkentik a hátrányos helyzetűek munkaerő-piaci hátrányait, illetve javítják foglalkoztatási esélyeiket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enti pontok, valamint a helyi esélyegyenlőségi programok elkészítésének szabályairól és az esélyegyenlőségi mentorokról szóló 321/2011. (XII. 27.) Korm. rendelet, illetve a már említett belügyminisztériumi módszertani útmutató rendelkezései meghatározzák a Helyi Esélyegyenlőségi Program tartalmi követelményei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új, 2024-2028. évekre vonatkozó Helyi Esélyegyenlőségi Program (a továbbiakban: új HEP) elkészítésének első lépéseként 2023. november 22-én Helyi Esélyegyenlőségi Fórum megtartására került sor, ahol a fórum tagjai véleményezéssel, illetve javaslattal élhettek. Erre a fórumra meghívást kaptak a megvalósításban részt vevő feladatok címzettjei, a helyi intézmények vezetői, és a fejlesztéssel érintett területeken dolgozó szakemberek. A fórumon több konstruktív javaslat is elhangzott, melyek beépítésre kerültek az új HEP-b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atok forrásának alapjául az Országos Területfejlesztési és Területrendezési Információs Rendszer (Teir), illetve a Központi Statisztikai Hivatal (KSH) adatbázisa szolgált, továbbá a helyi adatgyűjtés eredményei kerültek felhasznál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entiek alapján elkészült Hévíz Város Önkormányzata 2024-2028 évekre vonatkozó Helyi Esélyegyenlőségi Programja, melynek jóváhagyása képviselő-testületi hatáskör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fogadott új HEP-et a lakosság számára minél szélesebb körben ismertté kell tenni, azt szükséges a város honlapján is megjelentetni, illetve a képviselő-testületi határozattal együtt a Társadalmi Esélyteremtési Főigazgatóság részére meg kell küldeni, amely gondoskodik saját honlapján történő - bárki számára elérhető - közzétételérő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gel fogadható e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Melléklet:</w:t>
      </w:r>
      <w:r>
        <w:rPr>
          <w:rFonts w:cs="Arial" w:ascii="Arial" w:hAnsi="Arial"/>
        </w:rPr>
        <w:tab/>
        <w:t>HEP Fórumról készült jegyzőkönyv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Helyi Esélyegyenlőségi Programja (2024-2028.)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FF0000"/>
          <w:lang w:eastAsia="hu-HU"/>
        </w:rPr>
      </w:pPr>
      <w:r>
        <w:rPr>
          <w:rFonts w:cs="Arial" w:ascii="Arial" w:hAnsi="Arial"/>
          <w:bCs/>
          <w:color w:val="FF000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70C0"/>
          <w:lang w:eastAsia="hu-HU"/>
        </w:rPr>
      </w:pPr>
      <w:r>
        <w:rPr>
          <w:rFonts w:cs="Arial" w:ascii="Arial" w:hAnsi="Arial"/>
          <w:bCs/>
          <w:color w:val="0070C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atív határozat címe: Hévíz Város Helyi Esélyegyenlőségi Programjának elfogadásáró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Hévíz Város Önkormányzata Képviselő-testülete a 2024-2028. évre szóló Hévíz Város Helyi Esélyegyenlőségi Programját a melléklet szerint elfogadja, a program 2024. január 1. napján lép hatályba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képviselő-testület felkéri a polgármestert, hogy a 2024-2028. évre szóló Helyi Esélyegyenlőségi Program Hévíz Város honlapján történő közzétételéről, továbbá annak megjelentetéséről a Társadalmi Esélyteremtési Főigazgatóság honlapján gondoskodjon.</w:t>
      </w:r>
    </w:p>
    <w:p>
      <w:pPr>
        <w:pStyle w:val="Default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:</w:t>
      </w:r>
      <w:r>
        <w:rPr>
          <w:b w:val="false"/>
          <w:bCs w:val="false"/>
          <w:kern w:val="0"/>
          <w:sz w:val="22"/>
          <w:szCs w:val="22"/>
        </w:rPr>
        <w:tab/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>:</w:t>
        <w:tab/>
      </w:r>
      <w:r>
        <w:rPr>
          <w:b w:val="false"/>
          <w:color w:val="000000"/>
          <w:sz w:val="22"/>
          <w:szCs w:val="22"/>
        </w:rPr>
        <w:t>2023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16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89"/>
        <w:gridCol w:w="2329"/>
        <w:gridCol w:w="2150"/>
        <w:gridCol w:w="2248"/>
      </w:tblGrid>
      <w:tr>
        <w:trPr/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talanné dr. Gallé V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előterjesztés készítője/hatósági osztály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23:00Z</dcterms:created>
  <dc:creator>Hévíz Város Önkormányzat Polgármesteri Hivatal</dc:creator>
  <dc:description/>
  <cp:keywords/>
  <dc:language>en-US</dc:language>
  <cp:lastModifiedBy>Lajkó Erzsébet Márta</cp:lastModifiedBy>
  <cp:lastPrinted>2011-03-31T15:11:00Z</cp:lastPrinted>
  <dcterms:modified xsi:type="dcterms:W3CDTF">2023-12-11T11:05:00Z</dcterms:modified>
  <cp:revision>3</cp:revision>
  <dc:subject/>
  <dc:title>Iktatószám:</dc:title>
</cp:coreProperties>
</file>