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489-11/2023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24344082"/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december 1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  <w:bookmarkEnd w:id="0"/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</w:rPr>
        <w:t xml:space="preserve">November 27-én </w:t>
      </w:r>
      <w:r>
        <w:rPr>
          <w:rFonts w:cs="Arial" w:ascii="Arial" w:hAnsi="Arial"/>
        </w:rPr>
        <w:t xml:space="preserve">reggel a TV2 Mokka című műsorában, majd az ATV reggeli műsorában adtam élő interjút, a téma: </w:t>
      </w:r>
      <w:r>
        <w:rPr>
          <w:rFonts w:cs="Arial" w:ascii="Arial" w:hAnsi="Arial"/>
          <w:color w:val="050505"/>
          <w:shd w:fill="FFFFFF" w:val="clear"/>
        </w:rPr>
        <w:t>Hévíz fejlesztése, fejlődése, jövőbeli terve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November 28-án</w:t>
      </w:r>
      <w:r>
        <w:rPr>
          <w:rFonts w:cs="Arial" w:ascii="Arial" w:hAnsi="Arial"/>
        </w:rPr>
        <w:t xml:space="preserve"> részt vettem a soron következő igazgatói reggelin a Hotel BonVitalban. Délután megbeszélést tartottam Gönye József intézményvezetővel, Gyarmati Zsolt intézményvezető-helyettessel és a hivatalban érintett kollégákkal a GAMESZ épület tetejére napelem telepítés tárgyá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vember 29-én </w:t>
      </w:r>
      <w:r>
        <w:rPr>
          <w:rFonts w:cs="Arial" w:ascii="Arial" w:hAnsi="Arial"/>
        </w:rPr>
        <w:t>Pálinkás Róbert pályázati és projekt tanácsadóval Budapestre utaztam, ahol a gyógyhely pályázat kapcsán az MTÜ-vel folytattunk tárgyalást. Este részt vettem a díszteremben tartott Digitális Önvédelem című előadás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</w:rPr>
        <w:t>November 30-án</w:t>
      </w:r>
      <w:r>
        <w:rPr>
          <w:rFonts w:cs="Arial" w:ascii="Arial" w:hAnsi="Arial"/>
        </w:rPr>
        <w:t xml:space="preserve"> képviselő-testületi ülést vezettem le, majd a Trend FM rádiónak adtam interjút </w:t>
      </w:r>
      <w:r>
        <w:rPr>
          <w:rFonts w:cs="Arial" w:ascii="Arial" w:hAnsi="Arial"/>
          <w:color w:val="050505"/>
          <w:shd w:fill="FFFFFF" w:val="clear"/>
        </w:rPr>
        <w:t>Hévíz turisztikai fejlesztése témájá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December 1-én </w:t>
      </w:r>
      <w:r>
        <w:rPr>
          <w:rFonts w:cs="Arial" w:ascii="Arial" w:hAnsi="Arial"/>
          <w:bCs/>
        </w:rPr>
        <w:t xml:space="preserve">Budapestre utaztam, ahol az IH Miniszterelnökségen tárgyaltam a gyógyhely projekt ügyében, majd az MTÜ-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  <w:color w:val="050505"/>
          <w:shd w:fill="FFFFFF" w:val="clear"/>
        </w:rPr>
        <w:t>December 2-án szombaton</w:t>
      </w:r>
      <w:r>
        <w:rPr>
          <w:rFonts w:cs="Arial" w:ascii="Arial" w:hAnsi="Arial"/>
          <w:color w:val="050505"/>
          <w:shd w:fill="FFFFFF" w:val="clear"/>
        </w:rPr>
        <w:t xml:space="preserve"> a Szentlélek templomban meggyújtottam az első adventi gyertyát, majd a társszervezőkkel együtt megnyitottam a Csendes csodák című kiállítást, mely ép és fogyatékkal élő fiatalok közös alkotásait vonultatja fe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  <w:color w:val="050505"/>
          <w:shd w:fill="FFFFFF" w:val="clear"/>
        </w:rPr>
        <w:t>December 3-án vasárnap</w:t>
      </w:r>
      <w:r>
        <w:rPr>
          <w:rFonts w:cs="Arial" w:ascii="Arial" w:hAnsi="Arial"/>
          <w:color w:val="050505"/>
          <w:shd w:fill="FFFFFF" w:val="clear"/>
        </w:rPr>
        <w:t xml:space="preserve"> Kiss László esperes-plébános úrral a városi adventi koszorúján meggyújtottuk az első gyertyát a Schulhof sétányon álló zenepavilonná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50505"/>
          <w:shd w:fill="FFFFFF" w:val="clear"/>
        </w:rPr>
        <w:t>December 4-én</w:t>
      </w:r>
      <w:r>
        <w:rPr>
          <w:rFonts w:cs="Arial" w:ascii="Arial" w:hAnsi="Arial"/>
          <w:color w:val="050505"/>
          <w:shd w:fill="FFFFFF" w:val="clear"/>
        </w:rPr>
        <w:t xml:space="preserve"> Reggel a HVB tagjai tettek esküt, majd fogadtam Bornemissza Tamást, a Hévízi Tv ügyvezetőjé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50505"/>
          <w:shd w:fill="FFFFFF" w:val="clear"/>
        </w:rPr>
        <w:t>December 5-én</w:t>
      </w:r>
      <w:r>
        <w:rPr>
          <w:rFonts w:cs="Arial" w:ascii="Arial" w:hAnsi="Arial"/>
          <w:color w:val="050505"/>
          <w:shd w:fill="FFFFFF" w:val="clear"/>
        </w:rPr>
        <w:t xml:space="preserve"> fogadtam Kiss Lászlót, a DRV Zrt. helyi képviselőjét, majd fogadóórát tartottam, melyen 3 fő jelent meg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6-án</w:t>
      </w:r>
      <w:r>
        <w:rPr>
          <w:rFonts w:cs="Arial" w:ascii="Arial" w:hAnsi="Arial"/>
        </w:rPr>
        <w:t xml:space="preserve"> az MTV 1 reggeli műsorában adtam interjút, téma: Hévíz gyógyfürdő és a Hévíz-Balaton Airport fejlesztése. Majd a Volán Vezérigazgatóságán tárgyaltam illetve írtam alá a Buszpályaudvarok csere szerződésé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December 7-én</w:t>
      </w:r>
      <w:r>
        <w:rPr>
          <w:rFonts w:cs="Arial" w:ascii="Arial" w:hAnsi="Arial"/>
        </w:rPr>
        <w:t xml:space="preserve"> a Schulhof sétány felújítása pályázati ellenőrzésén vettem részt, majd okosparkolás további fejlesztése témában Gyarmati Zoltánnal, az EPS Global képviselőjével egyeztettem. Délután a Hévíz-Balaton-Zalai Dombhátak LEADER Egyesület évzáró, ünnepi közgyűlésén és elnökségi ülésén vettem részt a Hotel Zenit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</w:rPr>
        <w:t>December 8-án</w:t>
      </w:r>
      <w:r>
        <w:rPr>
          <w:rFonts w:cs="Arial" w:ascii="Arial" w:hAnsi="Arial"/>
        </w:rPr>
        <w:t xml:space="preserve"> az Ensana Thermal Hotelben Szerb utazási irodák képviselőit köszöntöttem Pálffy Tamás ügyvezető igazgatóval, majd tervezői egyeztetésen vettem részt a hivatalban érintett kollégákkal. Este lakossági fórumon vettem részt </w:t>
      </w:r>
      <w:r>
        <w:rPr>
          <w:rFonts w:cs="Arial" w:ascii="Arial" w:hAnsi="Arial"/>
          <w:iCs/>
          <w:lang w:eastAsia="hu-HU"/>
        </w:rPr>
        <w:t xml:space="preserve">Nagy Bálint Építési és Közlekedési Minisztérium Közlekedésért felelős államtitkárával és Manninger Jenővel, Keszthely város polgármesterével. A pódiumbeszélgetés vendége </w:t>
      </w:r>
      <w:r>
        <w:rPr>
          <w:rFonts w:cs="Arial" w:ascii="Arial" w:hAnsi="Arial"/>
          <w:bCs/>
          <w:lang w:eastAsia="hu-HU"/>
        </w:rPr>
        <w:t xml:space="preserve">Kocsis Máté frakcióvezető úr volt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December 9-én szombaton</w:t>
      </w:r>
      <w:r>
        <w:rPr>
          <w:rFonts w:cs="Arial" w:ascii="Arial" w:hAnsi="Arial"/>
        </w:rPr>
        <w:t xml:space="preserve"> a Hévízi Termelői Piacon Süténé Tüttő Beáta képviselőasszony új mesekönyvének bemutatóján vettem részt, amelynek teljes bevételét képviselőasszony felajánlotta </w:t>
      </w:r>
      <w:r>
        <w:rPr>
          <w:rFonts w:eastAsia="Times New Roman" w:cs="Arial" w:ascii="Arial" w:hAnsi="Arial"/>
          <w:color w:val="050505"/>
          <w:lang w:eastAsia="hu-HU"/>
        </w:rPr>
        <w:t xml:space="preserve">az állatok védelmére. Ezután </w:t>
      </w:r>
      <w:r>
        <w:rPr>
          <w:rFonts w:cs="Arial" w:ascii="Arial" w:hAnsi="Arial"/>
        </w:rPr>
        <w:t xml:space="preserve">részt vettem a hévízi református templom 25 éves évfordulójának tiszteletére tartott ünnepségé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December 10-én vasárnap </w:t>
      </w:r>
      <w:r>
        <w:rPr>
          <w:rFonts w:cs="Arial" w:ascii="Arial" w:hAnsi="Arial"/>
        </w:rPr>
        <w:t>a városi adventi koszorúján Honthegyi Zsolt evangélikus lelkésszel közösen a második gyertyát gyújtottuk meg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pelle">
    <w:name w:val="spelle"/>
    <w:qFormat/>
    <w:rPr/>
  </w:style>
  <w:style w:type="character" w:styleId="Xt0psk2">
    <w:name w:val="xt0psk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44:00Z</dcterms:created>
  <dc:creator>T-Cont Kft</dc:creator>
  <dc:description/>
  <cp:keywords/>
  <dc:language>en-US</dc:language>
  <cp:lastModifiedBy>Lajkó Erzsébet Márta</cp:lastModifiedBy>
  <cp:lastPrinted>2022-08-22T08:25:00Z</cp:lastPrinted>
  <dcterms:modified xsi:type="dcterms:W3CDTF">2023-12-11T12:02:00Z</dcterms:modified>
  <cp:revision>5</cp:revision>
  <dc:subject/>
  <dc:title/>
</cp:coreProperties>
</file>