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13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 1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8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KEOP-2012-5.5.0/A kódszámú, a „Hévíz város, közvilágítás energiatakarékos átalakítása” tárgyú pályázat benyú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i/>
          <w:u w:val="single"/>
        </w:rPr>
        <w:t>Előzmény</w:t>
      </w:r>
      <w:r>
        <w:rPr>
          <w:rFonts w:cs="Arial" w:ascii="Arial" w:hAnsi="Arial"/>
        </w:rPr>
        <w:t xml:space="preserve">: Hévíz Város Önkormányzatának Képviselő-testülete a 229/2012. (VII. 28.) Kt. határozattal fedezetet biztosított a Hévíz város közvilágítás korszerűsítése megvalósításának pályázati előkészítéséhez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Az energetikai korszerűsítésre vonatkozó felmérést, tervezést végző cég kiválasztásra került és teljesítette a feladatot, melynek eredményeként a 2012. december 12-én megjelent a KEOP-2012-5.5.0/A kódszámú, „Épületenergetikai fejlesztések és közvilágítás energiatakarékos átalakítása” c. konstrukcióra a pályázat elkészítése megkezdődhetett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intenzitás 85%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: 2013. február 5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A projekt által érintett ingatlanok az 1. sz. mellékletben kerültek feltüntetésre. Azon területek, melyeken az elmúlt 5 évben pályázatot valósított meg az Önkormányzat és a projekt közvilágítás korszerűsítést is tartalmazott (mint pl. belváros projekt, Alsópáhok-Hévíz kerékpárút), nem szerepelnek jelen konstrukcióban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</w:rPr>
        <w:t>A fenti pályázat keretében a Hévíz város közvilágításának energetikai korszerűsítése valósul meg az alábbi tartalommal: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projekt keretében korszerűsítéssel érintett lámpatestek száma </w:t>
      </w:r>
      <w:r>
        <w:rPr>
          <w:rFonts w:cs="Arial" w:ascii="Arial" w:hAnsi="Arial"/>
          <w:b/>
        </w:rPr>
        <w:t>860 db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teljes projektköltségre számított megtérülés </w:t>
      </w:r>
      <w:r>
        <w:rPr>
          <w:rFonts w:cs="Arial" w:ascii="Arial" w:hAnsi="Arial"/>
          <w:b/>
        </w:rPr>
        <w:t>25 év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révén elérhető haszon: A lámpatestek korszerűsítése révén az érintett lámpák beépített teljesítménye 28,627 kW értékkel csökken. Ez alapján a korszerűsítéssel elérhető éves szintű energia megtakarítás 114.308 kWh, ennek jelenlegi költségeken számított nettó értéke 5,7 m Ft. Közvetett haszonként az üzemeltetési költségekben jelentkezik költségmegtakarítás nettó 865.000,- Ft/év.</w:t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keretében a város 934 db közvilágítási lámpájából 855 db lámpatest (91,5 %) cseréjére és 5 db lámpatest korszerűsítésére kerül sor: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</w:rPr>
        <w:t>5 db 1*70 W nagynyomású, Na-lámpa elektronikus előtéttel történő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db KIO 16 – 3700 tip. LED-lámpa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4 db ZL 16 -3700 tip. LED-lámpa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3 db ZL 24 -5500 tip. LED-lámpa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db ZL 24 -7450 tip. LED-lámpa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8 db ZL 32 -9900 tip. LED-lámpa felszerelése 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 db ZL 8 -1900 tip. LED-lámpa felszerelése</w:t>
      </w:r>
    </w:p>
    <w:p>
      <w:pPr>
        <w:pStyle w:val="Listaszerbekezds"/>
        <w:numPr>
          <w:ilvl w:val="1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56 db ZL 8 -2500 tip. LED-lámpa felszerelése</w:t>
      </w:r>
    </w:p>
    <w:p>
      <w:pPr>
        <w:pStyle w:val="Listaszerbekezds"/>
        <w:spacing w:lineRule="auto" w:line="240" w:before="0" w:after="20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rvezett összköltsége: 186 500 814 Ft, melyből</w:t>
      </w:r>
    </w:p>
    <w:p>
      <w:pPr>
        <w:pStyle w:val="Listaszerbekezds"/>
        <w:spacing w:lineRule="auto" w:line="240" w:before="0" w:after="200"/>
        <w:ind w:left="1416" w:hanging="0"/>
        <w:contextualSpacing/>
        <w:jc w:val="both"/>
        <w:rPr/>
      </w:pPr>
      <w:r>
        <w:rPr>
          <w:rFonts w:cs="Arial" w:ascii="Arial" w:hAnsi="Arial"/>
        </w:rPr>
        <w:t>önerő: 27 975 122 Ft</w:t>
      </w:r>
    </w:p>
    <w:p>
      <w:pPr>
        <w:pStyle w:val="Listaszerbekezds"/>
        <w:spacing w:lineRule="auto" w:line="240" w:before="0" w:after="200"/>
        <w:ind w:left="1416" w:hanging="0"/>
        <w:contextualSpacing/>
        <w:jc w:val="both"/>
        <w:rPr/>
      </w:pPr>
      <w:r>
        <w:rPr>
          <w:rFonts w:cs="Arial" w:ascii="Arial" w:hAnsi="Arial"/>
        </w:rPr>
        <w:t>támogatás: 158 525 692 Ft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pályázatot nyújt be az „Épületenergetikai fejlesztések és közvilágítás energiatakarékos átalakítása” című, KEOP-2012-5.5.0/A kódszámú konstrukció keretében „Hévíz város, közvilágítás energiatakarékos átalakítása” címmel. </w:t>
      </w:r>
    </w:p>
    <w:p>
      <w:pPr>
        <w:pStyle w:val="Nincstrkz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megvalósítási helyszínének pontos címe és helyrajzi száma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1. sz. melléklete szerin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nevezése: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, közvilágítás energiatakarékos átalakítása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onstrukció száma és neve: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EOP-2012-5.5.0/A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Épületenergetikai fejlesztések és közvilágítás energiatakarékos átalakítása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teljes beruházási költsége:</w:t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</w:rPr>
        <w:t>Teljes beruházási költség: Bruttó 186 500 814,- F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saját erő összege és forrása:</w:t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</w:rPr>
        <w:t>Saját erő összege:</w:t>
        <w:tab/>
        <w:t>27 975 122,- Ft</w:t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</w:rPr>
        <w:t>Ebből saját forrás:</w:t>
        <w:tab/>
        <w:t>27 975 122,- F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ab/>
        <w:tab/>
        <w:t>0,- Ft</w:t>
      </w:r>
    </w:p>
    <w:p>
      <w:pPr>
        <w:pStyle w:val="Nincstrkz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EOP forrásból származó támogatás igényelt összege:</w:t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</w:rPr>
        <w:t>Igényelt támogatás: 158 525 692,-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incstrkz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február 11.</w:t>
      </w:r>
    </w:p>
    <w:p>
      <w:pPr>
        <w:pStyle w:val="Normal"/>
        <w:numPr>
          <w:ilvl w:val="0"/>
          <w:numId w:val="3"/>
        </w:numP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. mellékle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fejlesztéssel érintett ingatlanok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709" w:footer="567" w:bottom="153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12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205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dy u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9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kác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rany J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ád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5/3 1235/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ád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1/2, 1231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ttil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4/1, 89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ttila-Kodál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toparkol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2/3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dacsony éttere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9/2</w:t>
            </w:r>
          </w:p>
        </w:tc>
      </w:tr>
      <w:tr>
        <w:trPr>
          <w:trHeight w:val="82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lass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719/2, 720/2, 722/5, 723/4, 725/3, 727/3, 728/3, 729/5 730/4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rtók B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5/5, 28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em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udai Nag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3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ük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21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ányi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okon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12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ombföld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39, 40/2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ózs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Babocsa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34, 432, 34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Moll K. tér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2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Mikolic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0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ffinger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542, 493/2, 493/1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regyi pincesor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regy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5</w:t>
            </w:r>
          </w:p>
        </w:tc>
      </w:tr>
      <w:tr>
        <w:trPr>
          <w:trHeight w:val="104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cske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446, 1550/1, 1551/1, 1552, 1556/7, 1562/1 1564/1, 1565/1, 1566/1   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nyő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ortun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/1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ersei Pethő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elikon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9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onvéd u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1118, 1082, 1049 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unyad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2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ók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4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ózsef A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atona J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odál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ossuth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9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adách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78, 740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artinovic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ikes K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30/,  1531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óricz Zs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agy I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92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yírfa u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1, 965, 96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etőf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isch V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6/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óm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ózsa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6/2, 1069/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emmelwei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port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55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ugár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10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ugár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2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abó L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8/3</w:t>
            </w:r>
          </w:p>
        </w:tc>
      </w:tr>
      <w:tr>
        <w:trPr>
          <w:trHeight w:val="354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écheny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32/1, 932/2, 932/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t. Andrá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0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avirózs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55/9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éli fürdő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emplom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7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ölgyf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Új templo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8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ácz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3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jda Á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12/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res P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3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örösmart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5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ríny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567" w:top="709" w:footer="567" w:bottom="153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567" w:right="567" w:gutter="0" w:header="567" w:top="709" w:footer="567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sz w:val="22"/>
      <w:szCs w:val="22"/>
    </w:rPr>
  </w:style>
  <w:style w:type="character" w:styleId="WW8Num20z1">
    <w:name w:val="WW8Num20z1"/>
    <w:qFormat/>
    <w:rPr>
      <w:rFonts w:cs="Times New Roman"/>
      <w:b/>
      <w:sz w:val="20"/>
      <w:szCs w:val="20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2:00Z</dcterms:created>
  <dc:creator>Hévíz Város Önkormányzat Polgármesteri Hivatal</dc:creator>
  <dc:description/>
  <cp:keywords/>
  <dc:language>en-US</dc:language>
  <cp:lastModifiedBy>cseke.erzsebet</cp:lastModifiedBy>
  <cp:lastPrinted>2013-02-05T13:33:00Z</cp:lastPrinted>
  <dcterms:modified xsi:type="dcterms:W3CDTF">2013-02-06T12:50:00Z</dcterms:modified>
  <cp:revision>13</cp:revision>
  <dc:subject/>
  <dc:title>Iktatószám:</dc:title>
</cp:coreProperties>
</file>