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asicParagraph"/>
        <w:spacing w:lineRule="auto" w:line="240" w:before="120" w:after="160"/>
        <w:rPr>
          <w:rFonts w:ascii="ScalaSans" w:hAnsi="ScalaSans" w:cs="ScalaSans"/>
          <w:b/>
          <w:b/>
          <w:bCs/>
          <w:color w:val="000000"/>
          <w:spacing w:val="42"/>
          <w:sz w:val="32"/>
          <w:szCs w:val="32"/>
          <w:lang w:val="hu-H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19100</wp:posOffset>
            </wp:positionH>
            <wp:positionV relativeFrom="paragraph">
              <wp:posOffset>-199390</wp:posOffset>
            </wp:positionV>
            <wp:extent cx="1047750" cy="1257300"/>
            <wp:effectExtent l="0" t="0" r="0" b="0"/>
            <wp:wrapSquare wrapText="bothSides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b/>
          <w:bCs/>
          <w:color w:val="000000"/>
          <w:spacing w:val="42"/>
          <w:sz w:val="32"/>
          <w:szCs w:val="32"/>
          <w:lang w:val="hu-HU"/>
        </w:rPr>
        <w:t>HÉVÍZ VÁROS POLGÁRMESTERE</w:t>
      </w:r>
    </w:p>
    <w:p>
      <w:pPr>
        <w:pStyle w:val="BasicParagraph"/>
        <w:spacing w:lineRule="auto" w:line="240"/>
        <w:rPr>
          <w:rFonts w:ascii="ScalaSans" w:hAnsi="ScalaSans" w:cs="ScalaSans"/>
          <w:b/>
          <w:b/>
          <w:bCs/>
          <w:color w:val="000000"/>
          <w:spacing w:val="7"/>
          <w:sz w:val="32"/>
          <w:szCs w:val="32"/>
          <w:lang w:val="hu-HU"/>
        </w:rPr>
      </w:pPr>
      <w:r>
        <w:rPr>
          <w:rFonts w:cs="ScalaSans" w:ascii="ScalaSans" w:hAnsi="ScalaSans"/>
          <w:b/>
          <w:bCs/>
          <w:color w:val="000000"/>
          <w:spacing w:val="7"/>
          <w:sz w:val="32"/>
          <w:szCs w:val="32"/>
          <w:lang w:val="hu-HU"/>
        </w:rPr>
      </w:r>
    </w:p>
    <w:p>
      <w:pPr>
        <w:pStyle w:val="BasicParagraph"/>
        <w:spacing w:lineRule="auto" w:line="240"/>
        <w:rPr>
          <w:rFonts w:ascii="ScalaSans" w:hAnsi="ScalaSans" w:cs="ScalaSans"/>
          <w:color w:val="000000"/>
          <w:spacing w:val="7"/>
          <w:lang w:val="hu-H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740535</wp:posOffset>
            </wp:positionH>
            <wp:positionV relativeFrom="page">
              <wp:posOffset>817245</wp:posOffset>
            </wp:positionV>
            <wp:extent cx="5219700" cy="14605"/>
            <wp:effectExtent l="0" t="0" r="0" b="0"/>
            <wp:wrapNone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-164" r="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color w:val="000000"/>
          <w:spacing w:val="7"/>
          <w:lang w:val="hu-HU"/>
        </w:rPr>
        <w:t>8380 Hévíz, Kossuth Lajos u.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7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hu-H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SZO/98-2/20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5. február 12-ei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 xml:space="preserve">A vagyongazdálkodásról szóló 22/2014. (IV.29.) számú önkormányzati rendelet módosítás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Keserű Klaudia jogá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Jogi- Ügyrendi, Szociális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531" w:right="1531" w:gutter="0" w:header="0" w:top="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a vagyongazdálkodására vonatkozóan megalkotta a </w:t>
      </w:r>
      <w:r>
        <w:rPr>
          <w:rFonts w:eastAsia="Times New Roman" w:cs="Arial" w:ascii="Arial" w:hAnsi="Arial"/>
          <w:b/>
          <w:lang w:eastAsia="hu-HU"/>
        </w:rPr>
        <w:t>22/2014. (IV.29.) számú rendeletet</w:t>
      </w:r>
      <w:r>
        <w:rPr>
          <w:rFonts w:eastAsia="Times New Roman" w:cs="Arial" w:ascii="Arial" w:hAnsi="Arial"/>
          <w:lang w:eastAsia="hu-HU"/>
        </w:rPr>
        <w:t>. A rendelet 2014. május 15. napján lépett hatályba. Az új vagyonrendelet megalkotása során korábbi adminisztrációs hibák miatt az önkormányzati vagyon ingatlankatasztere módosításra kerül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vagyongazdálkodásról szóló 22/2014. (IV.29.) önkormányzati rendelet tartalmazza Hévíz Város Önkormányzat tulajdonát képező ingatlanok felsorolását.</w:t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b/>
          <w:sz w:val="22"/>
          <w:szCs w:val="22"/>
        </w:rPr>
        <w:t>Hévíz (belterület) 1003/A/187. és 1003/A/188. hrsz</w:t>
      </w:r>
      <w:r>
        <w:rPr>
          <w:rFonts w:cs="Arial" w:ascii="Arial" w:hAnsi="Arial"/>
          <w:sz w:val="22"/>
          <w:szCs w:val="22"/>
        </w:rPr>
        <w:t xml:space="preserve">-ú ingatlanok: Ezen két Apartman a Hévízi Hotel Palace épületében található. A Hévíz (belterület) 1003/A/187. hrsz-ú ingatlant Dr. Haupert József gödöllői lakos, a Hévíz (belterület) 1003/A/188. hrsz-ú ingatlant Boros György gödöllői lakos vásárolta meg. Mindkét esetben a szerződést ellenjegyző ügyvéd Dr. Boros Andrea volt. Az adásvételi szerződések, ill. a vételár kifizetése 2001. július 04-én megtörtént, valamint átadásra is kerültek az apartmanok, azonban tekintettel az épület problémás helyzetére (felszámolási eljárás, problémás társasház-alapítás, stb.) a vevők tulajdonjoga nem került bejegyzésre, és az ingatlanok tulajdoni lapján bejegyzett tulajdonosként még mindig Hévíz Város Önkormányzat szerepelt. </w:t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Arial" w:ascii="Arial" w:hAnsi="Arial"/>
          <w:sz w:val="22"/>
          <w:szCs w:val="22"/>
        </w:rPr>
        <w:t>Az új adásvételi szerződések aláírására Hévíz Város Önkormányzat Képviselő-testületének 238/2014. (IX.9.) és 239/2014. (IX.9.) számú, a jogügyletet jóváhagyó határozatai alapján, 2014. szeptember 26. napján került sor. A Hévíz (belterület) 1003/A/187. ingatlanra vonatkozóan a Keszthelyi Járási Földhivatal a 37.954/2014.09.29. számú határozatával Dr. Haupert József tulajdonjogát bejegyezte adásvétel jogcímén. A Hévíz (belterület) 1003/A/188. ingatlanra vonatkozóan a Keszthelyi Járási Földhivatal a 37.953/2014.09.29. számú határozatával Boros György tulajdonjogát bejegyezte adásvétel jogcímé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észletes indokolás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ivezetésre kerül a forgalomképes (üzleti) vagyoni körből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585"/>
        <w:gridCol w:w="1341"/>
        <w:gridCol w:w="2426"/>
        <w:gridCol w:w="1319"/>
        <w:gridCol w:w="1805"/>
      </w:tblGrid>
      <w:tr>
        <w:trPr>
          <w:trHeight w:val="25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  <w:t>A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  <w:t>B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  <w:t>C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  <w:t>D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  <w:t>E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  <w:t>F</w:t>
            </w:r>
          </w:p>
        </w:tc>
      </w:tr>
      <w:tr>
        <w:trPr>
          <w:trHeight w:val="71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TELEPÜLÉS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HRSZ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MEGNEVEZÉS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TERÜLET (m²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ÖNK.TULAJDON %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2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3/A/187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Apartman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1.8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2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3/A/188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Apartman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2.5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őterjesztés alapján kérem a rendelet-tervezetet megvitatni és elfogadni szíveskedjenek!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 elfogadása minősített 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>Hévíz, 2015. január 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1531" w:gutter="0" w:header="567" w:top="709" w:footer="567" w:bottom="83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</w:t>
      </w:r>
      <w:r>
        <w:rPr>
          <w:rFonts w:cs="Arial" w:ascii="Arial" w:hAnsi="Arial"/>
          <w:b/>
        </w:rPr>
        <w:t>/……(…...) önkormányzati rende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a vagyongazdálkodásról szóló 22/2014. (IV. 29.) önkormányzati rendelet módosításáró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000000"/>
        </w:rPr>
        <w:t>Hévíz Város Önkormányzat Képviselő-testülete Magyarország helyi önkormányzatairól szóló 2011. évi CLXXXIX. törvény 110. § (1) bekezdésében kapott felhatalmazás alapján, az Alaptörvény 32 cikk (2) bekezdés a) pontjában meghatározott feladatkörében eljárva a következőket rendeli el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1. §</w:t>
      </w:r>
      <w:r>
        <w:rPr>
          <w:rFonts w:cs="Arial" w:ascii="Arial" w:hAnsi="Arial"/>
        </w:rPr>
        <w:t xml:space="preserve"> A vagyongazdálkodásról szóló 22/2014. (IV. 29.) önkormányzati rendelet 3. melléklete helyébe a rendelet 1. melléklete lép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2. §</w:t>
      </w:r>
      <w:r>
        <w:rPr>
          <w:rFonts w:cs="Arial" w:ascii="Arial" w:hAnsi="Arial"/>
        </w:rPr>
        <w:t xml:space="preserve"> A rendelet a kihirdetését követő napon lép hatályba és hatályba lépését követő napon hatályát veszt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15. február 1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dr. Tüske Róbert</w:t>
        <w:tab/>
        <w:tab/>
        <w:tab/>
        <w:tab/>
        <w:tab/>
        <w:t>Papp Gábor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jegyző</w:t>
        <w:tab/>
        <w:tab/>
        <w:tab/>
        <w:tab/>
        <w:tab/>
        <w:t xml:space="preserve">          polgármester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Kihirdetve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2015. februá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dr. Tüske Róbert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jegyző</w:t>
      </w:r>
    </w:p>
    <w:p>
      <w:pPr>
        <w:pStyle w:val="Normal"/>
        <w:spacing w:lineRule="auto" w:line="240" w:before="0" w:after="0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trike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trike/>
          <w:sz w:val="24"/>
          <w:szCs w:val="24"/>
        </w:rPr>
      </w:pPr>
      <w:r>
        <w:rPr>
          <w:rFonts w:cs="Arial" w:ascii="Arial" w:hAnsi="Arial"/>
          <w:b/>
          <w:strike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>3. melléklet a 22/2014. (IV.29.) számú önkormányzati rendelethez Forgalomképes (üzleti) vagyo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5"/>
        <w:gridCol w:w="1417"/>
        <w:gridCol w:w="3091"/>
        <w:gridCol w:w="1457"/>
        <w:gridCol w:w="17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  <w:t>A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  <w:t>C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  <w:t>D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  <w:t>E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  <w:t>F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TELEPÜLÉ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HRSZ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MEGNEVEZÉS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TERÜLET (m²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ÖNK.TULAJDON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1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7/2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1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7/11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Telephely (Gamesz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23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1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7/13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00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1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7/15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Telephely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9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1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7/16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Telephely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1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1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10/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1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18/2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08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1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65/4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hu-HU"/>
              </w:rPr>
              <w:t>31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92/6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7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95/3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4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2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04/2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2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04/3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2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04/4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2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2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78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Vendéglő (Rózsakert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85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2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84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67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2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6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Lakóház, udvar, gazdasági épü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3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2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69/2/A/4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Lakás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69/2/A/12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Lakás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3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69/5/A/1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Lakás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3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69/5/A/2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Üz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3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69/5/A/3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Üz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3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6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Lakóház, udvar, gazdasági épü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3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3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70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Üdülőépület és udvar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4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3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91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Víztorony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3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93/A/1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Egyéb helyiség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3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93/A/3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Lakás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2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3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93/A/6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Egyéb helyiség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93/A/8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Egyéb helyiség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4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300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Lakóház, udvar, gazdasági épü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1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4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391/1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8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7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53/B/1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Garázs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4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53/B/3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Egyéb helyiség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53/B/4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Garázs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4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55/52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4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55/88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4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55/89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4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55/90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4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55/91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55/92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5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55/94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90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5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55/97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19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5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17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16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5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627/5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Gyep (rét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ha 186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5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627/7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75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5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627/8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8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5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063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Gyep (rét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7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5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7/2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Erdő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ha 278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5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11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Lakóház, udvar, gazdasági épü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68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13/15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18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6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16/34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73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6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18/9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6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6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18/10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7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6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22/4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56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6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22/9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6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6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22/13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69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6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22/53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ha 704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6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41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84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6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62/1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Erdő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52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64/7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8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7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70/112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Gyep (rét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2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7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72/3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1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7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72/188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64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rPr>
          <w:rFonts w:ascii="Arial" w:hAnsi="Arial" w:eastAsia="Arial Unicode MS" w:cs="Arial"/>
          <w:lang w:eastAsia="hu-HU"/>
        </w:rPr>
      </w:pPr>
      <w:r>
        <w:rPr>
          <w:rFonts w:eastAsia="Arial Unicode MS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jogalkotásról szóló 2010. évi CXXX. törvény 17. § (1) bekezdése alapjá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>: A vagyongazdálkodásról szóló 22/2014. (IV.29.) önkormányzati rendelet módosítása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 Az önkormányzati vagyon pontos nyilvántartás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A vagyonnyilvántartás nem tartalmazza pontosan a vagyonelemeke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 xml:space="preserve">: </w:t>
        <w:tab/>
        <w:t>nincs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 xml:space="preserve">: </w:t>
        <w:tab/>
        <w:t>nincs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 xml:space="preserve">: </w:t>
        <w:tab/>
        <w:t>nincs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 xml:space="preserve">: </w:t>
        <w:tab/>
        <w:t>nincs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531" w:right="1531" w:gutter="0" w:header="567" w:top="836" w:footer="567" w:bottom="83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tbl>
      <w:tblPr>
        <w:tblW w:w="9636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284"/>
        <w:gridCol w:w="1439"/>
        <w:gridCol w:w="1417"/>
        <w:gridCol w:w="2846"/>
        <w:gridCol w:w="25"/>
      </w:tblGrid>
      <w:tr>
        <w:trPr>
          <w:trHeight w:val="974" w:hRule="atLeast"/>
        </w:trPr>
        <w:tc>
          <w:tcPr>
            <w:tcW w:w="9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BodyText3"/>
              <w:spacing w:before="0" w:after="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 vagyongazdálkodásról szóló 22/2014. (IV. 29.) számú önkormányzati rendelet módosítása  </w:t>
            </w:r>
          </w:p>
          <w:p>
            <w:pPr>
              <w:pStyle w:val="BodyText3"/>
              <w:spacing w:before="0" w:after="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1088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697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, Turisztikai és Városfejlesztési Bizottság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. február 5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2015. (II.5.) PTVB határoz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igen szavazat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rendelet-tervezetében foglaltak elfogadását egyhangúlag javasolja a Képviselő-testület számára.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9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928"/>
      </w:tblGrid>
      <w:tr>
        <w:trPr>
          <w:trHeight w:val="836" w:hRule="atLeast"/>
        </w:trPr>
        <w:tc>
          <w:tcPr>
            <w:tcW w:w="9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Listaszerbekezds"/>
              <w:spacing w:lineRule="auto" w:line="240" w:before="0" w:after="0"/>
              <w:ind w:left="0" w:hanging="0"/>
              <w:jc w:val="both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</w:r>
          </w:p>
          <w:p>
            <w:pPr>
              <w:pStyle w:val="Szvegtrzs31"/>
              <w:spacing w:before="0" w:after="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 vagyongazdálkodásról szóló 22/2014. (IV. 29.) számú önkormányzati rendelet módosítása  </w:t>
            </w:r>
          </w:p>
          <w:p>
            <w:pPr>
              <w:pStyle w:val="Szvegtrzs31"/>
              <w:spacing w:before="0" w:after="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ogi- Ügyrendi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ociális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. február 5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/2015. (II.5.) JÜSZ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igen szavazat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rendelet-tervezetében foglaltak elfogadását egyhangúlag javasolja a Képviselő-testület számár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40"/>
      </w:tblGrid>
      <w:tr>
        <w:trPr/>
        <w:tc>
          <w:tcPr>
            <w:tcW w:w="9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Keserű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95"/>
      </w:tblGrid>
      <w:tr>
        <w:trPr>
          <w:trHeight w:val="277" w:hRule="atLeast"/>
        </w:trPr>
        <w:tc>
          <w:tcPr>
            <w:tcW w:w="9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ekezdsalapbettpusa1">
    <w:name w:val="Bekezdés alapbetűtípusa1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Szmozsjelek">
    <w:name w:val="Számozásjelek"/>
    <w:qFormat/>
    <w:rPr/>
  </w:style>
  <w:style w:type="character" w:styleId="SzvegtrzsChar">
    <w:name w:val="Szövegtörzs Char"/>
    <w:qFormat/>
    <w:rPr>
      <w:sz w:val="22"/>
      <w:szCs w:val="22"/>
    </w:rPr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character" w:styleId="Szvegtrzs3Char">
    <w:name w:val="Szövegtörzs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sor">
    <w:name w:val="Címsor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  <w:suppressAutoHyphens w:val="true"/>
    </w:pPr>
    <w:rPr>
      <w:rFonts w:cs="Mangal"/>
    </w:rPr>
  </w:style>
  <w:style w:type="paragraph" w:styleId="Tblzattartalom">
    <w:name w:val="Táblázattartalom"/>
    <w:basedOn w:val="Normal"/>
    <w:qFormat/>
    <w:pPr>
      <w:suppressLineNumbers/>
      <w:suppressAutoHyphens w:val="true"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Szvegtrzs3">
    <w:name w:val="Szövegtörzs 3"/>
    <w:basedOn w:val="Normal"/>
    <w:qFormat/>
    <w:pPr>
      <w:suppressAutoHyphens w:val="true"/>
      <w:spacing w:before="0" w:after="120"/>
    </w:pPr>
    <w:rPr>
      <w:sz w:val="16"/>
      <w:szCs w:val="16"/>
      <w:lang w:val="en-U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Szvegtrzs31">
    <w:name w:val="Szövegtörzs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Listaszerbekezds">
    <w:name w:val="Listaszerű bekezdés"/>
    <w:basedOn w:val="Normal"/>
    <w:qFormat/>
    <w:pPr>
      <w:suppressAutoHyphens w:val="true"/>
      <w:ind w:left="720" w:hanging="0"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09:57:00Z</dcterms:created>
  <dc:creator>T-Cont Kft</dc:creator>
  <dc:description/>
  <cp:keywords/>
  <dc:language>en-US</dc:language>
  <cp:lastModifiedBy>Lajkó Erzsébet Márta</cp:lastModifiedBy>
  <cp:lastPrinted>2015-01-23T08:12:00Z</cp:lastPrinted>
  <dcterms:modified xsi:type="dcterms:W3CDTF">2015-02-06T10:11:00Z</dcterms:modified>
  <cp:revision>14</cp:revision>
  <dc:subject/>
  <dc:title>Iktatószám: PMK/144/2011</dc:title>
</cp:coreProperties>
</file>