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ktatószám: PMK/5-18/2014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február 25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Döntéshozatal az NYDOP-3.2.1/B-12 kódszámú, „Hévíz város és környezetének közösségi közlekedésfejlesztése” tárgyú nyertes pályázat projektszintű költségvetésének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Molnár Andrea pályázati munkacsoport vezet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/>
      </w:pPr>
      <w:r>
        <w:rPr>
          <w:rFonts w:eastAsia="ArialMT;MS Mincho" w:cs="Arial" w:ascii="Arial" w:hAnsi="Arial"/>
          <w:lang w:eastAsia="hu-HU"/>
        </w:rPr>
        <w:t xml:space="preserve">A Nyugat-Dunántúli Operatív Program keretében „Közösségi közlekedés fejlesztése” tárgyban, NYDOP-3.2.1/B-12 kódszámmal megjelent pályázati felhívásra Hévíz Város Önkormányzata, Alsópáhok Község Önkormányzata, Cserszegtomaj Község Önkormányzata, Nemesbük Község Önkormányzata és Sármellék Község Önkormányzata konzorciumi együttműködésben benyújtott nyertes pályázat Támogatási Szerződése 2013. június 14-én hatályba lépett. 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/>
      </w:pPr>
      <w:r>
        <w:rPr/>
        <w:t xml:space="preserve">Hévíz Város Önkormányzat, mint konzorciumvezető a 4/2011. (I. 28.) Korm. rend. 61/A § (1) bekezdésére hivatkozásul 15 %-os többlettámogatási igény kérelmet nyújtott be az Új Széchenyi Terv Nyugat-dunántúli Operatív Program támogatási rendszeréhez, melyet az Irányító Hatóság 2013. december 13-án jóváhagyta, így a projekt elszámolható költsége 29 453 022,- Ft-tal emelkedett, melynek értelmében: </w:t>
      </w:r>
    </w:p>
    <w:tbl>
      <w:tblPr>
        <w:tblW w:w="552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1770"/>
      </w:tblGrid>
      <w:tr>
        <w:trPr/>
        <w:tc>
          <w:tcPr>
            <w:tcW w:w="37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425" w:hanging="0"/>
              <w:jc w:val="both"/>
              <w:rPr>
                <w:rFonts w:ascii="Arial" w:hAnsi="Arial" w:eastAsia="ArialMT;MS Mincho" w:cs="Arial"/>
                <w:lang w:eastAsia="hu-HU"/>
              </w:rPr>
            </w:pPr>
            <w:r>
              <w:rPr>
                <w:rFonts w:eastAsia="ArialMT;MS Mincho" w:cs="Arial" w:ascii="Arial" w:hAnsi="Arial"/>
                <w:lang w:eastAsia="hu-HU"/>
              </w:rPr>
              <w:t>elszámolható költségek:</w:t>
            </w:r>
          </w:p>
        </w:tc>
        <w:tc>
          <w:tcPr>
            <w:tcW w:w="17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MT;MS Mincho" w:cs="Arial"/>
                <w:lang w:eastAsia="hu-HU"/>
              </w:rPr>
            </w:pPr>
            <w:r>
              <w:rPr>
                <w:rFonts w:eastAsia="ArialMT;MS Mincho" w:cs="Arial" w:ascii="Arial" w:hAnsi="Arial"/>
                <w:lang w:eastAsia="hu-HU"/>
              </w:rPr>
              <w:t>225 806 501,-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425" w:hanging="0"/>
              <w:jc w:val="both"/>
              <w:rPr>
                <w:rFonts w:ascii="Arial" w:hAnsi="Arial" w:eastAsia="ArialMT;MS Mincho" w:cs="Arial"/>
                <w:lang w:eastAsia="hu-HU"/>
              </w:rPr>
            </w:pPr>
            <w:r>
              <w:rPr>
                <w:rFonts w:eastAsia="ArialMT;MS Mincho" w:cs="Arial" w:ascii="Arial" w:hAnsi="Arial"/>
                <w:lang w:eastAsia="hu-HU"/>
              </w:rPr>
              <w:t>támogatás:</w:t>
            </w:r>
          </w:p>
        </w:tc>
        <w:tc>
          <w:tcPr>
            <w:tcW w:w="17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ArialMT;MS Mincho" w:cs="Arial" w:ascii="Arial" w:hAnsi="Arial"/>
                <w:lang w:eastAsia="hu-HU"/>
              </w:rPr>
              <w:t>225 806 501,-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>A „Hévízi és Hévíz környéki autóbusz megállóhelyek korszerűsítése” tárgyban indított közbeszerzési eljárás eredményeképpen a buszöblök kivitelezésének költségvetése az alábbiak szerint alakul: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763"/>
        <w:gridCol w:w="2268"/>
      </w:tblGrid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lWeb"/>
              <w:snapToGrid w:val="false"/>
              <w:spacing w:lineRule="auto" w:line="254" w:before="240" w:after="0"/>
              <w:ind w:right="113" w:hanging="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lWeb"/>
              <w:tabs>
                <w:tab w:val="clear" w:pos="708"/>
                <w:tab w:val="left" w:pos="1559" w:leader="none"/>
              </w:tabs>
              <w:spacing w:lineRule="auto" w:line="254" w:before="240" w:after="0"/>
              <w:ind w:right="113" w:hanging="0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Nettó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lWeb"/>
              <w:spacing w:lineRule="auto" w:line="254" w:before="24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Bruttó</w:t>
            </w:r>
          </w:p>
        </w:tc>
      </w:tr>
      <w:tr>
        <w:trPr>
          <w:trHeight w:val="90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  Hévíz Város területén 16 db már meglévő buszmegálló, 5 db újonnan kialakítandó buszmegálló esetében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 732 819 Ft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 910 680 Ft</w:t>
            </w:r>
          </w:p>
        </w:tc>
      </w:tr>
      <w:tr>
        <w:trPr>
          <w:trHeight w:val="60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   Konzorciumi partner önkormányzatok területén újonnan kialakítandó buszmegállók esetében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181 587 Ft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200 616 Ft</w:t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Ezen belül: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lsópáhok 1 db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 740 632 Ft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/>
            </w:pPr>
            <w:r>
              <w:rPr>
                <w:rFonts w:cs="Arial" w:ascii="Arial" w:hAnsi="Arial"/>
                <w:i/>
                <w:iCs/>
              </w:rPr>
              <w:t>3 480 603 Ft</w:t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serszegtomaj 2 db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 040 286 Ft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 131 163 Ft</w:t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emesbük 1 db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86 906 Ft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72 371 Ft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ármellék 2 db</w:t>
            </w:r>
          </w:p>
        </w:tc>
        <w:tc>
          <w:tcPr>
            <w:tcW w:w="2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 713 764 Ft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 716 480 Ft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 914 406 Ft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 111 296 Ft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MT;MS Mincho" w:cs="Arial" w:ascii="Arial" w:hAnsi="Arial"/>
          <w:lang w:eastAsia="hu-HU"/>
        </w:rPr>
        <w:t>A nyertes ajánlattevő és a rendelkezésre álló fedezet közötti különbség 6 267 449,- Ft, mely Hévíz Város Önkormányzat</w:t>
      </w:r>
      <w:r>
        <w:rPr>
          <w:rFonts w:cs="Arial" w:ascii="Arial" w:hAnsi="Arial"/>
        </w:rPr>
        <w:t xml:space="preserve"> 2014. évi költségvetéséről szóló 2/2014. (II. 11.) rendelet 1/8 számú melléklete 3. pontja szerinti pályázati alap terhére átcsoportosításra kerül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projekt költségvetésének átdolgozására tekintettel szükséges a Támogatási Szerződés, illetve annak mellékletét képező Konzorciumi megállapodás 3.3. és 3.4. pontjának módosítása, mely az előterjesztés 1. sz. mellékletét képezi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3.3. pont az alábbiak szerint módosul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incstrkz"/>
        <w:rPr/>
      </w:pPr>
      <w:r>
        <w:rPr>
          <w:rFonts w:cs="Arial" w:ascii="Arial" w:hAnsi="Arial"/>
        </w:rPr>
        <w:t>3.3.  A Projekt megvalósítása érdekében a Tagok az alábbi feladatok megvalósítását vállalják, a Projektben foglalt cselekvési és pénzügyi ütemtervvel összhangban:</w:t>
      </w:r>
    </w:p>
    <w:p>
      <w:pPr>
        <w:pStyle w:val="Nincstrkz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809"/>
        <w:gridCol w:w="2830"/>
        <w:gridCol w:w="1984"/>
        <w:gridCol w:w="2060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g neve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ad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eladatra jutó elszámolható költség összeg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eladatra jutó támogatás összege</w:t>
            </w:r>
          </w:p>
        </w:tc>
      </w:tr>
      <w:tr>
        <w:trPr>
          <w:trHeight w:val="354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Arial" w:ascii="Arial" w:hAnsi="Arial"/>
                <w:lang w:eastAsia="hu-HU"/>
              </w:rPr>
              <w:t xml:space="preserve">A projekt megvalósítása, gesztori feladatainak megvalósítása: a Tagok nevében eljárva Támogatási szerződést, annak módosításainak előkészítése, projekt előrehaladási jelentéseket, kifizetési kérelmek elkészítése, beszerzési, közbeszerzési eljárások lefolytatás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 138 106,- F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elyet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 346 364,- F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Arial" w:ascii="Arial" w:hAnsi="Arial"/>
              </w:rPr>
              <w:t>217 138 106,- F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elyet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 346 364,- Ft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ópáhok Község Önkormányzat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A projekt megvalósítása, partner feladatainak megvalósítá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 272 388,- Ft 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et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691 766,- F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 272 388,- Ft 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et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691 766,- Ft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erszegtomaj Község Önkormányzat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hu-HU"/>
              </w:rPr>
              <w:t>A projekt megvalósítása, partner feladatainak megvalósítá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 890 597,- Ft 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et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549 760,- F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 890 597,- Ft 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et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549 760,- Ft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esbük Község Önkormányzat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hu-HU"/>
              </w:rPr>
              <w:t>A projekt megvalósítása, partner feladatainak megvalósítá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15 313,- F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et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83 534,- F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15 313,- F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et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83 534,- Ft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ármellék Község Önkormányzat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hu-HU"/>
              </w:rPr>
              <w:t>A projekt megvalósítása, partner feladatainak megvalósítá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90 097,- F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et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135 077,- F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90 097,- F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et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135 077,- Ft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3.4. pont az alábbiak szerint módosul: </w:t>
      </w:r>
    </w:p>
    <w:p>
      <w:pPr>
        <w:pStyle w:val="Normal"/>
        <w:jc w:val="both"/>
        <w:rPr/>
      </w:pPr>
      <w:r>
        <w:rPr>
          <w:rFonts w:cs="Arial" w:ascii="Arial" w:hAnsi="Arial"/>
        </w:rPr>
        <w:t>3.4 Az egyes Tagok</w:t>
      </w:r>
      <w:r>
        <w:rPr/>
        <w:t xml:space="preserve"> által elszámolható költségeket, és az arra jutó támogatást a következő táblázat tartalmazza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774"/>
        <w:gridCol w:w="2410"/>
        <w:gridCol w:w="226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g nev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számolható költsé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ámogatási összeg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 138 106,- F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elyet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 346 364,- 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 138 106,- F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elyett</w:t>
            </w:r>
          </w:p>
          <w:p>
            <w:pPr>
              <w:pStyle w:val="Nincstrkz"/>
              <w:rPr/>
            </w:pPr>
            <w:r>
              <w:rPr>
                <w:rFonts w:cs="Arial" w:ascii="Arial" w:hAnsi="Arial"/>
              </w:rPr>
              <w:t>210 346 364,- Ft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ópáhok Község Önkormányz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 272 388,- Ft 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et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691 766,- 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 272 388,- Ft 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et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691 766,- Ft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erszegtomaj Község Önkormányz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 890 597,- Ft 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et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549 760,- 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 890 597,- Ft 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et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549 760,- Ft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esbük Község Önkormányz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15 313,- F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et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83 534,- 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15 313,- F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et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83 534,- Ft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ármellék Község Önkormányz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90 097,- F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et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135 077,- 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90 097,- F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et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135 077,- Ft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MT;MS Mincho" w:cs="Arial" w:ascii="Arial" w:hAnsi="Arial"/>
          <w:lang w:eastAsia="hu-HU"/>
        </w:rPr>
        <w:t>A módosítások eredményeképpen a projekt költségvetése az alábbiak szerint alakul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6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9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1418"/>
        <w:gridCol w:w="1275"/>
        <w:gridCol w:w="1418"/>
        <w:gridCol w:w="1559"/>
        <w:gridCol w:w="1276"/>
        <w:gridCol w:w="1563"/>
        <w:gridCol w:w="1418"/>
        <w:gridCol w:w="1360"/>
      </w:tblGrid>
      <w:tr>
        <w:trPr>
          <w:trHeight w:val="548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Önerő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Támogatás összesen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Hévíz támogatás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Alsópáhok támogatás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Cserszegtomaj támogatás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Nemesbük támogatás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Sármellék támogatás</w:t>
            </w:r>
          </w:p>
        </w:tc>
      </w:tr>
      <w:tr>
        <w:trPr>
          <w:trHeight w:val="2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Engedélyes tervek készítés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5 670 550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 655 02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4 015 522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4 015 52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5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Kiviteli tervek készítés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1 747 500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4 738 431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7 009 069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6 145 46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43 933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287 867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43 933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287 867   </w:t>
            </w:r>
          </w:p>
        </w:tc>
      </w:tr>
      <w:tr>
        <w:trPr>
          <w:trHeight w:val="262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Közbeszerzés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880 925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22 716 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758 209  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758 209 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6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>ELŐKÉSZÍTÉS ÖSSZESEN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18 298 975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6 516 175 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11 782 800  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10 919 200  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143 933   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287 867 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143 933   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287 867   </w:t>
            </w:r>
          </w:p>
        </w:tc>
      </w:tr>
      <w:tr>
        <w:trPr>
          <w:trHeight w:val="69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Autóbuszöblök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(Hévíz 16 db meglévő, 5 db új; Alsópáhok 1 db, Cserszegtomaj 2 db; Nemesbük 1 db; Sármellék 2 db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09 111 296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6 267 449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02 843 847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88 643 23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 480 603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5 131 163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872 371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4 716 480   </w:t>
            </w:r>
          </w:p>
        </w:tc>
      </w:tr>
      <w:tr>
        <w:trPr>
          <w:trHeight w:val="2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Fogadóépüle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31 470 364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31 470 364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1 470 36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Előtető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7 301 210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7 301 21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5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T-1. j. ú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45 593 400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45 593 4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6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T-2. j. ú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4 074 980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4 074 98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4 074 98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6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T-3. j. ú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57 264 820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57 264 82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57 264 82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5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Térfigyelő rendszer + wif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 644 757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 644 757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 644 75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Kültéri utastájékoztat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 923 408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 923 408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 923 40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6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Beltéri utastájékoztató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 000 000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 000 000 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B05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>ÉPÍTÉS, BESZERZÉSEK ÖSSZESEN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279 384 235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70 162 059 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209 222 176  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195 021 559  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3 480 603   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5 131 163  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872 371   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4 716 480   </w:t>
            </w:r>
          </w:p>
        </w:tc>
      </w:tr>
      <w:tr>
        <w:trPr>
          <w:trHeight w:val="4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Nyilvánosság biztosításának költségei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(Hévíz 1-1 db "B"; "C", "D" táblák, településeken 1-1 db "C"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731 037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731 037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716 11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 730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 73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 730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 730   </w:t>
            </w:r>
          </w:p>
        </w:tc>
      </w:tr>
      <w:tr>
        <w:trPr>
          <w:trHeight w:val="25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Könyvvizsgála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508 000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508 00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508 0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69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Műszaki ellenőr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4 762 500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 200 012 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3 562 488  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3 181 488 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63 500   </w:t>
            </w:r>
          </w:p>
        </w:tc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27 000   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63 500  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27 000   </w:t>
            </w:r>
          </w:p>
        </w:tc>
      </w:tr>
      <w:tr>
        <w:trPr>
          <w:trHeight w:val="259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>SZOLGÁLTATÁSOK IGÉNYBEVÉTELE ÖSSZESEN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6 001 537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1 200 012 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4 801 525  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4 405 605  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67 230   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130 730 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67 230   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130 730   </w:t>
            </w:r>
          </w:p>
        </w:tc>
      </w:tr>
      <w:tr>
        <w:trPr>
          <w:trHeight w:val="263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303 684 747  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77 878 246 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225 806 501  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210 346 364  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3 691 766   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5 549 760 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1 083 534   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5 135 077   </w:t>
            </w:r>
          </w:p>
        </w:tc>
      </w:tr>
    </w:tbl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ntiek alapján kérem a Tisztelt Képviselő-testületet az alábbi határozati javaslat elfogadására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567" w:gutter="0" w:header="567" w:top="1416" w:footer="567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, 2014. február 14. 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incstrkz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 Képviselő-testülete az előterjesztésben foglaltakat megismerte, azt elfogadja.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 Képviselő-testülete a NYDOP-3.2.1/B-12-2013-0007 azonosító számú pályázat, Hévíz város és környezetének közösségi közlekedésfejlesztésére konzorciumi együttműködési megállapodását – az előterjesztés melléklete szerint – a támogatásban részesített projekt megvalósítására 3. számú módosítását megismerte, jóváhagyta és annak aláírására a polgármestert felhatalmazza. </w:t>
      </w:r>
    </w:p>
    <w:p>
      <w:pPr>
        <w:pStyle w:val="Listaszerbekezds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firstLine="69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incstrkz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ab/>
        <w:t xml:space="preserve">azonnali </w:t>
      </w:r>
    </w:p>
    <w:p>
      <w:pPr>
        <w:pStyle w:val="Nincstrkz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numPr>
          <w:ilvl w:val="0"/>
          <w:numId w:val="1"/>
        </w:numPr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elfogadja a pályázat költségvetésének előterjesztés szerinti módosítását, továbbá elrendeli a Közreműködő Szervezet felé történő felterjesztését.  </w:t>
      </w:r>
    </w:p>
    <w:p>
      <w:pPr>
        <w:pStyle w:val="Nincstrkz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69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incstrkz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ab/>
        <w:t>azonnali</w:t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276" w:right="594" w:hanging="360"/>
        <w:jc w:val="both"/>
        <w:rPr>
          <w:rFonts w:ascii="Arial" w:hAnsi="Arial" w:cs="Calibri"/>
          <w:sz w:val="24"/>
          <w:szCs w:val="24"/>
        </w:rPr>
      </w:pPr>
      <w:r>
        <w:rPr>
          <w:rFonts w:cs="Calibri" w:ascii="Arial" w:hAnsi="Arial"/>
          <w:sz w:val="24"/>
          <w:szCs w:val="24"/>
        </w:rPr>
      </w:r>
    </w:p>
    <w:p>
      <w:pPr>
        <w:pStyle w:val="Nincstrkz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lnár Andre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700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hu-HU"/>
      </w:rPr>
    </w:pPr>
    <w:r>
      <w:rPr>
        <w:lang w:val="hu-H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hu-HU"/>
      </w:rPr>
    </w:pPr>
    <w:r>
      <w:rPr>
        <w:lang w:val="hu-H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hu-HU"/>
      </w:rPr>
    </w:pPr>
    <w:r>
      <w:rPr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  <w:b/>
    </w:rPr>
  </w:style>
  <w:style w:type="character" w:styleId="WW8Num4z1">
    <w:name w:val="WW8Num4z1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Verdana" w:hAnsi="Verdana" w:eastAsia="Times New Roman" w:cs="Times New Roman"/>
      <w:b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22"/>
      <w:szCs w:val="22"/>
    </w:rPr>
  </w:style>
  <w:style w:type="character" w:styleId="WW8Num18z1">
    <w:name w:val="WW8Num18z1"/>
    <w:qFormat/>
    <w:rPr>
      <w:rFonts w:cs="Times New Roman"/>
      <w:b/>
      <w:sz w:val="20"/>
      <w:szCs w:val="20"/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ArialMT;MS Mincho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ArialMT;MS Mincho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Bekezdsalapbettpusa"/>
    <w:qFormat/>
    <w:rPr/>
  </w:style>
  <w:style w:type="character" w:styleId="CsakszvegChar">
    <w:name w:val="Csak szöveg Char"/>
    <w:basedOn w:val="Bekezdsalapbettpusa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zvegtrzsbehzssalChar">
    <w:name w:val="Szövegtörzs behúzással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6:31:00Z</dcterms:created>
  <dc:creator>Hévíz Város Önkormányzat Polgármesteri Hivatal</dc:creator>
  <dc:description/>
  <cp:keywords/>
  <dc:language>en-US</dc:language>
  <cp:lastModifiedBy>molnar.andrea</cp:lastModifiedBy>
  <cp:lastPrinted>2014-02-13T13:33:00Z</cp:lastPrinted>
  <dcterms:modified xsi:type="dcterms:W3CDTF">2014-02-13T15:22:00Z</dcterms:modified>
  <cp:revision>19</cp:revision>
  <dc:subject/>
  <dc:title>Iktatószám:</dc:title>
</cp:coreProperties>
</file>