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április 30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Aquamarin Szállodaipari Kft. alapító okirat módosít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Aquamarin Szállodaipari Kft-nek (székhely: 8380 Hévíz, Honvéd u. 14., cégjegyzék: Cg.20-09-062147, Adószám: 11351290-2-20  ) 2001. augusztus 6. napjától Hévíz Város Önkormányzat a tulajdonosa. A társaság főtevékenysége szállodai szolgáltatás.</w:t>
      </w:r>
    </w:p>
    <w:p>
      <w:pPr>
        <w:pStyle w:val="Normal"/>
        <w:jc w:val="both"/>
        <w:rPr/>
      </w:pPr>
      <w:r>
        <w:rPr>
          <w:rFonts w:cs="Arial" w:ascii="Arial" w:hAnsi="Arial"/>
        </w:rPr>
        <w:t>A társaság évenkénti gazdasági beszámolójának valódiságát, jogszabályszerűségét a könyvvizsgáló köteles ellenőrizni és feladata, hogy gondoskodjon a számviteli törvényben meghatározott könyvvizsgálat elvégzéséről, valamint vizsgálja, hogy a számviteli törvény szerinti beszámoló megfelel-e a jogszabályoknak, illetve megbízható és valós képet ad-e a társaság vagyoni és pénzügyi helyzetéről, működésének eredmény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ámvitelről szóló 2000. évi C. törvény 155. § (2)-(3) bekezdése rögzíti, hogy milyen feltételek fennállása esetén kötelező könyvvizsgáló alkalmazása. Kötelező a könyvvizsgáló alkalmazása minden kettős könyvvitelt vezető vállalkozónál, kivéve, ha az üzleti évet megelőző két üzleti év átlagában a vállalkozó éves nettó árbevétele nem haladta meg a 300 millió forintot és az üzleti évet megelőző két üzleti év átlagában a vállalkozó által átlagosan foglalkoztatottak száma nem haladta meg az 50 főt. A feltételek alapján az Aquamarin Kft-nél a könyvvizsgálat kötelező, mivel az átlagos éves nettó árbevétele 465.645 e Ft, létszáma több, mint 50 f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i Törvénykönyvről szóló 2013. évi V. törvény 130. § (2) bekezdése szerint a társaság könyvvizsgálóját határozott időre, de legfeljebb öt évre kell megválaszt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jelenlegi könyvvizsgálója, Kiss Katalin a továbbiakban nem kívánja ellátni a feladatot, ezért 2015. június 1. napjától 2020. május 31. napjáig javasoljuk Vecsera Jánosné kamarai tag könyvvizsgálót (szám: 005861, cégnév GM-AUDIT Kft. 8372 Cserszegtomaj, Balaton u. 16.) a könyvvizsgálat elvégzésére. A csatolt díj kalkuláció alapján a könyvvizsgálói feladatellátás ellenértéke havi nettó 97.800 Ft+áfa, bruttó 124.206 Ft, amely a második évtől újra tárgyaland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vizsgálat vonatkozásában bekövetkező változást az alapítói okiraton is szükséges átvezetni, melyről a társaság ügyvezetője gondoskodik. Az alapító okirat módosításának tervezete jelen előterjesztés mellékletét képe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támogatni szíveskedjé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mely az Aquamarin Szállodaipari Kft. taggyűlése ___/2015. (IV. 30.) szám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 Önkormányzat 100 %-os tulajdonát képező Aquamarin Szállodaipari Kft. (8380 Hévíz, Honvéd u. 14.) könyvvizsgálói feladatainak ellátására megbízza Vecsera Jánosnét, (GM-AUDIT Kft. cím: 8372 Cserszegtomaj, Balaton u. 16., Magyar Könyvvizsgálói Kamarai tagsági száma: 005861) bejegyzett független könyvvizsgálót. A megbízás időtartama 2015. június 1. napjától 2020. május 31. napjáig sz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z előterjesztés mellékletét képező módosító okirat tervezete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megbízza Czurda Gábort, a társaság ügyvezető igazgatóját az Aquamarin Szállodaipari Kft és Vecsera Jánosné (GM-AUDIT Kft. cím: 8372 Cserszegtomaj, Balaton u. 16.) között a könyvvizsgálói feladatok ellátásáról szóló szerződés aláírására. A taggyűlés felhatalmazza az ügyvezetőt, hogy a könyvvizsgáló személyét a cégbíróságon jelentse be és az alapító okiraton történő átvezetés miatt a szükséges intézkedéseket tegye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</w:t>
      </w:r>
    </w:p>
    <w:p>
      <w:pPr>
        <w:pStyle w:val="Normal"/>
        <w:ind w:left="28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</w:t>
        <w:tab/>
        <w:t xml:space="preserve"> Czurda Gábor ügyvezető igazgat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5. május 31. a szerződés megkötésére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15. június 30. cégbírósági bejegyzésr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1284"/>
        <w:gridCol w:w="1439"/>
        <w:gridCol w:w="1417"/>
        <w:gridCol w:w="2705"/>
        <w:gridCol w:w="10"/>
        <w:gridCol w:w="15"/>
      </w:tblGrid>
      <w:tr>
        <w:trPr>
          <w:trHeight w:val="833" w:hRule="atLeast"/>
        </w:trPr>
        <w:tc>
          <w:tcPr>
            <w:tcW w:w="9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quamarin Kft alapító okirat módosítása                             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380"/>
      </w:tblGrid>
      <w:tr>
        <w:trPr>
          <w:trHeight w:val="31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Díj kalkuláció Vecsera Jánosné Kamarai tag könyvvizsgáló (005861)                    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1" w:firstLine="10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Összefoglaló lap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Időráfordítás (óra)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Tervezé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Ügyfél megbeszélés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Ügyfél rendszereinek vizsgálata és dokumentálá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Leltáron részvétel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Ügyfél szabályzatainak vizsgálata és dokumentálás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szközök vizsgálata és dokumentálá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Források vizsgálata és dokumentálá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redménykimutatás vizsgálata és dokumentálá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iegészítő melléklet vizsgálat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Cash-flow vizsgálat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Üzleti jelentés vizsgálat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Adókapcsolatok áttekintés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Jelentés készíté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Munka lezárá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Saját belső minőség-ellenőrzé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özgyűlésen / taggyűlésen részvéte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lfogadott beszámolóra a végleges jelentés kiadása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Utazási idő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Egyéb feladatok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Várható munkaórák és dokumentálás időigény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63,00</w:t>
            </w:r>
          </w:p>
        </w:tc>
      </w:tr>
      <w:tr>
        <w:trPr>
          <w:trHeight w:val="31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iinduló szakértői óradíj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4 000</w:t>
            </w:r>
          </w:p>
        </w:tc>
      </w:tr>
      <w:tr>
        <w:trPr>
          <w:trHeight w:val="33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Cégspecifikus tényező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,50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Cégspecifikus óradíj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6 000</w:t>
            </w:r>
          </w:p>
        </w:tc>
      </w:tr>
      <w:tr>
        <w:trPr>
          <w:trHeight w:val="33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Kalkulált  munkadíj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978 000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Szakértő bevonás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Utazási és egyéb költségek (20 %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95 600</w:t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1 173 600</w:t>
            </w:r>
          </w:p>
        </w:tc>
      </w:tr>
      <w:tr>
        <w:trPr>
          <w:trHeight w:val="330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Havi nettó könyvvizsgálói díj ajánlat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hu-HU"/>
              </w:rPr>
              <w:t>97 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70-7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70-7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3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04-24T10:13:00Z</dcterms:modified>
  <cp:revision>7</cp:revision>
  <dc:subject/>
  <dc:title/>
</cp:coreProperties>
</file>