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december 1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köztisztviselői juttatásokkal kapcsolatos egyes önkormányzati rendelet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oros Lajosné számvitel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epli József Ján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(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helyettesítési jogkörében eljár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tisztviselői juttatásokkal kapcsolatos egyes önkormányzati rendeletek módosítására fogalmazunk meg javaslatot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2018. évben döntött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0/2012. (VI. 27.) önkormányzati rendelet módosításáról, az illetményalap törvényi szintjének 38.650Ft-ról 46.500 Ft-ra történő emeléséről. Az emelt illetményalap összege 2019. évben is 46.500 Ft marad a Képviselő-testület döntése szerint, majd a rendelet módosítását követően az illetményalap 2020. január 1. naptól 2021. december 31. napig 49.000 Ft. összegben került megállapítás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 a 2022. évi költségvetés elfogadása előtt kezdeményezzük, a tavalyi évhez hasonlóan idén is szükséges, a Polgármesteri Hivatalban dolgozó köztisztviselők részére 2022. évre vonatkozóan rendeletben megállapítani az illetményalap mértékét, melyet a költségvetés tervezésekor figyelembe kell venni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2. évi központi költségvetéséről szóló </w:t>
      </w:r>
      <w:r>
        <w:rPr>
          <w:rFonts w:cs="Arial" w:ascii="Arial" w:hAnsi="Arial"/>
          <w:iCs/>
          <w:spacing w:val="-5"/>
        </w:rPr>
        <w:t xml:space="preserve">2021. évi XC. törvény 62. § </w:t>
      </w:r>
      <w:r>
        <w:rPr>
          <w:rFonts w:cs="Arial" w:ascii="Arial" w:hAnsi="Arial"/>
        </w:rPr>
        <w:t>(1) bekezdése szerint a közszolgálati tisztviselőkről szóló 2011. évi CXCIX. törvény (továbbiakban Kttv.) 132. §-a alapján az illetményalap 2022. évben 38.650 forint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</w:rPr>
        <w:t>A köztisztviselői illetményalap 2008. óta változatla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áltozatlan annak ellenére, hogy a közfeladat-ellátásnak már alig maradt olyan területe, ahol nem volt központi bérrendezés. Az önkormányzatnak köszönhetően a megemelt illetményalap szükséges a jól képzett munkaerő megtartása érdekében. Voltak már pálya elhagyók a versenyképesebb bérezés érdekében és egyre nehezebb megfelelő képesítésű és tapasztalt munkaerő felvétele, nem csak nálunk, de az önkormányzati köztisztviselői álláshelyekre egyre inkább. A koronavírusjárvány bevételi és állami támogatás kiesése viszont komolyabb és indokolt bérfejlesztés lehetőségét jelen ismereteink szerint nem teszi lehetővé. Ezért szükséges legalább a 2021. évi illetményalap megtartása. A megüresedő álláshelyek bértömegének hivatalnál tartása és annak teljesítményalapú éven belüli bérfejlesztésre fordítása. A megüresedő álláshelyek feladatait más munkakörökhöz indokolt szervezni, ennek érdekében pedig aki több feladatot kap és vállal annak bérrendezése szükséges lesz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ötelező legkisebb munkabér (minimálbér) és a garantált bérminimum változni fog a jövő évre is, a minimálbér összege bruttó </w:t>
      </w:r>
      <w:r>
        <w:rPr>
          <w:rFonts w:cs="Arial" w:ascii="Arial" w:hAnsi="Arial"/>
          <w:shd w:fill="FFFFFF" w:val="clear"/>
        </w:rPr>
        <w:t xml:space="preserve">167 400 </w:t>
      </w:r>
      <w:r>
        <w:rPr>
          <w:rFonts w:cs="Arial" w:ascii="Arial" w:hAnsi="Arial"/>
        </w:rPr>
        <w:t xml:space="preserve">ezer forintról 200.000 forintra, a garantált bérminimum összege </w:t>
      </w:r>
      <w:r>
        <w:rPr>
          <w:rFonts w:cs="Arial" w:ascii="Arial" w:hAnsi="Arial"/>
          <w:shd w:fill="FFFFFF" w:val="clear"/>
        </w:rPr>
        <w:t xml:space="preserve">219.000 forintról </w:t>
      </w:r>
      <w:r>
        <w:rPr>
          <w:rFonts w:cs="Arial" w:ascii="Arial" w:hAnsi="Arial"/>
        </w:rPr>
        <w:t>260 000 forintra emelkedik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Arial" w:ascii="Arial" w:hAnsi="Arial"/>
        </w:rPr>
        <w:t xml:space="preserve">A hivatal középfokú végzettséggel rendelkező dolgozóinak átlagos bére bruttó 290.413 Ft nettó 193.125 Ft., míg a felsőfokú 358.040 Ft nettó 238.097 Ft. (vezető beosztású köztisztviselők nélkül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bookmarkStart w:id="0" w:name="_Hlk89761035"/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2. évi központi költségvetéséről szóló </w:t>
      </w:r>
      <w:r>
        <w:rPr>
          <w:rFonts w:cs="Arial" w:ascii="Arial" w:hAnsi="Arial"/>
          <w:iCs/>
          <w:spacing w:val="-5"/>
        </w:rPr>
        <w:t xml:space="preserve">2021. évi XC. törvény 62. § (6) </w:t>
      </w:r>
      <w:bookmarkEnd w:id="0"/>
      <w:r>
        <w:rPr>
          <w:rFonts w:cs="Arial" w:ascii="Arial" w:hAnsi="Arial"/>
          <w:iCs/>
          <w:spacing w:val="-5"/>
        </w:rPr>
        <w:t>bekezd</w:t>
      </w:r>
      <w:r>
        <w:rPr>
          <w:rFonts w:cs="Arial" w:ascii="Arial" w:hAnsi="Arial"/>
        </w:rPr>
        <w:t xml:space="preserve">ésének 2022. január 1-től hatályos rendelkezése továbbra is lehetőséget ad az illetményalap összegének önkormányzati megállapítására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iCs/>
          <w:spacing w:val="-5"/>
        </w:rPr>
      </w:pPr>
      <w:r>
        <w:rPr>
          <w:rFonts w:cs="Arial" w:ascii="Arial" w:hAnsi="Arial"/>
          <w:shd w:fill="FFFFFF" w:val="clear"/>
        </w:rPr>
        <w:t>A helyi önkormányzat képviselő-testülete rendeletben a 2022. évben - az önkormányzat saját forrásai terhére - a helyi önkormányzat képviselő-testületének polgármesteri hivatalánál, közterület-felügyeleténél, illetve a közös önkormányzati hivatalnál foglalkoztatott köztisztviselők vonatkozásában -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 Értesítőben közétett, a tárgyévet megelőző évre vonatkozó nemzetgazdasági havi átlagos bruttó kereset tízszeresét. Személyi illetmény esetén e bekezdés szabályai akként alkalmazandók, hogy pótlék ez esetben sem fizethető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iCs/>
          <w:spacing w:val="-5"/>
          <w:lang w:eastAsia="hu-HU"/>
        </w:rPr>
      </w:pPr>
      <w:r>
        <w:rPr>
          <w:rFonts w:eastAsia="Times New Roman" w:cs="Arial" w:ascii="Arial" w:hAnsi="Arial"/>
          <w:iCs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 és a jogszabály adta lehetőség okán javasoljuk, hogy a Hévízi Polgármesteri Hivatalban 2022. évben a közszolgálati tisztviselők illetményalap összege 49.000 Ft összeg maradjo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eastAsia="hu-HU"/>
        </w:rPr>
      </w:pPr>
      <w:r>
        <w:rPr>
          <w:rFonts w:eastAsia="Times New Roman" w:cs="Arial" w:ascii="Arial" w:hAnsi="Arial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rendelkezések alapján a Képviselő-testület az illetménykiegészítés 2021. évi mértékét 2021. évre a felsőfokú iskolai végzettségű és az érettségivel rendelkező köztisztviselő esetén is az alapilletmény 20%-ában állapítot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rantált bérminimum emelés miatt javasoljuk, hogy az illetménykiegészítés mértéke 2022. évben a felsőfokú iskolai végzettségű köztisztviselőknél az alapilletmény 30%-a legyen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nek megfelelően a szükséges fedezetet – részben a polgármesteri hivatal 2021. évi bérmaradványa terhére - az önkormányzat 2022. évi költségvetésében biztosítható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agyarország 2021. évi központi költségvetéséről szóló 2020. évi XC. törvény 61. § (4) bekezdése alapján a költségvetési szervek által foglalkoztatottak éves cafetéria-juttatásának kerete, illetve cafetéria-juttatást nem nyújtó költségvetési szervek esetében az egy foglalkoztatottnak éves szinten adott - az Szja tv. 71. § (1) bekezdésében meghatározott - juttatások összege, törvény eltérő rendelkezése hiányában, </w:t>
      </w:r>
      <w:r>
        <w:rPr>
          <w:rFonts w:cs="Arial" w:ascii="Arial" w:hAnsi="Arial"/>
          <w:bCs/>
        </w:rPr>
        <w:t>2021. évben nem haladhatja meg a nettó 400 000 forinto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eszélyhelyzettel összefüggő átmeneti szabályokról szóló 2021. évi XCIX. törvény 130. § (1) bekezdés szerint 2021. évben az Szja tv 71. § (1) bekezdésétől eltérően a Széchenyi Pihenő Kárty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álláshely alszámlájára utalt támogatás legfeljebb évi 400 ezer forin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endéglátás alszámlájára utalt támogatás legfeljebb évi 265 ezer forin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abadidő alszámlájára utal utalt támogatás legfeljebb évi 135 ezer for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összegig minősül béren kívüli juttatásnak, azaz kedvezményes adózással adható.  Továbbá a veszélyhelyzettel összefüggő átmeneti szabályokról szóló 2021. évi XCIX. törvény 130. § (3) bekezdés szerint a szociális hozzájárulási adóról szóló 2018. évi LII. törvény 1. § (4) bekezdés a) pontjától eltérően a 2021. évben az adott juttatások tekintetében nem terheli adókötelezettség a Széchenyi Pihenő Kártya kártyaszámlájára utalt béren kívüli juttatásnak minősülő összeget (nem kell szociális hozzájárulási adót fizetni a SZÉP-kártya juttatás után, a juttatást mindössze 15% szja terheli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szolgálati tisztviselőkről szóló 2011. évi CXCIX. törvény 151. § (1) bekezdésében rendelkezik arról, hogy a cafetéria juttatás éves összege biztosít fedezetet az egyes juttatásokhoz kapcsolódó, a juttatást teljesítő munkáltatót terhelő közterhek megfizetésére is. (Ezért az önkormányzati rendeletben bruttó módon kell a keretet meghatározni.)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lsorolt jogszabályi rendelkezéseket összegezve a költségvetési szervek által foglalkoztatottak cafetéria juttatásának összege 2021. évben maximum nettó 400.000,- Ft/év, mely a kedvezményes adózás figyelembevételével bruttó 460.000 Ft-ot jel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vábbi kedvező rendelkezés a Széchenyi Pihenő Kártya kibocsátásának és felhasználásának szabályairól szóló 76/2018. (IV. 20.) a Korm. rendelet 22 §-ának módosítása, mely alapján a kártyabirtokosok egészen </w:t>
      </w:r>
      <w:r>
        <w:rPr>
          <w:rFonts w:cs="Arial" w:ascii="Arial" w:hAnsi="Arial"/>
          <w:bCs/>
        </w:rPr>
        <w:t>2022. szeptember 30-ig</w:t>
      </w:r>
      <w:r>
        <w:rPr>
          <w:rFonts w:cs="Arial" w:ascii="Arial" w:hAnsi="Arial"/>
        </w:rPr>
        <w:t xml:space="preserve"> az összes SZÉP-kártyás szolgáltatást bármelyik zsebből kifizethet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Arial" w:ascii="Arial" w:hAnsi="Arial"/>
        </w:rPr>
        <w:t>A Hévízi Polgármesteri Hivatal dolgozói 2021. évben eddig nettó 213.043 Ft-ot (bruttó 245.000 Ft/év) kaptak cafetéria juttatásként, mely kiegészíthető a jogszabályokban megszabott maximum határok figyelembevételével további nettó 186.957 Ft-tal, azaz bruttó 215.000 Ft-tal (400.000 x 1,15 (+15 % SZJA) = 460.000 Ft; 460.000 Ft – 245.000 Ft = 215.000 Ft). Ennek biztosítása 33 dolgozó esetén összesen bruttó 7.095 ezer Ft -ot jelent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nek megfelelően a szükséges fedezetet 2021. évi költségvetésben a Polgármesteri Hivatal „személyi juttatások” és a „munkaadót terhelő járulékok” kiemelt előirányzatok maradványa biztosíthatja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 módosítás általános indokolás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módosítás az előterjesztés szerint az illetményalap összegének felülvizsgálata és 2022. évben változatlanul 49.000 Ft összegben történő meghatározása és a 2021. évi cafetéria összegének módosítása miatt szükséges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 módosítás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előterjesztésben foglaltak szerint a </w:t>
      </w:r>
      <w:r>
        <w:rPr>
          <w:rFonts w:cs="Arial" w:ascii="Arial" w:hAnsi="Arial"/>
          <w:iCs/>
        </w:rPr>
        <w:t>felsőfokú iskolai végzettségű köztisztviselő esetén az illetménykiegészítés az alapilletményének 30%-a, az érettségi végzettségű köztisztviselő estén az illetménykiegészítés az alapilletményének 20%-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előterjesztésnek megfelelően a 2022. évben az illetményalap összege 49.000 F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§ </w:t>
      </w:r>
      <w:r>
        <w:rPr>
          <w:rFonts w:cs="Arial" w:ascii="Arial" w:hAnsi="Arial"/>
        </w:rPr>
        <w:t xml:space="preserve">Az előterjesztés szerint a Hévízi Polgármesteri Hivatalban foglakoztatott köztisztviselők és munkavállalók 2021. évi cafetéria juttatása bruttó 460.000 Ft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 az előterjesztés megvitatására, a rendelet tervezet elfogad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alkotás minősített többséget igényel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köztisztviselői juttatásokkal kapcsolatos egyes önkormányzati rendelet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Magyarország 2022. évi központi költségvetéséről szóló </w:t>
      </w:r>
      <w:r>
        <w:rPr>
          <w:rFonts w:cs="Arial" w:ascii="Arial" w:hAnsi="Arial"/>
          <w:iCs/>
          <w:spacing w:val="-5"/>
        </w:rPr>
        <w:t xml:space="preserve">2021. évi XC. törvény 62. § (6) bekezdésében </w:t>
      </w:r>
      <w:r>
        <w:rPr>
          <w:rFonts w:cs="Arial" w:ascii="Arial" w:hAnsi="Arial"/>
        </w:rPr>
        <w:t xml:space="preserve">kapott felhatalmazás alapján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Polgármesteri Hivatalban foglalkoztatott közszolgálati tisztviselők egyéb juttatásairól szóló 30/2012. (VI. 27.) önkormányzati rendelet</w:t>
      </w:r>
      <w:r>
        <w:rPr>
          <w:rFonts w:cs="Arial" w:ascii="Arial" w:hAnsi="Arial"/>
        </w:rPr>
        <w:t xml:space="preserve"> 3. §-a helyébe következő rendelkezés lép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3. § Az illetménykiegészítés mértéke 2022. évben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i/>
          <w:iCs/>
        </w:rPr>
        <w:t>a) felsőfokú iskolai végzettségű köztisztviselő alapilletményének 30%-a,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az érettségi végzettségű köztisztviselő alapilletményének 20%-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 xml:space="preserve">Polgármesteri Hivatalban foglalkoztatott közszolgálati tisztviselők egyéb juttatásairól szóló 30/2012. (VI. 27.) önkormányzati rendelet </w:t>
      </w:r>
      <w:r>
        <w:rPr>
          <w:rFonts w:cs="Arial" w:ascii="Arial" w:hAnsi="Arial"/>
        </w:rPr>
        <w:t>3/A. §-a helyébe következő rendelkezés lép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3/A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Hévízi Polgármesteri Hivatalban foglalkoztatott köztisztviselők illetményalapja 2022. évben 49.000,- F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 xml:space="preserve">3. § </w:t>
      </w:r>
      <w:r>
        <w:rPr>
          <w:rFonts w:cs="Arial" w:ascii="Arial" w:hAnsi="Arial"/>
        </w:rPr>
        <w:t>Hévíz Város Önkormányzat 2021. évi költségvetéséről szóló 8/2021. (II. 26.) önkormányzati rendelet 12. §-a helyébe a következő rendelkezés lép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 xml:space="preserve">12. § </w:t>
      </w:r>
      <w:r>
        <w:rPr>
          <w:rFonts w:cs="Arial" w:ascii="Arial" w:hAnsi="Arial"/>
          <w:i/>
          <w:sz w:val="22"/>
          <w:szCs w:val="22"/>
        </w:rPr>
        <w:t xml:space="preserve">A közszolgálati tisztviselőkről szóló 2011. évi CXCIX. törvény 151. § (1) bekezdésében és a 225/L. §-ában foglaltak - alapján a cafetéria juttatás a Hévízi Polgármesteri Hivatal köztisztviselői, munkavállalói vonatkozásában 2021. évre </w:t>
      </w:r>
      <w:bookmarkStart w:id="1" w:name="_Hlk89945527"/>
      <w:r>
        <w:rPr>
          <w:rFonts w:cs="Arial" w:ascii="Arial" w:hAnsi="Arial"/>
          <w:i/>
          <w:sz w:val="22"/>
          <w:szCs w:val="22"/>
        </w:rPr>
        <w:t xml:space="preserve">bruttó 460.000 Ft.”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(1) A rendelet a 1-2. §-a 2022. január 1-j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rendelet 3. §-a 2021. december 16-á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 köztisztviselői juttatásokkal kapcsolatos egyes önkormányzati rendeletek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7:4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1-12-10T09:00:00Z</dcterms:modified>
  <cp:revision>4</cp:revision>
  <dc:subject/>
  <dc:title/>
</cp:coreProperties>
</file>