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VFO/ 566-3 /2015.</w:t>
      </w:r>
      <w:r>
        <w:rPr>
          <w:rFonts w:cs="Arial" w:ascii="Arial" w:hAnsi="Arial"/>
          <w:color w:val="FF000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június 25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árgy: </w:t>
      </w:r>
      <w:r>
        <w:rPr>
          <w:sz w:val="22"/>
          <w:szCs w:val="22"/>
        </w:rPr>
        <w:t>Döntés a többlet beruházások fedezetének biztosításáról, a Fontana Filmszínház  és Muzeális Gyűjtemény épületének energetikai pályá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>Adorján Zoltán beruház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,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Energiahatékonysági projekt keretében pályázat benyújtása a Fontana filmszínház épület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z Új Széchenyi terv</w:t>
      </w:r>
      <w:r>
        <w:rPr>
          <w:rFonts w:cs="Arial" w:ascii="Arial" w:hAnsi="Arial"/>
          <w:b/>
          <w:bCs/>
        </w:rPr>
        <w:t xml:space="preserve"> KEOP-2015-5.7.0</w:t>
      </w:r>
      <w:r>
        <w:rPr>
          <w:rFonts w:cs="Arial" w:ascii="Arial" w:hAnsi="Arial"/>
        </w:rPr>
        <w:t xml:space="preserve">  támogatási rendszer keretében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</w:rPr>
        <w:t>évízi Illyés Gyula Általános Iskola energetikai korszerűsítéséhez benyújtandó pályázat támogatását a 171./2015.(06.04.) Határozatával támogat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rre vonatkozó tervek és számítások elkészültek, és nyert pályázat esetén a kivitelezés várható költsége nettó 64 millió forint les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iírásban elnyerhető nettó 105 milliós keretösszeg terhére még a</w:t>
      </w:r>
      <w:r>
        <w:rPr/>
        <w:t xml:space="preserve"> </w:t>
      </w:r>
      <w:r>
        <w:rPr>
          <w:rFonts w:cs="Arial" w:ascii="Arial" w:hAnsi="Arial"/>
        </w:rPr>
        <w:t>Fontana filmszínház és Muzeális Gyűjtemény épületének energetikai felújítása is belefér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z előzetes számítások szerint, a homlokzati hőszigetelés és nyílászárók cserék várható költsége nettó 17 millió forintra teh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pályázati határidő rövidsége miatt, Tervezési szerződést kell kötni a felmérési tervek, az energetikai számítások, a nyílászáró konszignáció, és egyéb a kivitelezés megvalósíthatóságához szükséges részletrajzok elkészítésé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Nyert pályázat esetén, a műszaki ellenőr kiválasztását követően a közbeszerzési eljárás lebonyolítását is meg kell indítani, mert a munkálat pályázat szerinti befejezési határideje: 2015 október 3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z előzetes árajánlat szerint a tervezési díj bruttó 966,- e Ft, a műszaki ellenőri költség 600,- e Ft, ahol a közbeszerzési eljárás lefolytatásának díjnövekménye 220,- e Ft-ra tehető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nti beruházások finanszírozásának megteremtéséhez Hévíz Város Önkormányzat Képviselőtestület 3/2015. (II.17.) számú költségvetés rendelet 1/7 és 1/8 mellékleteinek módosítása szükség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3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108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 JAVASLATO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aszerbekezds"/>
        <w:spacing w:lineRule="auto" w:line="240" w:before="0" w:after="0"/>
        <w:ind w:left="993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709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709" w:hanging="425"/>
        <w:contextualSpacing/>
        <w:jc w:val="both"/>
        <w:rPr/>
      </w:pPr>
      <w:r>
        <w:rPr>
          <w:sz w:val="22"/>
          <w:szCs w:val="22"/>
        </w:rPr>
        <w:t>Hévíz Város Önkormányzat Képviselő-testülete az előterjesztés szerint engedélyezi Energiahatékonysági projekt kidolgozását és pályázat benyújtását a Fontana filmszínház és Muzeális Gyűjtemény épületének energetikai felújítására.</w:t>
      </w:r>
    </w:p>
    <w:p>
      <w:pPr>
        <w:pStyle w:val="Listaszerbekezds"/>
        <w:spacing w:lineRule="auto" w:line="24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Hévíz Város Önkormányzat 2015. évi gazdálkodásáról szóló 3/2015. (II.17.) rendelet 1/8 kiadási tartalék mellékletének, felhalmozási tartalék sorának terhére biztosít </w:t>
      </w:r>
      <w:r>
        <w:rPr>
          <w:bCs/>
          <w:sz w:val="22"/>
          <w:szCs w:val="22"/>
        </w:rPr>
        <w:t>1.786,- Ft-ot, amely a tervezést (966,- eFt, műszaki ellenőri díjat (600,- eFt) és közbeszerzési díjat (220,- eFt) foglalja magáb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Képviselő-testület felhatalmazza a polgármester a pályázat benyújtására és a Képviselő-testület utólagos tájékoztatására. </w:t>
      </w:r>
    </w:p>
    <w:p>
      <w:pPr>
        <w:pStyle w:val="Listaszerbekezds"/>
        <w:ind w:left="709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augusztus 31.</w:t>
      </w:r>
    </w:p>
    <w:p>
      <w:pPr>
        <w:pStyle w:val="Normal"/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III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és a többlet beruházások fedezetének biztosításáról, a Fontana Filmszínház és Muzeális Gyűjtemény épületének energetikai pályázat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13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35/2015. (V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eastAsia="Times New Roman" w:cs="Arial"/>
          <w:color w:val="FF0000"/>
          <w:kern w:val="2"/>
          <w:lang w:eastAsia="ar-SA"/>
        </w:rPr>
      </w:pPr>
      <w:r>
        <w:rPr>
          <w:rFonts w:eastAsia="Times New Roman" w:cs="Arial" w:ascii="Arial" w:hAnsi="Arial"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özgazdasági osztályvezető/ az előterjesztés készítője 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cs Tamá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  <w:t>kabinet@hevizph.hu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25:00Z</dcterms:created>
  <dc:creator>T-Cont Kft</dc:creator>
  <dc:description/>
  <cp:keywords/>
  <dc:language>en-US</dc:language>
  <cp:lastModifiedBy>Lajkó Erzsébet Márta</cp:lastModifiedBy>
  <cp:lastPrinted>2014-04-25T08:31:00Z</cp:lastPrinted>
  <dcterms:modified xsi:type="dcterms:W3CDTF">2015-06-19T08:56:00Z</dcterms:modified>
  <cp:revision>11</cp:revision>
  <dc:subject/>
  <dc:title>Iktatószám:</dc:title>
</cp:coreProperties>
</file>