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2015. évi </w:t>
      </w:r>
      <w:r>
        <w:rPr>
          <w:rFonts w:cs="Arial" w:ascii="Arial" w:hAnsi="Arial"/>
          <w:b/>
          <w:sz w:val="24"/>
        </w:rPr>
        <w:t>lakossági víz- és csatornaszolgáltatás támogatásának igényl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</w:t>
      </w:r>
      <w:r>
        <w:rPr>
          <w:rFonts w:cs="Arial" w:ascii="Arial" w:hAnsi="Arial"/>
        </w:rPr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Pénzügyi, Turisztikai és Városfejlesztés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árgy és tényállás ismerteté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Magyarország 2015. évi központi költségvetéséről szóló 2014. évi C. tv. ( továbbiakban költségvetési tv.) 3. számú melléklete I.1. pontja a helyi önkormányzatok által felhasználható kiegészítő támogatásai között szabályozza a lakossági víz- és csatornaszolgáltatás támoga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vissza nem térítendő támogatás a lakossági víz- és csatornaszolgáltatás ráfordításainak csökkentését szolgálja. Azon települések nyújthatnak be pályázatot ahol a lakossági közműves ivóvíz ellátás és szennyvízszolgáltatás ráfordításai magasa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z állami költségvetés e célra 4.500 millió Ft-ot különített el. A támogatást az önkormányzatok pályázati úton igényelheti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vízgazdálkodásért felelős miniszter - nemzetgazdasági miniszterrel és az emberi erőforrások miniszterével egyetértésben – pályázatot hirdetett a költségvetési tv. hivatkozott pontja szerint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ámogatás igénylésének részletes szabályiról szóló pályázati kiírás hivatalosan még nem jelent meg. A pályázati kiírás tervezett anyagát a rendelkezésre szánt idő rövidsége miatt, a DRV Zrt. megküldte önkormányzatunk részé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ályázat benyújtásának határideje </w:t>
      </w:r>
      <w:r>
        <w:rPr>
          <w:rFonts w:cs="Arial" w:ascii="Arial" w:hAnsi="Arial"/>
          <w:b/>
          <w:sz w:val="24"/>
        </w:rPr>
        <w:t>2015. július 8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támogatás célja azon települések támogatása, amelyekben az önkormányzati, az állami illetve egyéb víziközmű-szolgáltató által végzett lakossági közműves ivóvízellátás, szennyvízelvezetés és –tisztítás költségei, a víziközmű-szolgáltatás lakossági felhasználásból származó árbevételt jelentősen meghaladják. Ez a központi előirányzat szolgál fedezetül az egészséges ivóvízzel való ellátás ideiglenes módozatai ráfordításának támogatására is.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nnek megfelelően a támogatás két célra igényelhető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. a cél: A lakossági közműves ivóvízellátás, szennyvízelvezetés és – tisztítás szolgáltatás ráfordításainak csökkentését szolgáló támogatá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b cél: egészséges ivóvíz ellátás ideiglenes módozatának támogatá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unkat az 1.a cél szerinti támogatás érint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támogatás igénylésének feltételei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z önkormányzat nyújthat be pályázatot, aki az alábbi feltételeknek megfel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15. évi lakossági közműves ivóvízellátás, szennyvízelvezetés és –tisztítás szolgáltatási díját a vízközmű-szolgáltatásról szóló 2011. CCIX. törvényben (Vksztv.) és a Rezsicsökkentési törvényben foglaltak szerint állapítja meg a közmű szolgált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öltségvetési támogatásban, közműhitelben részesült szennyvízközmű beruházás esetében nem vállalt szerződéses kötelezettséget arra, hogy tárgyévre vonatkozóan a ráfordítások csökkentéséhez költségvetési támogatást nem vesz igényb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zennyvízcsatorna-hálózattal ellátott területen az ingatlanok legalább 60%-ának bekötése megvalósul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területén vízközmű-rendszer üzemeltetését a támogatás igénylésének időpontjában érvényes vízjogi üzemeltetési engedéllyel rendelkező szolgáltató végz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yes szolgáltatások esetében a támogatás számításánál figyelembe vett fajlagos ráfordítás, a csatornázott területeken a közműves ivóvízellátás, szennyvízelvezetés és –tisztítás szolgáltatás 2015 évre várható együttes, összevont fajlagos ráfordítása meghaladja a nettó 1.002 Ft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értéket, nem csatornázott területeken pedig az ivóvíz szolgáltatás 2015. évi várható ráfordítása meghaladja a nettó 498 Ft/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érték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z önkormányzatnak nincs adó-, járulék, illeték- vagy vámtartozás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enti feltételek teljesüléséről az előterjesztéshez csatolt nyilatkozatok megtétele szüksé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lyázathoz az ivóvíz- és csatornaszolgáltatásra vonatkozó együttes támogatási igény, illetve csatornaszolgáltatásra vonatkozó támogatási igény esetén a szolgáltató által végzett ivóvíz-szolgáltatásra vonatkozó adatokat és részletes kalkulációt is be kell nyújtani. A kalkulációt a DRV Zrt. készíti el és küldi meg önkormányzatunk részé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DRV Zrt.. megküldte a  pályázathoz kitöltendő mellékleteket is 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V Zrt tájékoztatása szerint a fajlagos költségek tekintetében előző évekhez képest érdemi változás nem várható.  Jelenleg folyik a településenkénti fajlagos ráfordítások számítása. Településünk 2015. évben is jogosult a lakossági víz és csatornaszolgáltatás támogatására, mivel az ivóvíz- és csatornaszolgáltatás lakossági összevont nettó díja meghaladja az 1.002 Ft/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 xml:space="preserve">értéke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ályázathoz 7 db nyilatkozatot kell megten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z előterjesztés mellékletében csatolt és az alábbiakban felsorolt nyilatkozatok megtétele szükség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ámogatási igénybejelentésről, az állami tulajdonú víziközműből ellátott települések önkormányzata részéről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államilag támogatott szennyvízközmű beruházással összefüggésben a szerződéses feltételek között nem szerepel, hogy a ráfordítások csökkentéséhez költségvetési (állami) támogatást nem vesz igényb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elepülés polgármesterének igazolása, hogy a szennyvízcsatorna-hálózattal ellátott területen az ingatlanok 60 %-ának bekötése megvalósult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íziközmű-szolgáltató nyilatkozatát, hogy az ellátott települések önkormányzatait az igényelhető támogatásról előzetesen tájékoz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ó-, járulék-, illeték-, és vámtartozás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a víziközmű-szolgáltatás módjáról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ályázatban foglalt adatok teljességéről, valódiságáról, hitelességéről és feltételek meglétérő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unk részéről 6 db mellékletet kell megküldeni a pályázati anyag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yilatkozatokat a Polgármester Úrnak kell az önkormányzat nevében aláírni. Az 5. számú nyilatkozatot a víziközmű-szolgáltató megtette, melyet előterjesztésemhez mellékel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rem a tisztelt Képviselő-testületet járuljon hozzá, hogy városunk a 2015. évi lakossági víz- és csatornaszolgáltatás díjának csökkentésére pályázatot nyújthasson a Magyar Államkincstár felé. A Képviselő-testület hatalmazza meg Polgármester Urat az állami támogatás igénylésének benyújtására, a pályázattal kapcsolatos nyilatkozatok megtételére és a pályázattal kapcsolatos teendők lebonyolításá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szCs w:val="24"/>
        </w:rPr>
        <w:t>Kérem a tisztelt Képviselő-testületet fogadja el a határozato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öntés egyszerű szótöbbséget igényel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évíz, 2015. június 17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atározati javas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évíz Város Önkormányzatának Képviselő-testülete a 2015. évi lakossági víz- és csatornaszolgáltatás díjának csökkentésére pályázatot nyújt be a Magyar Államkincstár felé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felhatalmazza Papp Gábor polgármestert az állami támogatás igénylésének benyújtására és a pályázattal kapcsolatos teendők lebonyolítására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  <w:u w:val="single"/>
        </w:rPr>
        <w:t>Felelős</w:t>
      </w:r>
      <w:r>
        <w:rPr>
          <w:rFonts w:cs="Arial" w:ascii="Arial" w:hAnsi="Arial"/>
          <w:sz w:val="24"/>
        </w:rPr>
        <w:t>:</w:t>
        <w:tab/>
        <w:t>Papp Gábor polgármester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Határidő</w:t>
      </w:r>
      <w:r>
        <w:rPr>
          <w:rFonts w:cs="Arial" w:ascii="Arial" w:hAnsi="Arial"/>
          <w:sz w:val="24"/>
        </w:rPr>
        <w:t>:</w:t>
        <w:tab/>
        <w:t>2015. július 8.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Az előterjesztés mellékletei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lléklet: Pályázat 2. és 3. számú nyilatkozat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</w:rPr>
        <w:t>melléklet: Pályázat 4. és 7. számú nyilatkozat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lléklet: Pályázat 8. és 9. számú nyilatkozata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2. nyilatkozat</w:t>
      </w:r>
    </w:p>
    <w:p>
      <w:pPr>
        <w:pStyle w:val="Normal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Pályázó neve, címe, telefonszáma, e-mail címe:  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ÖNKORMÁNYZATI NYILATKOZAT</w:t>
      </w:r>
      <w:r>
        <w:rPr>
          <w:rFonts w:cs="Arial" w:ascii="Arial" w:hAnsi="Arial"/>
          <w:iCs/>
        </w:rPr>
        <w:t xml:space="preserve"> </w:t>
        <w:br/>
      </w:r>
      <w:r>
        <w:rPr>
          <w:rFonts w:cs="Arial" w:ascii="Arial" w:hAnsi="Arial"/>
          <w:b/>
          <w:iCs/>
        </w:rPr>
        <w:t>az állami tulajdonú víziközműből ellátott települések önkormányzata rész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sz w:val="22"/>
          <w:szCs w:val="22"/>
        </w:rPr>
        <w:t>…</w:t>
      </w:r>
      <w:r>
        <w:rPr>
          <w:rFonts w:cs="Arial" w:ascii="Arial" w:hAnsi="Arial"/>
          <w:bCs/>
          <w:i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         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>település polgármestere nyilatkozom, hogy a víziközmű-szolgáltató által bemutatott támogatási igénybejelentést és a településünkre kimutatott támogatásigényt tudomásul veszem, és a támogatási igényt benyújtom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 </w:t>
      </w: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3. nyilatkoza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Pályázó neve, címe, telefonszáma, e-mail címe: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eastAsia="hu-HU"/>
        </w:rPr>
      </w:pPr>
      <w:r>
        <w:rPr>
          <w:rFonts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ÖNKORMÁNYZATI NYILATKOZAT </w:t>
        <w:br/>
        <w:t>állami támogatás igénybevétel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Alulírott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>település polgármestere nyilatkozom, hogy az államilag támogatott szennyvízközmű beruházással összefüggésben a szerződéses feltételek között nem szerepel, hogy a 2015. évre vonatkozóan a ráfordítások csökkentéséhez költségvetési (állami) támogatást nem vesz igénybe a Pályázó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</w:t>
      </w: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             </w:t>
      </w: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ámú melléklet</w:t>
      </w:r>
    </w:p>
    <w:p>
      <w:pPr>
        <w:pStyle w:val="Heading1"/>
        <w:keepNext w:val="false"/>
        <w:autoSpaceDE w:val="false"/>
        <w:spacing w:before="0" w:after="120"/>
        <w:ind w:firstLine="204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p>
      <w:pPr>
        <w:pStyle w:val="Heading1"/>
        <w:keepNext w:val="false"/>
        <w:autoSpaceDE w:val="false"/>
        <w:spacing w:before="0" w:after="12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4. nyilatkozat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rPr/>
      </w:pPr>
      <w:r>
        <w:rPr>
          <w:rFonts w:cs="Arial" w:ascii="Arial" w:hAnsi="Arial"/>
          <w:bCs/>
          <w:i w:val="false"/>
          <w:sz w:val="22"/>
          <w:szCs w:val="22"/>
        </w:rPr>
        <w:t xml:space="preserve">Pályázó neve, címe, telefonszáma, e-mail címe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b/>
          <w:iCs/>
        </w:rPr>
        <w:t>ÖNKORMÁNYZATI NYILATKOZAT</w:t>
      </w:r>
      <w:r>
        <w:rPr>
          <w:rFonts w:cs="Arial" w:ascii="Arial" w:hAnsi="Arial"/>
          <w:iCs/>
        </w:rPr>
        <w:t xml:space="preserve"> </w:t>
        <w:br/>
      </w:r>
      <w:r>
        <w:rPr>
          <w:rFonts w:cs="Arial" w:ascii="Arial" w:hAnsi="Arial"/>
          <w:b/>
          <w:iCs/>
        </w:rPr>
        <w:t>az ingatlanok a szennyvízcsatorna-hálózatra történt bekötésének mértékéről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Alulírott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Heading1"/>
        <w:keepNext w:val="false"/>
        <w:autoSpaceDE w:val="false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település polgármestere igazolom, hogy a szennyvízcsatorna-hálózattal ellátott területen az ingatlanok 60%-ának bekötése megvalósult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 </w:t>
      </w:r>
      <w:r>
        <w:rPr>
          <w:rFonts w:cs="Arial" w:ascii="Arial" w:hAnsi="Arial"/>
          <w:bCs/>
          <w:i w:val="false"/>
          <w:sz w:val="22"/>
          <w:szCs w:val="22"/>
        </w:rPr>
        <w:t>...............................................</w:t>
      </w:r>
    </w:p>
    <w:p>
      <w:pPr>
        <w:pStyle w:val="Heading1"/>
        <w:keepNext w:val="false"/>
        <w:autoSpaceDE w:val="false"/>
        <w:rPr/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i w:val="false"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7. nyilatkoz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Önkormányzat</w:t>
      </w:r>
      <w:r>
        <w:rPr>
          <w:rFonts w:cs="Arial" w:ascii="Arial" w:hAnsi="Arial"/>
        </w:rPr>
        <w:t xml:space="preserve"> neve, címe, telefonszáma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>e-mail címe</w:t>
      </w:r>
      <w:r>
        <w:rPr>
          <w:rFonts w:cs="Arial" w:ascii="Arial" w:hAnsi="Arial"/>
          <w:i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I NYILATKOZ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z adó-, járulék-, illeték- és vámtartozásról a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államháztartásról szóló 2011. évi CXCV. törvény 50. § (4)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,………………………………………………………………...település polgármestere igazolom, hogy a pályázaton támogatást igénylő település önkormányzatának adó-, járulék-, illeték-, vagy vámtartozás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járulok ahhoz, hogy a támogatás folyósítója e nyilatkozat valóságtartalmának igazolását kérje közvetlenül az adó- és vámhatóságtó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.......... hó.......... na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autoSpaceDE w:val="false"/>
        <w:spacing w:lineRule="auto" w:line="240"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.</w:t>
      </w:r>
    </w:p>
    <w:p>
      <w:pPr>
        <w:pStyle w:val="Normal"/>
        <w:tabs>
          <w:tab w:val="clear" w:pos="708"/>
          <w:tab w:val="decimal" w:pos="5940" w:leader="none"/>
          <w:tab w:val="center" w:pos="64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Heading1"/>
        <w:keepNext w:val="false"/>
        <w:autoSpaceDE w:val="false"/>
        <w:ind w:left="3969" w:firstLine="891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zámú melléklet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iCs/>
          <w:u w:val="single"/>
        </w:rPr>
        <w:t>8. nyilatkozat</w:t>
      </w:r>
    </w:p>
    <w:p>
      <w:pPr>
        <w:pStyle w:val="Normal"/>
        <w:autoSpaceDE w:val="false"/>
        <w:spacing w:before="240" w:after="200"/>
        <w:ind w:firstLine="204"/>
        <w:jc w:val="both"/>
        <w:rPr/>
      </w:pPr>
      <w:r>
        <w:rPr>
          <w:rFonts w:cs="Arial" w:ascii="Arial" w:hAnsi="Arial"/>
        </w:rPr>
        <w:t>Önkormányzat neve, címe, telefonszáma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>e-mail címe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ÖNKORMÁNYZATI NYILATKOZAT</w:t>
      </w:r>
      <w:r>
        <w:rPr>
          <w:rFonts w:cs="Arial" w:ascii="Arial" w:hAnsi="Arial"/>
          <w:iCs/>
        </w:rPr>
        <w:br/>
      </w:r>
      <w:r>
        <w:rPr>
          <w:rFonts w:cs="Arial" w:ascii="Arial" w:hAnsi="Arial"/>
          <w:b/>
          <w:iCs/>
        </w:rPr>
        <w:t>a víziközmű-szolgáltatás módjáról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lulírott ............................................................................................................................................................. település polgármestere nyilatkozom, hogy a településen a víziközművek a tulajdoni viszonyok tekintetében megfelelnek a víziközmű-szolgáltatásról szóló 2011. évi CCIX. törvény (a továbbiakban: Vksztv.) 6-9. §-ának, az üzemeltetésre vonatkozóan pedig a Magyarország helyi önkormányzatairól szóló 2011. évi CLXXXIX. törvény 109. §-ában, valamint a Vksztv. 15-34. §-ában foglalt előírásoknak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</w:t>
        <w:br/>
        <w:t xml:space="preserve">                 polgármester</w:t>
      </w:r>
    </w:p>
    <w:p>
      <w:pPr>
        <w:pStyle w:val="Normal"/>
        <w:autoSpaceDE w:val="false"/>
        <w:spacing w:before="240" w:after="200"/>
        <w:ind w:firstLine="204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iCs/>
          <w:u w:val="single"/>
        </w:rPr>
        <w:t>9. számú nyilatkozat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Ó NYILATKOZA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    Kijelentem, hogy az államháztartásról szóló törvény végrehajtásáról szóló 368/2011. (XII. 31.) Korm. rendelet (a továbbiakban: Ávr.) 75.§ (2) bekezdés a) pontja szerint a pályázatban foglalt adatok, információk és dokumentumok teljes körűek, valósak és hitelesek, továbbá kijelentem, hogy az általam képviselt szervezet (a továbbiakban: Pályázó) az adott tárgyban pályázatot korábban………………(mikor) ……….(mely szervhez) nyújtott b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     Kijelentem, hogy a helyi önkormányzatok adósságrendezési eljárásáról szóló 1996. évi XXV. törvény hatálya alá tartozó önkormányzat esetén jelen pályázat benyújtásakor az önkormányzat adósságrendezési eljárás alatt nem áll, továbbá a pályázat elbírálásáig, illetve a támogatói okirat érvényessége alatt a tudomásomra jutástól számított 8 napon belül írásban bejelentem a Támogatónak, amennyiben az önkormányzat ellen ilyen eljárás indul.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c)     Kijelentem, hogy az Ávr. 75.§ (2) bekezdés e) pontja szerint nem áll fenn harmadik személy irányában olyan kötelezettségem, amely a költségvetési támogatás céljának megvalósulását meghiúsíthat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    Kijelentem, hogy az Ávr. 75.§ (2) bekezdés f) pontja szerint – a biztosítékmentesség kivételével – a támogató által előírt biztosítékokat rendelkezésre bocsátom legkésőbb a 85.§ (3) bekezdésében meghatározott időpontig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e)      Kijelentem, hogy az Ávr. 75.§ (2) bekezdés g) pontja szerint a költségvetési támogatás tekintetében adólevonási joggal rendelkezem/ nem rendelkezem (megfelelő rész aláhúzandó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f)      Kijelentem, hogy az Ávr. 75.§ (2) bekezdés h) pontja szerint, amennyiben a támogatott tevékenység hatósági engedélyhez kötött, a Pályázó rendelkezik annak megvalósításához szükséges hatósági engedélyekk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g)    Kijelentem, hogy a Pályázó az államháztartásról szóló 2011. évi CXCV. törvény (a továbbiakban Áht.) 50.§ (1) bekezdés a) pontja szerinti rendezett munkaügyi kapcsolatok követelményének megfele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h)       Kijelentem, hogy a Pályázó az Áht. 50.§ (1) bekezdés c) pontja szerinti jogi személy vagy jogi személyiséggel nem rendelkező más szervezet esetén átlátható szervezetnek minősül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i)         Kijelentem, hogy a Pályázó esetében az Áht. 50.§ (3) bekezdés szerinti kizárási ok nem áll fen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         Kijelentem, hogy a Pályázónak az Áht. 50.§ (4) bekezdése szerinti köztartozása nincs.</w:t>
      </w:r>
    </w:p>
    <w:p>
      <w:pPr>
        <w:pStyle w:val="Normal"/>
        <w:autoSpaceDE w:val="false"/>
        <w:spacing w:before="24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, .......... év ......... hó .......... nap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  <w:br/>
        <w:t>polgármester</w:t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i/>
          <w:kern w:val="2"/>
          <w:sz w:val="24"/>
          <w:szCs w:val="24"/>
          <w:lang w:eastAsia="ar-SA"/>
        </w:rPr>
        <w:t>I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II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2015. évi lakossági víz- és csatornaszolgáltatás támogatásának igénylés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39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5-2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5-2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6-19T09:04:00Z</dcterms:modified>
  <cp:revision>5</cp:revision>
  <dc:subject/>
  <dc:title/>
</cp:coreProperties>
</file>