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52/2021. (III. 29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Polgármestereként a 27/2021. (I. 29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A Hévízi Turisztikai Nonprofit Kft 2021. március 30-i taggyűlésén, Hévíz Város Önkormányzat tag képviseletében a polgármester részére az előterjesztéshez csatolt meghívó szerinti napirendek tárgyalására a következő mandátumot határozom meg.</w:t>
      </w:r>
    </w:p>
    <w:p>
      <w:pPr>
        <w:pStyle w:val="Normal"/>
        <w:spacing w:lineRule="auto" w:line="240" w:before="0" w:after="0"/>
        <w:ind w:left="426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polgármester szavazzon igennel a csatolt meghívó szerinti napirendi pontok megtárgyal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polgármester az egyes napirendek vonatkozásában a következők szerint szavazzo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pirendi pont: A polgármester igennel szavaz a Hévízi Turisztikai Nonprofit Kft. 2020. évi marketingtevékenységéről szóló beszámoló elfogadásáról.</w:t>
      </w:r>
    </w:p>
    <w:p>
      <w:pPr>
        <w:pStyle w:val="Normal"/>
        <w:spacing w:lineRule="auto" w:line="240" w:before="0" w:after="0"/>
        <w:ind w:left="99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68" w:hanging="360"/>
        <w:contextualSpacing w:val="false"/>
        <w:jc w:val="both"/>
        <w:rPr/>
      </w:pPr>
      <w:r>
        <w:rPr>
          <w:sz w:val="22"/>
          <w:szCs w:val="22"/>
        </w:rPr>
        <w:t>Napirendi pont: A polgármester igennel szavaz a Hévízi Turisztikai Nonprofit Kft. 2020. évi mérleg és eredménykimutatás elfogadásáról könyvvizsgálói jelentéssel, a Hévízi Turisztikai Nonprofit Kft 2020. évi gazdálkodásáról szóló beszámolóját, 2020. december 31-i fordulónapnak megfelelően az eszközök és források értékét egyező végösszegét 76.094 ezer forint összegben, valamint az adózott eredményt 18.825 ezer forint pozitív eredménnyel állapítva meg.</w:t>
      </w:r>
    </w:p>
    <w:p>
      <w:pPr>
        <w:pStyle w:val="Normal"/>
        <w:spacing w:lineRule="auto" w:line="240" w:before="0" w:after="0"/>
        <w:ind w:left="99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991" w:hanging="283"/>
        <w:jc w:val="both"/>
        <w:rPr/>
      </w:pPr>
      <w:r>
        <w:rPr>
          <w:rFonts w:cs="Arial" w:ascii="Arial" w:hAnsi="Arial"/>
        </w:rPr>
        <w:t>3.</w:t>
        <w:tab/>
        <w:t>Napirendi pont: A polgármester igennel szavaz a Hévízi Turisztikai Nonprofit Kft 2021. évi üzleti tervének elfogadására, melyet Hévíz Város Önkormányzat 128.851.260,- Ft-tal finanszíroz, így összesen 175.051.260,- Ft-tal támogatja a Hévízi Turisztikai Nonprofit Kft a helyi turisztika beindítását, amelyből 75.200.000,- Ft tisztán turisztikai marketing kiadási célt szolgál.</w:t>
      </w:r>
    </w:p>
    <w:p>
      <w:pPr>
        <w:pStyle w:val="Normal"/>
        <w:spacing w:lineRule="auto" w:line="240" w:before="0" w:after="0"/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Napirendi pont: A polgármester igennel szavaz a társaság előterjesztés szerinti saját tagjaival kötött szerződéseinek jóváhagyására.</w:t>
      </w:r>
    </w:p>
    <w:p>
      <w:pPr>
        <w:pStyle w:val="Normal"/>
        <w:spacing w:lineRule="auto" w:line="240" w:before="0" w:after="0"/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Napirendi pont: A polgármester igennel szavaz, a Hévízi Turisztikai Nonprofit Kft. Felügyelő Bizottság tag megválasztása és megbízása napirend keretében Dr. Cseh Bujtor Éva személyére.</w:t>
      </w:r>
    </w:p>
    <w:p>
      <w:pPr>
        <w:pStyle w:val="Normal"/>
        <w:spacing w:lineRule="auto" w:line="240" w:before="0" w:after="0"/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Napirendi pont: A polgármester igennel szavaz a Hévízi Turisztikai Nonprofit Kft előterjesztés szerinti társasági szerződésének módosítására.</w:t>
      </w:r>
    </w:p>
    <w:p>
      <w:pPr>
        <w:pStyle w:val="Normal"/>
        <w:spacing w:lineRule="auto" w:line="240" w:before="0" w:after="0"/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 xml:space="preserve">Napirendi pont: A polgármester igennel szavaz a Hévízi Turisztikai Nonprofit Kft. előterjesztés szerinti új arculati elemeinek alkalmazásának elfogadására. </w:t>
      </w:r>
    </w:p>
    <w:p>
      <w:pPr>
        <w:pStyle w:val="Normal"/>
        <w:spacing w:lineRule="auto" w:line="240" w:before="0" w:after="0"/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Napirendi pont: A polgármester igennel szavaz az ügyvezető bérének módosítására -2020.12.1-től - tekintettel a vírushelyzet okozta gazdasági hatásokra.</w:t>
      </w:r>
    </w:p>
    <w:p>
      <w:pPr>
        <w:pStyle w:val="Normal"/>
        <w:spacing w:lineRule="auto" w:line="240" w:before="0" w:after="0"/>
        <w:ind w:left="4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március 31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21. március 29.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rcius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03:00Z</dcterms:created>
  <dc:creator>cseke.erzsebet</dc:creator>
  <dc:description/>
  <cp:keywords/>
  <dc:language>en-US</dc:language>
  <cp:lastModifiedBy>Lajkó Erzsébet Márta</cp:lastModifiedBy>
  <cp:lastPrinted>2021-02-25T12:06:00Z</cp:lastPrinted>
  <dcterms:modified xsi:type="dcterms:W3CDTF">2021-03-29T07:03:00Z</dcterms:modified>
  <cp:revision>2</cp:revision>
  <dc:subject/>
  <dc:title/>
</cp:coreProperties>
</file>