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9. február 28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:</w:t>
        <w:tab/>
        <w:t>Államháztartáson kívülre nyújtott támogatások 2018. évi elszámolásának elfogad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Koma Ildikó gazdasági ügyintéz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18. évi költségvetéséről szóló 2</w:t>
      </w:r>
      <w:r>
        <w:rPr>
          <w:rFonts w:eastAsia="Times New Roman" w:cs="Arial" w:ascii="Arial" w:hAnsi="Arial"/>
          <w:lang w:eastAsia="hu-HU"/>
        </w:rPr>
        <w:t>/2018. (I.25.) önkormányzati rendelete a</w:t>
      </w:r>
      <w:r>
        <w:rPr>
          <w:rFonts w:cs="Arial" w:ascii="Arial" w:hAnsi="Arial"/>
        </w:rPr>
        <w:t xml:space="preserve">lapján több szervezet részére nyújtott támog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az államháztartáson kívülre nyújtott támogatásokról szóló 34/2016. (X.28.) önkormányzati rendelet 5. § - ban foglaltak szerint a kedvezményezett köteles a támogatási célnak megfelelő, jogszerű felhasználásról a támogatási szerződésbe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  <w:lang w:eastAsia="hu-HU"/>
        </w:rPr>
        <w:t xml:space="preserve"> következő támogatottak elszámolási kötelezettségüknek határidőben eleget tette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évíz Balaton Airport Kf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Héviz Város Önkormányzat 2018. évi költségvetéséről szóló 2/2018. (I.25.) önkormányzati rendelet alapján a Hévíz-Balaton Airport Kft-nek 50.000.000-, Ft működési támogatást nyújtott a 2018. évi bérek és járulékai, 2018. évi szállítói kiadások, továbbá 2017. évi teljesítésű szállítói kiadások, bérek finanszírozására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Az erre vonatkozó támogatási megállapodás a HIV/971-1/2018.számon került megkötésre a gazdasági társasággal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 Kft. 2019. január 31-én benyújtotta az elszámolást. Az elszámoláshoz csatolásra kerültek a kifizetéseket igazoló banki bizonylatok, hitelesített számlamásolatok. A benyújtott elszámolásban a bizonylatok a megállapodásban rögzítetteknek megfelelőek, záradékuk tartalmazza, hogy a támogatás terhére mekkora összeg került elszámolásra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 Hévíz-Balaton Airport Kft-nek nyújtott működési támogatás felhasználását – 2017. évből áthúzódó elszámolt szállítói kifizetések összege 14.560.710,- Ft, személyi jellegű költségek összege 31.939.290,- Ft, melyek alapján 2017 évre 46.500.000,- Ft került elszámolásra, a 2018. évi szállítói kifizetések összege 3.500.000,- Ft -, összesen 50.000.000,- Ft összegben javasoljuk elfogadásr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 xml:space="preserve">Hévízi Turisztikai Nonprofit Kf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lang w:eastAsia="hu-HU"/>
        </w:rPr>
        <w:t>80.000.000,- Ft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működési támogatást kapott </w:t>
      </w:r>
      <w:r>
        <w:rPr>
          <w:rFonts w:cs="Arial" w:ascii="Arial" w:hAnsi="Arial"/>
        </w:rPr>
        <w:t>a város marketing tevékenység szervezése és megvalósítása, működési és karbantartási kiadások, személyi jellegű kiadások, valamint a Hungarikum alapprogram költségeinek biztosításá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olom 80.0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évízi Turisztikai Nonprofit Kf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Megállapodás</w:t>
      </w:r>
      <w:r>
        <w:rPr>
          <w:rFonts w:eastAsia="Times New Roman" w:cs="Arial" w:ascii="Arial" w:hAnsi="Arial"/>
          <w:lang w:eastAsia="hu-HU"/>
        </w:rPr>
        <w:t xml:space="preserve"> került megkötésre a </w:t>
      </w:r>
      <w:hyperlink r:id="rId2">
        <w:r>
          <w:rPr>
            <w:rStyle w:val="InternetLink"/>
            <w:rFonts w:eastAsia="Times New Roman" w:cs="Arial" w:ascii="Arial" w:hAnsi="Arial"/>
            <w:b/>
            <w:color w:val="000000"/>
            <w:lang w:eastAsia="hu-HU"/>
          </w:rPr>
          <w:t>www.heviz.hu</w:t>
        </w:r>
      </w:hyperlink>
      <w:r>
        <w:rPr>
          <w:rFonts w:eastAsia="Times New Roman" w:cs="Arial" w:ascii="Arial" w:hAnsi="Arial"/>
          <w:lang w:eastAsia="hu-HU"/>
        </w:rPr>
        <w:t xml:space="preserve"> honlap turisztikai tartalmának üzemeltetésér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egállapodás 16. pontja alapján - évente egyszer, január 31-ig elszámolást kell benyújtani a Képviselő-testületnek a bevételekről és felmerült kiadásokró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Az elszámolás alapján az üzemeltetésből – hirdetésekből - befolyt összeg 1.071.900,- Ft</w:t>
      </w:r>
      <w:r>
        <w:rPr>
          <w:rFonts w:eastAsia="Times New Roman" w:cs="Arial" w:ascii="Arial" w:hAnsi="Arial"/>
          <w:b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 tartalmilag és számszakilag megfelel, az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üzemeltetésből – hirdetésekből – befolyt összeg elszámolásának elfogadását javasolom 1.071.9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évíz TDM Egyesüle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19.500.000,- Ft működési támogatást kapott </w:t>
      </w:r>
      <w:r>
        <w:rPr>
          <w:rFonts w:cs="Arial" w:ascii="Arial" w:hAnsi="Arial"/>
        </w:rPr>
        <w:t>az Egyesület munkaszervezetének és irodájának működési kiadásai, város marketing tevékenységek, rendezvények szervezése és megvalósítása, személyi jellegű kiadások, pályázatok lebonyolítása feladatainak ellátására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olom 19.5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hu-HU"/>
        </w:rPr>
        <w:t>Hévízi Szobakiadók Szövetsége</w:t>
      </w:r>
      <w:r>
        <w:rPr>
          <w:rFonts w:cs="Arial" w:ascii="Arial" w:hAnsi="Arial"/>
          <w:lang w:eastAsia="hu-HU"/>
        </w:rPr>
        <w:t xml:space="preserve"> 3.500.000,- Ft működési támogatást kapott </w:t>
      </w:r>
      <w:r>
        <w:rPr>
          <w:rFonts w:cs="Arial" w:ascii="Arial" w:hAnsi="Arial"/>
        </w:rPr>
        <w:t>a Hévízt népszerűsítő turisztikai tevékenységek (külföldi és belföldi idegenforgalmi vásárokon való megjelenés, négy nyelvű szálláskatalógus aktualizált kiadása, TDM egyesületi tagsági díj, média megjelenés, reklámozáshoz marketing hozzájárulás) kiadásai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Beszámolójukból az alábbiakat emelem k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Szobakiadók Szövetsége a Magánszállásadók Országos Szövetségében aktívan dolgozik, valamint különböző törvényalkotási folyamatokban való egyeztetésben is részt vett. A Magyar Turisztikai Ügynökséggel jó kapcsolatot alakított ki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számolójuk részletesen tartalmazza a 2018. évi belföldi és külföldi programokon, utazási vásárokon, kiállításokon való megjelenést, a vezetőségi ülések időpontját, napirendjeit, valamint a szövetség tagjai - a magánszállásadók részére nyújtott segítséget, tájékozt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A részletes beszámolót a Képviselő-testület a 2019. január 31-i ülésén elfogadta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eírtak alapján az elszámolás elfogadását javasolom 3.500.000,- Ft összegben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eastAsia="hu-HU"/>
        </w:rPr>
        <w:t xml:space="preserve">Hévízi Tiszta Forrás Dalkör Egyesület </w:t>
      </w:r>
      <w:r>
        <w:rPr>
          <w:rFonts w:cs="Arial" w:ascii="Arial" w:hAnsi="Arial"/>
          <w:lang w:eastAsia="hu-HU"/>
        </w:rPr>
        <w:t xml:space="preserve">480.000,- Ft működési támogatást kapott, amelyből </w:t>
      </w:r>
      <w:r>
        <w:rPr>
          <w:rFonts w:cs="Arial" w:ascii="Arial" w:hAnsi="Arial"/>
        </w:rPr>
        <w:t>250.000-, Ft-ot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 xml:space="preserve">kulturális rendezvényeken részt vétel útiköltsége, telefon, bank, tagdíj költségek biztosítására, </w:t>
      </w:r>
      <w:r>
        <w:rPr>
          <w:rFonts w:eastAsia="Times New Roman" w:cs="Arial" w:ascii="Arial" w:hAnsi="Arial"/>
          <w:lang w:eastAsia="hu-HU"/>
        </w:rPr>
        <w:t>230.000,- Ft-ot pedig a 2018. október 13-án, Püspökladányon megrendezésre kerülő Ünnepi Népzenei Hangversenyen való részvételr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olom 480.000,- Ft összegben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lang w:eastAsia="hu-HU"/>
        </w:rPr>
        <w:t>Római Katolikus Egyházközség Hévíz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2.000.000,- Ft támogatást kapott működési költségekre, valamint 15.000.000,- Ft felhalmozási pénzeszközt, összese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17.000.000-, Ft-ot a Hévízi Szentlélek Templom tető felújításának kiadásaira. 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olom 17.0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polcai Honvéd Kulturális Egyesület </w:t>
      </w:r>
      <w:r>
        <w:rPr>
          <w:rFonts w:cs="Arial" w:ascii="Arial" w:hAnsi="Arial"/>
        </w:rPr>
        <w:t>300.000,- Ft működési támogatást kapott, működési kiadásokra, amelyet, mint katonai hagyományőrző szervezet a Tapolcai Hősök Napja, Katonai Hagyományőrző Nap szervezési feladataira, ezen belül két haditechnikai bemutató finanszírozására, valamint egy bemutató sátor vásárlására használt fel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olom 300.000,- Ft összegben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olgárőr Egyesület Alsópáhok</w:t>
      </w:r>
      <w:r>
        <w:rPr>
          <w:rFonts w:cs="Arial" w:ascii="Arial" w:hAnsi="Arial"/>
        </w:rPr>
        <w:t xml:space="preserve"> 1.000.000,- Ft működési támogatást kapott formaruha vásárlás, irodaszer, nyomtatvány, tárgyi eszköz beszerzés, posta, bank, biztosítási, telefon költség, internet, előfizetés, védőital, fenntartási, karbantartási, javítási, egyéb működési költségek biztosít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olom 1.0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sokonai Vitéz Mihály Irodalmi és Művészeti Társaság </w:t>
      </w:r>
      <w:r>
        <w:rPr>
          <w:rFonts w:cs="Arial" w:ascii="Arial" w:hAnsi="Arial"/>
        </w:rPr>
        <w:t>1.500.000,- Ft-ot kapott működési kiadásokra (Irodalmi napok megrendezése, kiegészítő rendezvények, Csokonai díj átadás, könyvkiadás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olom 1.500.000,- Ft összegben.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eastAsia="hu-HU"/>
        </w:rPr>
      </w:pPr>
      <w:r>
        <w:rPr>
          <w:rFonts w:cs="Arial" w:ascii="Arial" w:hAnsi="Arial"/>
          <w:b/>
          <w:color w:val="FF0000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hu-HU"/>
        </w:rPr>
        <w:t>Musica Antiqua Együttes Baráti Köre</w:t>
      </w:r>
      <w:r>
        <w:rPr>
          <w:rFonts w:cs="Arial" w:ascii="Arial" w:hAnsi="Arial"/>
          <w:lang w:eastAsia="hu-HU"/>
        </w:rPr>
        <w:t xml:space="preserve"> 3.500.000,- Ft működési támogatásban részesült, </w:t>
      </w:r>
      <w:r>
        <w:rPr>
          <w:rFonts w:cs="Arial" w:ascii="Arial" w:hAnsi="Arial"/>
        </w:rPr>
        <w:t xml:space="preserve">CD kiadás, utánrendelés, külföldi gálakoncerten, fesztiválon részt vétel, kosztümök felújítása, vásárlása, hangszerek karbantartása, kottatár bővítése, személyi kiadások, működési költségek kiadásainak biztosít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</w:rPr>
        <w:t>A leírtak alapján az elszámolás elfogadását javasolom 3.5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elikon Kórus és Baráti Köre Egyesület Keszthely</w:t>
      </w:r>
      <w:r>
        <w:rPr>
          <w:rFonts w:cs="Arial" w:ascii="Arial" w:hAnsi="Arial"/>
        </w:rPr>
        <w:t xml:space="preserve"> 100.000,- Ft támogatást kapott, amit a beszámoló szerint a 2018. szeptember 27-30-ig Székelyudvarhelyen megrendezésre kerülő jubileumi kórustalálkozón való részvétel útiköltségére fordítottak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olom 1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ppy Dixieland Band Baráti Kör Egyesület</w:t>
      </w:r>
      <w:r>
        <w:rPr>
          <w:rFonts w:cs="Arial" w:ascii="Arial" w:hAnsi="Arial"/>
        </w:rPr>
        <w:t xml:space="preserve"> 1.000.000,- Ft támogatást kapott színpadi megjelenés, hangtechnikai fejlesztés, és egyéb működési kiadások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Beszámolójukból az alábbiakat emelem k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z egyesület 2018 évben számos fergeteges koncertet adott, rendezvényeken, fesztiválokon, megnyitókon, önálló esteken, hazai és külföldi közönség előtt egyaránt, ezzel méltón képviselve Héviz város jó hírnevé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számos fellépés közül kiemelték a Hajdúszoboszlói Dixieland Napokat, amely hazánk egyik legszínvonalasabb, legtradicionálisabb dixieland fesztiválja. A fellépésen hatalmas sikert aratott a zenekar, a helyi média kiemelten foglalkozott formációjukkal, mint hazánk másik nagy fürdővárosának saját dixieland zenekaráv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Rendszeresen együtt dolgoztak Malek Andreával, Illényi Katicával, Majsai Gáborr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zenekart a műfaj legjelentősebb magyarországi képviselői között tartják számo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olom 1.000.000,- Ft összegben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Hévízi Önkéntes Tűzoltó Egyesület</w:t>
      </w:r>
      <w:r>
        <w:rPr>
          <w:rFonts w:cs="Arial" w:ascii="Arial" w:hAnsi="Arial"/>
        </w:rPr>
        <w:t xml:space="preserve"> 2.000.000,- Ft támogatást kapott működési kiadások (fenntartási-, üzemanyag-, verseny költségek, egyen- és védőruházat, tűzoltó szakfelszerelés, szakfelszerelések karbantartása, kötelező ellenőrzése, valamint egyéb költségek) biztosítására, a pénzügyi tervben felsoroltak alapjá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olom 2.0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Hévízi Evangélikus és Református Templomépítő és Fenntartó Alapítvány</w:t>
      </w:r>
      <w:r>
        <w:rPr>
          <w:rFonts w:cs="Arial" w:ascii="Arial" w:hAnsi="Arial"/>
        </w:rPr>
        <w:t xml:space="preserve"> 600.000,- Ft támogatást kapott a hévízi protestáns templom közüzemi költségei, valamint javítás, karbantartás, könyvelés, adminisztrációs költségek kiadásaira, valamint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300.000,- Ft támogatást a hévízi protestáns templom padsorainak rögzítése, háttámla és oszloprészek felületkezelésének elvégzése kiadásai biztosítására, összesen 900.000,- Ft támog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olom 9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éviz Térségi Zonta Klub Egyesület</w:t>
      </w:r>
      <w:r>
        <w:rPr>
          <w:rFonts w:cs="Arial" w:ascii="Arial" w:hAnsi="Arial"/>
        </w:rPr>
        <w:t xml:space="preserve"> 400.000,- Ft támogatást kapott nemzetközi tanácskozásokon részt vétel, előadások, Segítő program megvalósítása, hévízi szüreti mulatság megrendezése költségeinek biztosít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olom 4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1/ Hévíz Város Önkormányzat Képviselő-testülete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Hévíz-Balaton Airport Kft. részére nyújtott 2018. évi támogatás elszámolását - a 2018. évi bérek és járulékai, 2018. évi szállítói kiadások, továbbá 2017. évi teljesítésű szállítói kiadások, bérek finanszírozására - 50.000.000,- Ft összegben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Hévízi Turisztikai Nonprofit Kft. (8380 Hévíz, Rákóczi u. 2.) részére nyújtott 2018. évi támogatás elszámolását 80.000.000,- Ft összegben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c) Hévízi Turisztikai Nonprofit Kft. (8380 Hévíz, Rákóczi u. 2.) </w:t>
      </w:r>
      <w:hyperlink r:id="rId3">
        <w:r>
          <w:rPr>
            <w:rStyle w:val="InternetLink"/>
            <w:rFonts w:cs="Arial" w:ascii="Arial" w:hAnsi="Arial"/>
            <w:color w:val="000000"/>
          </w:rPr>
          <w:t>www.heviz.hu</w:t>
        </w:r>
      </w:hyperlink>
      <w:r>
        <w:rPr>
          <w:rFonts w:cs="Arial" w:ascii="Arial" w:hAnsi="Arial"/>
        </w:rPr>
        <w:t xml:space="preserve"> honlap turisztikai tartalmának 2018. évi üzemeltetéséből befolyt bevétel elszámolását 1.071.900,- Ft összegben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</w:t>
      </w:r>
      <w:r>
        <w:rPr>
          <w:rFonts w:eastAsia="Times New Roman" w:cs="Arial" w:ascii="Arial" w:hAnsi="Arial"/>
          <w:lang w:eastAsia="hu-HU"/>
        </w:rPr>
        <w:t xml:space="preserve">Hévíz TDM Egyesület </w:t>
      </w:r>
      <w:r>
        <w:rPr>
          <w:rFonts w:cs="Arial" w:ascii="Arial" w:hAnsi="Arial"/>
        </w:rPr>
        <w:t>(8380 Hévíz, Rákóczi u. 2.) 2018. évi támogatás elszámolását 19.500.000,- Ft összegben,</w:t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e) Hévízi Szobakiadók Szövetsége (8380 Hévíz, Attila u. 68.) 2018. évi támogatás elszámolását 3.500.000,- Ft összegben,</w:t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</w:t>
      </w:r>
      <w:r>
        <w:rPr>
          <w:rFonts w:cs="Arial" w:ascii="Arial" w:hAnsi="Arial"/>
          <w:lang w:eastAsia="hu-HU"/>
        </w:rPr>
        <w:t xml:space="preserve">Hévízi Tiszta Forrás Dalkör Egyesület (8380 Hévíz, Kisfaludy u. 48.) </w:t>
      </w:r>
      <w:r>
        <w:rPr>
          <w:rFonts w:cs="Arial" w:ascii="Arial" w:hAnsi="Arial"/>
        </w:rPr>
        <w:t xml:space="preserve">2018. évi támogatás elszámolását </w:t>
      </w:r>
      <w:r>
        <w:rPr>
          <w:rFonts w:cs="Arial" w:ascii="Arial" w:hAnsi="Arial"/>
          <w:lang w:eastAsia="hu-HU"/>
        </w:rPr>
        <w:t xml:space="preserve">480.000,- Ft </w:t>
      </w:r>
      <w:r>
        <w:rPr>
          <w:rFonts w:cs="Arial" w:ascii="Arial" w:hAnsi="Arial"/>
        </w:rPr>
        <w:t>összegben,</w:t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jc w:val="both"/>
        <w:rPr/>
      </w:pPr>
      <w:r>
        <w:rPr>
          <w:rFonts w:cs="Arial" w:ascii="Arial" w:hAnsi="Arial"/>
        </w:rPr>
        <w:t xml:space="preserve">g) </w:t>
      </w:r>
      <w:r>
        <w:rPr>
          <w:rFonts w:cs="Arial" w:ascii="Arial" w:hAnsi="Arial"/>
          <w:lang w:eastAsia="hu-HU"/>
        </w:rPr>
        <w:t xml:space="preserve">Római Katolikus Egyházközség Hévíz (8380 Hévíz, Széchenyi u. 38.) </w:t>
      </w:r>
      <w:r>
        <w:rPr>
          <w:rFonts w:cs="Arial" w:ascii="Arial" w:hAnsi="Arial"/>
        </w:rPr>
        <w:t>2018. évi támogatás elszámolását 17.0</w:t>
      </w:r>
      <w:r>
        <w:rPr>
          <w:rFonts w:cs="Arial" w:ascii="Arial" w:hAnsi="Arial"/>
          <w:lang w:eastAsia="hu-HU"/>
        </w:rPr>
        <w:t>00.000,- Ft összegben,</w:t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) Tapolcai Honvéd Kulturális Egyesület (8300 Tapolca, Dobó tér 1.) 2018. évi támogatás elszámolását 300.000,- Ft összegben,</w:t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) Polgárőr Egyesület Alsópáhok (8394 Alsópáhok, Fő u. 65.) 2018. évi támogatás elszámolását 1.000.000,- Ft összegben,</w:t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j) </w:t>
      </w:r>
      <w:r>
        <w:rPr>
          <w:rFonts w:cs="Arial" w:ascii="Arial" w:hAnsi="Arial"/>
        </w:rPr>
        <w:t>Csokonai Vitéz Mihály Irodalmi és Művészeti Társaság (8380 Hévíz, Kossuth L. u. 1.) 2018. évi támogatás elszámolását 1.500.000,- Ft összegben,</w:t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Listaszerbekezds"/>
        <w:spacing w:before="0" w:after="0"/>
        <w:ind w:left="0" w:hanging="0"/>
        <w:jc w:val="both"/>
        <w:rPr/>
      </w:pPr>
      <w:r>
        <w:rPr>
          <w:rFonts w:cs="Arial" w:ascii="Arial" w:hAnsi="Arial"/>
          <w:lang w:eastAsia="hu-HU"/>
        </w:rPr>
        <w:t xml:space="preserve">k) Musica Antiqua Együttes Baráti Köre (8380 Hévíz, Kossuth L. u. 2.) </w:t>
      </w:r>
      <w:r>
        <w:rPr>
          <w:rFonts w:cs="Arial" w:ascii="Arial" w:hAnsi="Arial"/>
        </w:rPr>
        <w:t xml:space="preserve">2018. évi támogatás elszámolását </w:t>
      </w:r>
      <w:r>
        <w:rPr>
          <w:rFonts w:cs="Arial" w:ascii="Arial" w:hAnsi="Arial"/>
          <w:lang w:eastAsia="hu-HU"/>
        </w:rPr>
        <w:t>3.500.000,- Ft összegben,</w:t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l)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Helikon Kórus és Baráti Köre Egyesület Keszthely (8360 Keszthely, Hévízi út 46.) 2018. évi támogatás elszámolását 100.000,- Ft összegben,</w:t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) Happy Dixieland Band Baráti Kör Egyesület (8380 Hévíz, Deák tér 1.) 2018. évi támogatás elszámolását 1.000.000,- Ft összegben,</w:t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jc w:val="both"/>
        <w:rPr/>
      </w:pPr>
      <w:r>
        <w:rPr>
          <w:rFonts w:cs="Arial" w:ascii="Arial" w:hAnsi="Arial"/>
        </w:rPr>
        <w:t>n) Hévízi Önkéntes Tűzoltó Egyesület (8380 Hévíz, Sugár köz 1.) 2018. évi támogatás elszámolását 2.000.000,- Ft összegben,</w:t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) Hévízi Evangélikus és Református Templomépítő és Fenntartó Alapítvány (8380 Hévíz, Vörösmarty u. 92.) 2018. évi támogatás elszámolását 900.000,- Ft összegben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) Héviz Térségi Zonta Klub Egyesület (8380 Héviz, Park u. 30.) 2018. évi támogatás elszámolását 400.000,- Ft összegben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/ A Képviselő-testület felkéri a polgármestert, hogy a döntésről az érintett szervezetek képviselői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9. március 3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pacing w:val="2"/>
        </w:rPr>
      </w:pPr>
      <w:r>
        <w:rPr>
          <w:rFonts w:cs="Arial" w:ascii="Arial" w:hAnsi="Arial"/>
          <w:color w:val="FF0000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pacing w:val="2"/>
        </w:rPr>
      </w:pPr>
      <w:r>
        <w:rPr>
          <w:rFonts w:cs="Arial" w:ascii="Arial" w:hAnsi="Arial"/>
          <w:color w:val="FF0000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pacing w:val="2"/>
        </w:rPr>
      </w:pPr>
      <w:r>
        <w:rPr>
          <w:rFonts w:cs="Arial" w:ascii="Arial" w:hAnsi="Arial"/>
          <w:color w:val="FF0000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1485-2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1485-2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viz.hu/" TargetMode="External"/><Relationship Id="rId3" Type="http://schemas.openxmlformats.org/officeDocument/2006/relationships/hyperlink" Target="http://www.heviz.h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55:00Z</dcterms:created>
  <dc:creator>T-Cont Kft</dc:creator>
  <dc:description/>
  <cp:keywords/>
  <dc:language>en-US</dc:language>
  <cp:lastModifiedBy>Lajkó Erzsébet Márta</cp:lastModifiedBy>
  <cp:lastPrinted>2014-07-21T12:30:00Z</cp:lastPrinted>
  <dcterms:modified xsi:type="dcterms:W3CDTF">2019-02-21T10:22:00Z</dcterms:modified>
  <cp:revision>126</cp:revision>
  <dc:subject/>
  <dc:title/>
</cp:coreProperties>
</file>