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1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Bethlen Gábor Alapítványnak 2013-ban adott támogatás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 és Turisztika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48/2013. (X.1.) számú határozatában döntött arról, hogy a Bethlen Gábor Alapítványnak 25.000,- Ft támogatást biztosít Bethlen Gábor fejedelemmé választásának 400. évfordulójára állítandó egész alakos szobor készítésé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i megállapodás 2013. október 7-én lett megkötve és az összeg utalása október 17-én történt meg. A támogatási megállapodásban az elszámolási határidő 2013. november 30-ában lett meghatározva. A támogatási összeg elszámolását 2014. március 11-én nyújtotta be az alapítvá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csatolásra került a „MÉDIATERRA  Art Stúdió” által kiállított számla, mely a Bethlen Gábor szobor előlegéről szólt 8.000.000,- Ft összegben. A számla záradékolása megtörtént és a Hévíz Város Önkormányzatán kívül a záradékolás tartalmazza Hajdúböszörmény Önkormányzatát 500.000,- Ft és Pécs Önkormányzatát 100.000,- Ft összegg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mla hitelesítése is megtörtént, hogy az az eredeti számlával azon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thlen Gábor Alapítvány  által benyújtott elszámolást 25.000,-  Ft összegben javasoljuk elfog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Bethlen Gábor Alapítványnak 2013-ban a Bethlen Gábor szobor állításához adott  támogatás  elszámolását </w:t>
      </w:r>
      <w:r>
        <w:rPr>
          <w:rFonts w:cs="Arial" w:ascii="Arial" w:hAnsi="Arial"/>
        </w:rPr>
        <w:t>25.000</w:t>
      </w:r>
      <w:r>
        <w:rPr>
          <w:rFonts w:cs="Arial" w:ascii="Arial" w:hAnsi="Arial"/>
          <w:sz w:val="22"/>
          <w:szCs w:val="22"/>
        </w:rPr>
        <w:t xml:space="preserve"> Ft-ban fogadja el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Bethlen Gábor Alapítvány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jus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64-3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64-3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04:00Z</dcterms:created>
  <dc:creator>T-Cont Kft</dc:creator>
  <dc:description/>
  <cp:keywords/>
  <dc:language>en-US</dc:language>
  <cp:lastModifiedBy>Anya</cp:lastModifiedBy>
  <cp:lastPrinted>2014-04-04T08:35:00Z</cp:lastPrinted>
  <dcterms:modified xsi:type="dcterms:W3CDTF">2014-04-06T21:14:00Z</dcterms:modified>
  <cp:revision>4</cp:revision>
  <dc:subject/>
  <dc:title>ELŐTERJESZTÉS</dc:title>
</cp:coreProperties>
</file>