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2023. május 25-ei rendes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right="707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Lakossági LED csere program pályázat és együttműködés</w:t>
      </w:r>
    </w:p>
    <w:p>
      <w:pPr>
        <w:pStyle w:val="Normal"/>
        <w:spacing w:lineRule="auto" w:line="480" w:before="240" w:after="24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240" w:after="24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autoSpaceDE w:val="false"/>
        <w:spacing w:lineRule="auto" w:line="480" w:before="240" w:after="24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 xml:space="preserve">Kránitz Patrícia </w:t>
      </w:r>
      <w:r>
        <w:rPr>
          <w:rFonts w:cs="Arial" w:ascii="Arial" w:hAnsi="Arial"/>
          <w:spacing w:val="2"/>
        </w:rPr>
        <w:t>pályázati ügyintéző</w:t>
      </w:r>
      <w:r>
        <w:rPr>
          <w:rFonts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480" w:before="240" w:after="240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 Önkormányzat csatlakozni kíván a LAKOSSÁGI LED PROGRAM–hoz, melynek keretében a CYEB Energiamegoldások Kft. ingyen biztosít LED-eket annak, aki a régi otthoni, energiapazarló izzóit le akarja cserélni!</w:t>
      </w:r>
    </w:p>
    <w:p>
      <w:pPr>
        <w:pStyle w:val="Normal"/>
        <w:jc w:val="both"/>
        <w:rPr/>
      </w:pPr>
      <w:r>
        <w:rPr>
          <w:rFonts w:cs="Arial" w:ascii="Arial" w:hAnsi="Arial"/>
        </w:rPr>
        <w:t>A program anyagi hátterét az a 2020-as törvény adja, ami alapján az energiakereskedő cégeknek (villany/gáz/üzemanyag) minden évben forgalom utáni energiahatékonysági programok támogatását kell bemutatnia. (Kapcsolódó szabályozások — Energiahatékonyság (mekh.hu)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satlakozás feltétele csupán annyi, hog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biztosítson egy minimum 1 nm-es átadási pontot, illetve egy felelőst, aki az átadás-átvételt bonyolítj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átadási pont közelében kijelöljön egy zárható raktár- vagy irodahelyiséget, ahol a LED fényforrásokat komissiózzák és tárolják maj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áros lakóit pedig saját kommunikációs csatornáin keresztül tájékoztatja a házhoz érkező lehetőségről, amelyben azok vehetnek részt, akiknek a nevén villanyszámla va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lyamat további lépéseiről a CYEB az Önkormányzattal együttműködve gondoskodik. Az érdeklődők regisztrálnak weboldalunkon (https://app.ledcsere.hu/registration), ahol felhasználóbarát felületünknek köszönhetően néhány perc alatt megtörténik a szükséges adatok rögzítése, melyeket a szervezetnél kijelölt átadópont felelősének továbbítunk.</w:t>
      </w:r>
    </w:p>
    <w:p>
      <w:pPr>
        <w:pStyle w:val="Normal"/>
        <w:jc w:val="both"/>
        <w:rPr/>
      </w:pPr>
      <w:r>
        <w:rPr>
          <w:rFonts w:cs="Arial" w:ascii="Arial" w:hAnsi="Arial"/>
        </w:rPr>
        <w:t>A LED fényforrások használata jelentős csökkenést jelent a villanyszámlában, és akár 10 éves élettartamának köszönhetően használója sokkal kevesebb hulladékot termel, mint az, aki hagyományos izzóval világít.</w:t>
      </w:r>
    </w:p>
    <w:p>
      <w:pPr>
        <w:pStyle w:val="Normal"/>
        <w:jc w:val="both"/>
        <w:rPr/>
      </w:pPr>
      <w:r>
        <w:rPr/>
        <w:t>Folyamat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526"/>
        <w:gridCol w:w="3544"/>
        <w:gridCol w:w="2835"/>
      </w:tblGrid>
      <w:tr>
        <w:trPr>
          <w:trHeight w:val="12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odás aláírás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 és a CYEB Energiamegoldások Kft. részérő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ztrációs időszak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elepülés polgárai regisztrálnak a ledcsere.hu oldalon saját településük átadópontját megjelölve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ónap</w:t>
            </w:r>
          </w:p>
        </w:tc>
      </w:tr>
      <w:tr>
        <w:trPr>
          <w:trHeight w:val="12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ing anyag elkészítése és megküldése Önkormányzatnak CYEB részéről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re és regisztrációs időszakra vonatkozó anyag, mely digitális felületeken és kinyomtatva is felhasználható a regisztrációs időszakban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ojekt elküldése előtt két héten belül</w:t>
            </w:r>
          </w:p>
        </w:tc>
      </w:tr>
      <w:tr>
        <w:trPr>
          <w:trHeight w:val="18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Regisztrációk feldolgozás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Manuális irodai tevékenység a CYEB részéről, melynek során ellenőrizzük, hogy a regisztrálók adatai megfelelnek-e a feltételeknek? E-mailben visszajelzést adunk megfelelőség esetén, illetve akkor is, ha elutasítjuk, vagy hiánypótlásra kérjük a regisztrálót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ónap</w:t>
            </w:r>
          </w:p>
        </w:tc>
      </w:tr>
      <w:tr>
        <w:trPr>
          <w:trHeight w:val="12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ztráció  kontrollj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ztráló a regisztrációja elfogadásakor kapott levélben a küldött linkre kattintva véglegesíti regisztrációját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ztráció tartama alatt</w:t>
            </w:r>
          </w:p>
        </w:tc>
      </w:tr>
      <w:tr>
        <w:trPr>
          <w:trHeight w:val="18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siózá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Egységcsomagok összeállítása az Önkormányzat átadópontján történő átvételhez az Önkormányzat szervezésében a CYEB által küldött leírás és animáció segítségével a regisztrálók számára. Ehhez a CYEB biztosítja a regisztrálók listáját és az átvételhez nélkülözhetetlen átvételi elismervényt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t hét</w:t>
            </w:r>
          </w:p>
        </w:tc>
      </w:tr>
      <w:tr>
        <w:trPr>
          <w:trHeight w:val="12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zók elszállítás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YEB értesítését követően az Önkormányzat 8 napon belül elszállítja az átadópontján történő átvételre szánt izzókat és a csomagoláshoz szükséges papírtasakokat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munkanap</w:t>
            </w:r>
          </w:p>
        </w:tc>
      </w:tr>
      <w:tr>
        <w:trPr>
          <w:trHeight w:val="12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esítés az átadásról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EB az Önkormányzattal egyeztetve értesíti a sikeresen regisztrálókat az átvétel helyszínéről és lehetséges időpontjáró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 szerint</w:t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adá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Önkormányzat átadja a sikeresen regisztrálóknak az izzókat. Regisztrálók maguk - személyazonosságuk igazolása után -, vagy hivatalos meghatalmazottjuk révén vehetik át az izzókat, melyet aláírással igazolnak az átvételi nyilatkozaton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rom hét (maximum)</w:t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vétel igazolások megküldése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 az átvételtől számított 3 munkanapon belül, scannelt formában megküldi az aláírt átvételi elismervényeket leszallitva@ledcsere.hu címre, majd az átadást követően postai vagy egyéb úton a papíralapú példányokat is megküldi a CYEB részére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átadást követően 3 napon belül scannelve, papíralapon pedig az össz átadást követően</w:t>
            </w:r>
          </w:p>
        </w:tc>
      </w:tr>
      <w:tr>
        <w:trPr>
          <w:trHeight w:val="12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á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 és a CYEB Energiamegoldások Kft. közt zajló folyamat, melyben a kiszállított, átadott és a visszaszállított izzók mennyiségét figyelembevéve szerződés szerint zajlik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 hét</w:t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YEB Energiamegoldások Kft. logisztikai osztálya Hévíz számára az alábbi terminológiát tudja biztosítani az ingyenes lakossági ledcsere programban:</w:t>
      </w:r>
    </w:p>
    <w:tbl>
      <w:tblPr>
        <w:tblW w:w="9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1554"/>
        <w:gridCol w:w="1375"/>
        <w:gridCol w:w="1602"/>
        <w:gridCol w:w="1418"/>
        <w:gridCol w:w="1842"/>
      </w:tblGrid>
      <w:tr>
        <w:trPr>
          <w:trHeight w:val="300" w:hRule="atLeast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ztráció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dolgozás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siózás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llítá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adá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ás</w:t>
            </w:r>
          </w:p>
        </w:tc>
      </w:tr>
      <w:tr>
        <w:trPr>
          <w:trHeight w:val="300" w:hRule="atLeast"/>
        </w:trPr>
        <w:tc>
          <w:tcPr>
            <w:tcW w:w="1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.08.16-2023.09.15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.09.16-2023.10.15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.10.16-2023.11.15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.11.25-i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.11.26-2023.12.1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.12.31-ig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, hogy az előterjesztést megvitatni, a határozati javaslatot elfogadni szíveskedjene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határozathozatal egyszerű szótöbbséget igényel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u w:val="single"/>
        </w:rPr>
        <w:t>Melléklet: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1. együttműködési megállapodás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1. Hévíz Város Önkormányzat Képviselő-testülete kinyilvánítja azon szándékát, hogy csatlakozni kíván a LAKOSSÁGI LED PROGRAM –hoz, melynek keretében a CYEB Energiamegoldások Kft. ingyen biztosít LED-izzókat, azon háztartások számára, ahol a régi otthoni, energiapazarló izzókat le kívánják cserélni.</w:t>
      </w:r>
    </w:p>
    <w:p>
      <w:pPr>
        <w:pStyle w:val="Bekezds"/>
        <w:spacing w:lineRule="auto" w:line="276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936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0"/>
              <w:ind w:left="709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70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0"/>
              <w:ind w:left="709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70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3. május 31.</w:t>
            </w:r>
          </w:p>
        </w:tc>
      </w:tr>
    </w:tbl>
    <w:p>
      <w:pPr>
        <w:pStyle w:val="Bekezds"/>
        <w:spacing w:lineRule="auto" w:line="276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2. A Képviselő-testület a LAKOSSÁGI LED PROGRAM lebonyolítására a Hévíz Város Önkormányzat Gazdasági, Műszaki Ellátó Szervezetét jelöli ki és felkéri az igazgatót az átadás megszervezésére, lebonyolítására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Képviselő-testület felhatalmazza Papp Gábor polgármestert a CYEB Energiamegoldások Kft.-vel az együttműködési megállapodás aláírásár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936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0"/>
              <w:ind w:left="709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70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  <w:p>
            <w:pPr>
              <w:pStyle w:val="Normal"/>
              <w:spacing w:before="0" w:after="0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nye József igazgató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0"/>
              <w:ind w:left="709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70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gyüttműködési megállapodás szerint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2"/>
        <w:gridCol w:w="2316"/>
        <w:gridCol w:w="2233"/>
        <w:gridCol w:w="230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ályázati ügyintéző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5"/>
        <w:gridCol w:w="2276"/>
        <w:gridCol w:w="2250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Gönye József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GAMESZ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4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-   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-   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59:00Z</dcterms:created>
  <dc:creator>T-Cont Kft</dc:creator>
  <dc:description/>
  <cp:keywords/>
  <dc:language>en-US</dc:language>
  <cp:lastModifiedBy>Dr. Tüske Róbert</cp:lastModifiedBy>
  <cp:lastPrinted>2023-03-07T07:01:00Z</cp:lastPrinted>
  <dcterms:modified xsi:type="dcterms:W3CDTF">2023-05-09T13:45:00Z</dcterms:modified>
  <cp:revision>5</cp:revision>
  <dc:subject/>
  <dc:title/>
</cp:coreProperties>
</file>