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7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_Hlk161910839"/>
      <w:bookmarkEnd w:id="2"/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 xml:space="preserve">Teréz Anya Szociális Integrált Intézmény alapdokumentumainak elfoga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1. Hévíz Város Önkormányzat Képviselő-testülete a Teréz Anya Szociális Integrált Intézmény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a) Szervezeti és Működési Szabályzatát,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b) Szakmai Programját,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c) Házirendjét újra szabályozva az előterjesztés mellékleteként 2025. július 1. napi hatályba lépéssel jóváhagyj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2. A Képviselő-testület felkéri az intézményvezetőt az ebből következő intézkedések megtételére, a megismerések biztosításár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ab/>
        <w:t>Bali Júlia intézményvezető helyett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júli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2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2:00Z</dcterms:modified>
  <cp:revision>2</cp:revision>
  <dc:subject/>
  <dc:title/>
</cp:coreProperties>
</file>