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6/2025. (V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felhatalmazza a polgármestert, hogy az Event Horizon Capital Zrt. tulajdonában álló, Hévíz 118/11. hrsz-ú „park” megnevezésű 5 ha 6755 m² területmértékű (lápi védettség alatt álló) ingatlanra </w:t>
      </w:r>
      <w:r>
        <w:rPr>
          <w:rFonts w:cs="Arial" w:ascii="Arial" w:hAnsi="Arial"/>
          <w:bCs/>
        </w:rPr>
        <w:t>10.500.000.- Forintos vételáron adásvételi tárgyalásokat folytasson, a csatolt adásvételi előszerződés, valamint az elővásárlási jog alapítására vonatkozó szerződés tervezetek alapjá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szükséges további egyeztetések lefolytatására, és felkéri, hogy azok eredményét, valamint a nevezett szerződések végleges formáját terjessze be Képviselő-testületi döntésre. 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július 31.</w:t>
        <w:tab/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4F81BD"/>
        </w:rPr>
      </w:pPr>
      <w:r>
        <w:rPr>
          <w:rFonts w:eastAsia="Times New Roman" w:cs="Arial" w:ascii="Arial" w:hAnsi="Arial"/>
          <w:b/>
          <w:bCs/>
          <w:i/>
          <w:iCs/>
          <w:color w:val="4F81BD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8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58:00Z</dcterms:modified>
  <cp:revision>2</cp:revision>
  <dc:subject/>
  <dc:title/>
</cp:coreProperties>
</file>