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KGO/109-4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rcius 14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</w:t>
        <w:tab/>
        <w:t>Hévízi Sportkör 2012. negyedik negyedévi elszámolásának 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özoktatási, Szoci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évíz Város Önkormányzat Képviselő-testülete a többször módosított 2012. évi költségvetésben a Hévízi Sportkörnek 79.094.450,- Ft támogatást hagyott jóvá. </w:t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/>
          <w:sz w:val="24"/>
          <w:szCs w:val="24"/>
        </w:rPr>
        <w:t xml:space="preserve">A Hévízi Sportkör minden negyedévet követően eleget tett elszámolási kötelezettségének, amit a Képviselő-testület mindig jóváhagyott. A 2012. évi IV. negyedévi elszámolást a Képviselő-testület 2013. február 15-i ülésén tárgyalta és a negyedévi elszámolást 21/2013. (II.15.) Kt határozatában 29.343.180,- Ft összegben fogadta el és egyben előírta 2.083.637,- Ft támogatás visszautalását, mert pénzforgalmilag ekkor összeg nem került 2012. évben kifizetésre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Hévízi Sportkörnek a Képviselő-testület határozata megküldésre került és kérték az elszámolás felülvizsgálatát, mert a Sportkör 2013. január 9-ig teljesítette azokat a kifizetéseket, melyek még a 2012. évet terhelték, csak pénzforgalmilag év elején kerültek kifizetésre. Kérte a Sportkör, hogy az elszámolásnál legyen figyelembe véve a 2013. január 9-ig 2012. évet terhelő kifizetések.  Az előterjesztés melléklete tartalmazza szakosztályonkénti részletezésben a IV. negyedévi és a felülvizsgálat után elfogadott elszámolás összegét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Sportkör kérelmét jogosnak ítéltük meg, így a 2012. évről eddig megtörtént elszámolás összegét 2012. negyedik negyedévre a korábban elfogadott 29.343.180,- Ft összeg helyett a Képviselő-testületnek 31.426.817,- Ft összegben javasoljuk elfogadásra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/>
          <w:sz w:val="24"/>
          <w:szCs w:val="24"/>
        </w:rPr>
        <w:t xml:space="preserve">A Sportkör az elmúlt évben kapott támogatást a sportpályák üzemeltetésére 3.540. 000,- Ft-ot, melyből elszámolási kötelezettsége áll még fenn 2013. március 20-ig 1.751.130,- Ft összegen. Ez az alkalmazott munkatársak január és február havi illetménye és járuléka. Erre vonatkozóan egyeztettünk a Sportkör Elnökével és a dolgozók foglalkoztatása ebben az időszakban fennállt és becsatolásra kerülnek a dokumentumok. 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z Áht. és Ávr. előírása alapján a támogatottnak addig nem folyósítható további támogatás, amíg a korábban nyújtott támogatásról nem számol el.  A Sportkör az előterjesztés elfogadásáig a sportpályák üzemeltetésére nyújtott elszámolást becsatolja.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eastAsia="hu-HU"/>
        </w:rPr>
      </w:pPr>
      <w:r>
        <w:rPr>
          <w:rFonts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0" w:hanging="0"/>
        <w:jc w:val="both"/>
        <w:rPr/>
      </w:pPr>
      <w:r>
        <w:rPr>
          <w:sz w:val="24"/>
          <w:szCs w:val="24"/>
          <w:lang w:eastAsia="hu-HU"/>
        </w:rPr>
        <w:t xml:space="preserve">A Hévízi Sportkörnek a támogatási kérelem benyújtásakor az alábbi ütemezésben kérte a támogatás folyósítását. A támogatási megállapodásban rögzítésre került az is, hogy az egyes szakosztályok mekkora összegű támogatást használhatnak fel a jóváhagyott előirányzatból. </w:t>
      </w:r>
    </w:p>
    <w:p>
      <w:p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tbl>
      <w:tblPr>
        <w:tblW w:w="843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313"/>
        <w:gridCol w:w="2160"/>
      </w:tblGrid>
      <w:tr>
        <w:trPr/>
        <w:tc>
          <w:tcPr>
            <w:tcW w:w="395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23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ámogatás 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talás időpontja 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negyedév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36.174 Ft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.04.04 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negyedév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73.744 Ft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04.26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negyedév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44.727 Ft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08.03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Tolerancia Tour támogatás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00.000,- Ft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09.06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negyedév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99.915 Ft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2.11.08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Sportpályák működtetése 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40.000,- Ft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10.18</w:t>
            </w:r>
          </w:p>
        </w:tc>
      </w:tr>
      <w:tr>
        <w:trPr/>
        <w:tc>
          <w:tcPr>
            <w:tcW w:w="39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23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79.094.560,- Ft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A helyi szabályozás, illetve a megkötött megállapodás értelmében negyedévente történik az elszámolás, a negyedévet követő hónap 20-áig. Az elszámolások tételesen kerültek ellenőrzésre és a Képviselő-testület az alábbi összegekben fogadta el az elszámolásokat. </w:t>
      </w:r>
    </w:p>
    <w:p>
      <w:pPr>
        <w:pStyle w:val="Normal"/>
        <w:spacing w:lineRule="auto" w:line="240" w:before="0" w:after="0"/>
        <w:ind w:left="22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95"/>
        <w:gridCol w:w="2369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Képviselő-testületi határoza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hu-HU"/>
              </w:rPr>
              <w:t xml:space="preserve">Elfogadott elszámolás összege 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I. negyedév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 xml:space="preserve">97/2012. (IV.24.) Kt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5.098.470,- Ft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 xml:space="preserve">II. negyedév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203/2012. (VII.31.) K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31.323.262,- Ft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III. negyedév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267/2012. (X.30.) K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 xml:space="preserve">9.494.881,- Ft 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 xml:space="preserve">IV. negyedév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21/2013. (II.15.) K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 xml:space="preserve">29.343.180,- Ft 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IV. negyedév mód. elszám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 xml:space="preserve">2.083.637,- Ft 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 xml:space="preserve">Sportpályák fenntartása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 xml:space="preserve">77.343.430,- Ft </w:t>
            </w:r>
          </w:p>
        </w:tc>
      </w:tr>
    </w:tbl>
    <w:p>
      <w:pPr>
        <w:pStyle w:val="Normal"/>
        <w:spacing w:lineRule="auto" w:line="240" w:before="0" w:after="0"/>
        <w:ind w:left="22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A sportpályák üzemeltetésének elszámolási határideje 2013. március 20-a, ahol még 1.751.130,- Ft összegről kell az elszámolást a Sportkörnek benyújtani. A Képviselő-testületi döntésig ezt a Sportkör fogja biztosítani.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94" w:right="737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1"/>
        </w:numPr>
        <w:ind w:left="1636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 Képviselő-testülete a Hévízi Sportkör részére a 2012. évben biztosított támogatás negyedik negyedévi elszámolását a 21/2013 (II.15.) döntést is figyelembe véve 31.426.817,- Ft összegben elfogadja. </w:t>
      </w:r>
    </w:p>
    <w:p>
      <w:pPr>
        <w:pStyle w:val="Normal"/>
        <w:numPr>
          <w:ilvl w:val="0"/>
          <w:numId w:val="1"/>
        </w:numPr>
        <w:ind w:left="1636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engedélyezi, hogy a Hévízi Sportkörnek átutalásra kerüljön a 2013. évre engedélyezett támogatás terhére a I. negyedévre esedékes támogatási összeg.</w:t>
      </w:r>
    </w:p>
    <w:p>
      <w:pPr>
        <w:pStyle w:val="Normal"/>
        <w:numPr>
          <w:ilvl w:val="0"/>
          <w:numId w:val="1"/>
        </w:numPr>
        <w:ind w:left="1636" w:right="585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évíz Város Önkormányzatának Képviselő-testülete felkéri Polgármesterét, hogy a Hévízi Sportkört értesítse a Képviselő-testület döntéséről.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Papp Gábor polgármester 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94" w:right="737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025"/>
        <w:gridCol w:w="3292"/>
        <w:gridCol w:w="2059"/>
        <w:gridCol w:w="1992"/>
        <w:gridCol w:w="1278"/>
        <w:gridCol w:w="1394"/>
        <w:gridCol w:w="1887"/>
        <w:gridCol w:w="1092"/>
        <w:gridCol w:w="960"/>
      </w:tblGrid>
      <w:tr>
        <w:trPr>
          <w:trHeight w:val="324" w:hRule="atLeast"/>
        </w:trPr>
        <w:tc>
          <w:tcPr>
            <w:tcW w:w="14524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32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32"/>
                <w:lang w:eastAsia="hu-HU"/>
              </w:rPr>
              <w:t>2012.01.01.-12.31. Önkormányzati elszámolás összesítő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3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32"/>
                <w:lang w:eastAsia="hu-HU"/>
              </w:rPr>
            </w:r>
          </w:p>
        </w:tc>
      </w:tr>
      <w:tr>
        <w:trPr>
          <w:trHeight w:val="392" w:hRule="atLeas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Ssz.</w:t>
            </w:r>
          </w:p>
        </w:tc>
        <w:tc>
          <w:tcPr>
            <w:tcW w:w="10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Átutalás</w:t>
              <w:br/>
              <w:t>dátuma</w:t>
            </w:r>
          </w:p>
        </w:tc>
        <w:tc>
          <w:tcPr>
            <w:tcW w:w="32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Támogatási megállapodás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Összeg</w:t>
            </w:r>
          </w:p>
        </w:tc>
        <w:tc>
          <w:tcPr>
            <w:tcW w:w="1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Felhasználva</w:t>
            </w:r>
          </w:p>
        </w:tc>
        <w:tc>
          <w:tcPr>
            <w:tcW w:w="12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Maradvány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lang w:eastAsia="hu-HU"/>
              </w:rPr>
              <w:t>2013 03.20-ig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4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.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012.04.04</w:t>
            </w:r>
          </w:p>
        </w:tc>
        <w:tc>
          <w:tcPr>
            <w:tcW w:w="32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Önkormányzat KGO/31-8/2012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6 236 174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5 098 47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11 137 704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012.04.04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Önkormányzat KGO/31-8/2012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1 137 7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012.04.26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Önkormányzat KGO/31-8/2012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8 973 744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8 973 7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 211 8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3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012.08.03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Önkormányzat KGO/31-13/2012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4 994 727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7 994 88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5 788 032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4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012.08.03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Önkormányzat KGO/31-13/2012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4 550 000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10 338 032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012.09.06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Önkormányzat KGO/31-13/2012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 500 000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0 338 03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012.10.18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Önkormányzat KGO/31-13/2012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3 540 000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1 751 13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5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012.11.08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Önkormányzat KGO/31-13/2012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4 749 915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6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012.11.08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Önkormányzat KGO/31-13/2012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4 550 000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7 216 27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3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79 094 560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71 970 92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1 751 130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1 751 13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24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</w:r>
          </w:p>
        </w:tc>
        <w:tc>
          <w:tcPr>
            <w:tcW w:w="53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2012.01.01.-12.31.  felhasználás: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87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I.NÉV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II.NÉV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III.NÉV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IV.NÉV</w:t>
            </w:r>
          </w:p>
        </w:tc>
        <w:tc>
          <w:tcPr>
            <w:tcW w:w="1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 xml:space="preserve">kiegészítő elszámolás 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01.01-12.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Asztalitenisz</w:t>
            </w:r>
          </w:p>
        </w:tc>
        <w:tc>
          <w:tcPr>
            <w:tcW w:w="2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435 443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1 638 51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546 24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1 506 03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  <w:t>159 374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4 285 6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Íjászat</w:t>
            </w:r>
          </w:p>
        </w:tc>
        <w:tc>
          <w:tcPr>
            <w:tcW w:w="2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11 69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404 09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307 06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85 44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 008 2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Kézilabda</w:t>
            </w:r>
          </w:p>
        </w:tc>
        <w:tc>
          <w:tcPr>
            <w:tcW w:w="2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580 80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3 940 56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469 86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3 619 83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  <w:t>32 082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8 643 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Közös</w:t>
            </w:r>
          </w:p>
        </w:tc>
        <w:tc>
          <w:tcPr>
            <w:tcW w:w="2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645 825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10 219 30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3 703 24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5 800 50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  <w:t>1 397 219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1 766 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Labdarúgás</w:t>
            </w:r>
          </w:p>
        </w:tc>
        <w:tc>
          <w:tcPr>
            <w:tcW w:w="2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 800 387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14 613 204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 500 88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13 735 96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  <w:t>479 145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34 129 5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lang w:eastAsia="hu-HU"/>
              </w:rPr>
              <w:t>Felhalmozás Labdarúgás TAO</w:t>
            </w:r>
          </w:p>
        </w:tc>
        <w:tc>
          <w:tcPr>
            <w:tcW w:w="2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 317 77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 317 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Lovas</w:t>
            </w:r>
          </w:p>
        </w:tc>
        <w:tc>
          <w:tcPr>
            <w:tcW w:w="2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23 50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97 0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181 26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141 00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642 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Ökölvívás</w:t>
            </w:r>
          </w:p>
        </w:tc>
        <w:tc>
          <w:tcPr>
            <w:tcW w:w="2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5 00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79 18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86 32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25 26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795 7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Rock and Roll</w:t>
            </w:r>
          </w:p>
        </w:tc>
        <w:tc>
          <w:tcPr>
            <w:tcW w:w="2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91 50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89 34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96 11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276 9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Sakk</w:t>
            </w:r>
          </w:p>
        </w:tc>
        <w:tc>
          <w:tcPr>
            <w:tcW w:w="2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104 324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42 061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6 36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  <w:t>15 817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88 5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Tolerancia Tour Rendezvény</w:t>
            </w:r>
          </w:p>
        </w:tc>
        <w:tc>
          <w:tcPr>
            <w:tcW w:w="20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1 500 000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 500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24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Létesímény üzemelteté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1 788 87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>1 788 8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</w:tr>
      <w:tr>
        <w:trPr>
          <w:trHeight w:val="324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  <w:t>Összesen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5 098 470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31 323 262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9 494 881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9 343 180</w:t>
            </w:r>
          </w:p>
        </w:tc>
        <w:tc>
          <w:tcPr>
            <w:tcW w:w="1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 083 637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77 343 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</w:r>
          </w:p>
        </w:tc>
      </w:tr>
      <w:tr>
        <w:trPr>
          <w:trHeight w:val="324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4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4"/>
                <w:lang w:eastAsia="hu-HU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 xml:space="preserve">Megnevezés 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Nyitó egyenleg 10.01.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Záró egyenleg 12.31.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Bankszámla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3 887 064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10 015 45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Pénztár</w:t>
            </w:r>
          </w:p>
        </w:tc>
        <w:tc>
          <w:tcPr>
            <w:tcW w:w="2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45 130</w:t>
            </w:r>
          </w:p>
        </w:tc>
        <w:tc>
          <w:tcPr>
            <w:tcW w:w="1992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32 56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Összesen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3 932 194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10 048 0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fel nem használt a Sportkör</w:t>
            </w: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  <w:t xml:space="preserve">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  <w:t>1 751 13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hu-H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18"/>
                <w:szCs w:val="20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2013.03.20-ig kell elszámolni</w:t>
            </w:r>
          </w:p>
        </w:tc>
        <w:tc>
          <w:tcPr>
            <w:tcW w:w="20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  <w:t>1 751 13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</w:tr>
      <w:tr>
        <w:trPr>
          <w:trHeight w:val="372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z w:val="18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z w:val="18"/>
                <w:szCs w:val="20"/>
                <w:lang w:eastAsia="hu-HU"/>
              </w:rPr>
              <w:t>Vissza fizetendő támogatás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8"/>
                <w:lang w:eastAsia="hu-HU"/>
              </w:rPr>
              <w:t>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8"/>
                <w:lang w:eastAsia="hu-H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hu-H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hu-H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567" w:right="567" w:gutter="0" w:header="567" w:top="737" w:footer="567" w:bottom="79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/Szervezési és Jogi Osztál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csik Péte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évízi Sportkör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57:00Z</dcterms:created>
  <dc:creator>Hévíz Város Önkormányzat Polgármesteri Hivatal</dc:creator>
  <dc:description/>
  <cp:keywords/>
  <dc:language>en-US</dc:language>
  <cp:lastModifiedBy>bedine</cp:lastModifiedBy>
  <cp:lastPrinted>2013-02-12T13:43:00Z</cp:lastPrinted>
  <dcterms:modified xsi:type="dcterms:W3CDTF">2013-03-08T10:39:00Z</dcterms:modified>
  <cp:revision>3</cp:revision>
  <dc:subject/>
  <dc:title>Iktatószám:</dc:title>
</cp:coreProperties>
</file>