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0789-2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április 16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Döntéshozatal a települési önkormányzatok szociális célú tüzelőanyag vásárlásához kapcsolódó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Sport és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elyi önkormányzatokért felelős miniszter (a továbbiakban: miniszter) pályázatot hirdetett – az államháztartásért felelő miniszter egyetértésével – a Magyarország 2025. évi központi költségvetéséről szóló 2024. évi XC. törvény (a továbbiakban: költségvetési törvény) 3. melléklet 2.3.1. pontja alapján a települési önkormányzatok részére szociális célú tüzelőanyag vásárláshoz kapcsolódó támogatásra. 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 célja, hogy a kistelepüléseken (2024. január 1-jei adatok alapján az 5000 fő lakosságszámot meg nem haladó településeken) a legrászorultabb családok átmeneti, kiegészítő támogatáshoz juthassanak, csökkenjen a háztartások tüzelőanyag-költség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öltségvetési törvényben a 3. melléklet 2.3.1 pont szerinti pályázati célra 5 000,0 millió forint áll rendelkezésr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b/>
          <w:lang w:eastAsia="hu-HU"/>
        </w:rPr>
        <w:t>igénylehető mennyiség</w:t>
      </w:r>
      <w:r>
        <w:rPr>
          <w:rFonts w:eastAsia="Times New Roman" w:cs="Arial" w:ascii="Arial" w:hAnsi="Arial"/>
          <w:lang w:eastAsia="hu-HU"/>
        </w:rPr>
        <w:t xml:space="preserve"> az alábbi mutatók együttes száma alapján kerül meghatározásr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2024. évi átlagos közfoglalkoztatotti létszám adat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önkormányzat 2023. évi, OSAP 1206 szerinti adatgyűjtés alapján aktív korúak ellátásában részesülők szám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2023. évi, OSAP 1206 szerinti adatgyűjtés alapján a rendszeres gyermekvédelmi kedvezményre jogosultak száma (osztva hárommal), illetv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24. január 1-ei lakosságszámból a 80 év feletti korcsoport adata (osztva kettővel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város a korábbi években kemény lombos tűzifát igényelt. Az erre a célra kialakított pályázati felületen (ebr42) látható Hévíz Város tekintetében a maximálisan igényelhető tűzifa mennyisége, mely 446 erdei m3 keménylombos tűzifát jelent. A támogatás vissza nem térítendő költségvetési támogatás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támogatás mértéke</w:t>
      </w:r>
      <w:r>
        <w:rPr>
          <w:rFonts w:eastAsia="Times New Roman" w:cs="Arial" w:ascii="Arial" w:hAnsi="Arial"/>
          <w:lang w:eastAsia="hu-HU"/>
        </w:rPr>
        <w:t xml:space="preserve"> – jelentős munkanélküliséggel nem sújtott települési önkormányzatok vonatkozásában – kemény lombos fafajta esetében 21 000,-Ft/erdei m3 + áfa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 </w:t>
      </w:r>
      <w:r>
        <w:rPr>
          <w:rFonts w:eastAsia="Times New Roman" w:cs="Arial" w:ascii="Arial" w:hAnsi="Arial"/>
          <w:b/>
          <w:lang w:eastAsia="hu-HU"/>
        </w:rPr>
        <w:t>felhasználásának feltétele</w:t>
      </w:r>
      <w:r>
        <w:rPr>
          <w:rFonts w:eastAsia="Times New Roman" w:cs="Arial" w:ascii="Arial" w:hAnsi="Arial"/>
          <w:lang w:eastAsia="hu-HU"/>
        </w:rPr>
        <w:t xml:space="preserve">, a támogatáson felül 2000,-Ft/erdei m3 + áfa </w:t>
      </w:r>
      <w:r>
        <w:rPr>
          <w:rFonts w:eastAsia="Times New Roman" w:cs="Arial" w:ascii="Arial" w:hAnsi="Arial"/>
          <w:b/>
          <w:lang w:eastAsia="hu-HU"/>
        </w:rPr>
        <w:t>önrész vállalása</w:t>
      </w:r>
      <w:r>
        <w:rPr>
          <w:rFonts w:eastAsia="Times New Roman" w:cs="Arial" w:ascii="Arial" w:hAnsi="Arial"/>
          <w:lang w:eastAsia="hu-HU"/>
        </w:rPr>
        <w:t xml:space="preserve">. Az önkormányzatnak </w:t>
      </w:r>
      <w:r>
        <w:rPr>
          <w:rFonts w:eastAsia="Times New Roman" w:cs="Arial" w:ascii="Arial" w:hAnsi="Arial"/>
          <w:b/>
          <w:lang w:eastAsia="hu-HU"/>
        </w:rPr>
        <w:t>az önrészen felül</w:t>
      </w:r>
      <w:r>
        <w:rPr>
          <w:rFonts w:eastAsia="Times New Roman" w:cs="Arial" w:ascii="Arial" w:hAnsi="Arial"/>
          <w:lang w:eastAsia="hu-HU"/>
        </w:rPr>
        <w:t xml:space="preserve"> vállalnia kell továbbá a tüzelőanyag </w:t>
      </w:r>
      <w:r>
        <w:rPr>
          <w:rFonts w:eastAsia="Times New Roman" w:cs="Arial" w:ascii="Arial" w:hAnsi="Arial"/>
          <w:b/>
          <w:lang w:eastAsia="hu-HU"/>
        </w:rPr>
        <w:t>szállítási költségeit</w:t>
      </w:r>
      <w:r>
        <w:rPr>
          <w:rFonts w:eastAsia="Times New Roman" w:cs="Arial" w:ascii="Arial" w:hAnsi="Arial"/>
          <w:lang w:eastAsia="hu-HU"/>
        </w:rPr>
        <w:t xml:space="preserve">, illetve azt, hogy a szociális célú tüzelőanyagban részesülőtől semmilyen ellenszolgáltatást nem kér. A tűzifa „kályha kész” méretre történő vágásáról a kérelmező háztartásnak kell gondoskodnia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 alapján háztartásonként legfeljebb 5 erdei m3 tűzifa adható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tavalyi évben</w:t>
      </w:r>
      <w:r>
        <w:rPr>
          <w:rFonts w:eastAsia="Times New Roman" w:cs="Arial" w:ascii="Arial" w:hAnsi="Arial"/>
          <w:lang w:eastAsia="hu-HU"/>
        </w:rPr>
        <w:t xml:space="preserve"> az államilag támogatott program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támogatási összege: 3 067 050,-Ft (115 erdei m3 keménylombos tűzifa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ovábbá önköltsége: 1 097 100,-Ft (ebből önerő: 292 100,-Ft, szállítási költség: 805 000,-Ft) volt. 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ból mindösszesen 23 háztartás részesült kedvezményes tűzifában az elmúlt évben, minden háztartás 5 erdei m3-t kapot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mennyiben</w:t>
      </w:r>
      <w:r>
        <w:rPr>
          <w:rFonts w:eastAsia="Times New Roman" w:cs="Arial" w:ascii="Arial" w:hAnsi="Arial"/>
          <w:lang w:eastAsia="hu-HU"/>
        </w:rPr>
        <w:t xml:space="preserve"> a képviselő-testület döntése alapján az önkormányzat az idei évben </w:t>
      </w:r>
      <w:r>
        <w:rPr>
          <w:rFonts w:eastAsia="Times New Roman" w:cs="Arial" w:ascii="Arial" w:hAnsi="Arial"/>
          <w:b/>
          <w:lang w:eastAsia="hu-HU"/>
        </w:rPr>
        <w:t>250 erdei m3 tűzifamennyiséget igényel</w:t>
      </w:r>
      <w:r>
        <w:rPr>
          <w:rFonts w:eastAsia="Times New Roman" w:cs="Arial" w:ascii="Arial" w:hAnsi="Arial"/>
          <w:lang w:eastAsia="hu-HU"/>
        </w:rPr>
        <w:t>, a költségek becsült összege az alábbiak szerint alakulhat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önrész: 500 000,-Ft + 135 000,-Ft áfa, mindösszesen: 635 000,-F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állítási költség várhatóan legalább 1 750 000,-F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pályázatok elektronikus rögzítésének és benyújtásának határideje 2025. április 30.</w:t>
      </w:r>
      <w:r>
        <w:rPr>
          <w:rFonts w:eastAsia="Times New Roman" w:cs="Arial" w:ascii="Arial" w:hAnsi="Arial"/>
          <w:lang w:eastAsia="hu-HU"/>
        </w:rPr>
        <w:t xml:space="preserve"> A pályázat részeként be kell nyújtani az ebr42 rendszerben megfelelően kitöltött adatlapot, valamint a pályázat benyújtásáról szóló képviselő-testületi határozatot, mely tartalmazza a saját forrás biztosítására vonatkozó igazolást, valamint azt, hogy a szociális célú tűzifában részesülőtől az önkormányzat ellenszolgáltatást nem kér, ide értve a tüzelőanyag rászorulókhoz való eljuttatását is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iniszter a benyújtott pályázatokról a rendelkezésre álló előirányzat erejéig, a pályázatok miniszterhez történő beérkezését követő 15 napon belül - de legkésőbb 2025. május 31-ig – dön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z előterjesztést megvitatni és a pályázat benyújtását mérlegelni szíveskedje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atározat elfogadása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5. évi központi költségvetéséről szóló 2024. évi XC. törvény 3. melléklet 2.3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250 m3 kemény lombos fafajta támogatási igény feltüntetését hagyja jóvá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500 000,-Ft + áfa (135 000,-Ft), azaz mindösszesen 635 000,-Ft összegben a pályázati önerőt Hévíz Város Önkormányzat 2025. évi költségvetéséről szóló 3/2025. (II. 13.)</w:t>
      </w:r>
      <w:r>
        <w:rPr>
          <w:rFonts w:cs="Arial" w:ascii="Arial" w:hAnsi="Arial"/>
          <w:iCs/>
          <w:color w:val="ED7D31"/>
        </w:rPr>
        <w:t xml:space="preserve"> </w:t>
      </w:r>
      <w:r>
        <w:rPr>
          <w:rFonts w:cs="Arial" w:ascii="Arial" w:hAnsi="Arial"/>
          <w:iCs/>
        </w:rPr>
        <w:t>önkormányzati rendelet 13. melléklet 23. sora e) oszlop terhére biztosítja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Határidő: </w:t>
        <w:tab/>
        <w:t>a pályázat benyújtására 202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9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14:00Z</dcterms:created>
  <dc:creator>T-Cont Kft</dc:creator>
  <dc:description/>
  <cp:keywords/>
  <dc:language>en-US</dc:language>
  <cp:lastModifiedBy>Bertalan Linda</cp:lastModifiedBy>
  <cp:lastPrinted>2024-03-18T14:23:00Z</cp:lastPrinted>
  <dcterms:modified xsi:type="dcterms:W3CDTF">2025-04-10T09:08:00Z</dcterms:modified>
  <cp:revision>5</cp:revision>
  <dc:subject/>
  <dc:title>Iktatószám: PMK/144/2011</dc:title>
</cp:coreProperties>
</file>