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runszvik Teréz Óvodai Alapítván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380 Hévíz Sugár u. 7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el: 83/500-85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Tárgy: Közhasznúsági jelenté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 xml:space="preserve">Melléklet: beszámoló, mérleg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Zala Megyei Főügyészsé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laegerszeg</w:t>
      </w:r>
    </w:p>
    <w:p>
      <w:pPr>
        <w:pStyle w:val="Normal"/>
        <w:rPr/>
      </w:pPr>
      <w:r>
        <w:rPr>
          <w:b/>
          <w:sz w:val="24"/>
        </w:rPr>
        <w:t>Gasparich M u. 2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 9 0 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2009. április 21. napján a Brunszvik Teréz Óvodai Alapítvány megtartotta kuratóriumi ülését.</w:t>
      </w:r>
    </w:p>
    <w:p>
      <w:pPr>
        <w:pStyle w:val="Normal"/>
        <w:rPr/>
      </w:pPr>
      <w:r>
        <w:rPr>
          <w:sz w:val="24"/>
        </w:rPr>
        <w:t>Az ülésen sor került az alapítvány 2008. évi tevékenységének értékelésére, a közhasznúsági beszámoló elfogadásá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számviteli beszámolót, a mérleget és eredmény-kimutatást mellékel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z alapítvány 2008 évben önkormányzati támogatásban nem részesü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z alapítvány tevékenységét a Hévízi Brunszvik Teréz Óvoda támogatása érdekében folytatja  a vásárolt eszközöket az óvoda gyermekei részére adja á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z alapítvány tisztségviselői jövedelmet 2008 évben nem vettek fel. Személyi jellegű kifizetés a 2007. évi személyi jellegű kifizetés után elszámolt járulék 20 e F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z alapítvány tevékenysége 2008 évben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1 db udvari játszóház óvodai csoportok részér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z óvoda pedagógiai napok megrendezése három megye óvónői részér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z udvari játékokhoz gumi tégla beszerzés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ámogatás folyósítása 1 fő részé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z alapítvány vagyon kimutatása 2008. évb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Január 1. napján pénzkészlet 55.601,- Ft, lekötött betét </w:t>
        <w:tab/>
        <w:t>1.435.684,- Ft</w:t>
      </w:r>
    </w:p>
    <w:p>
      <w:pPr>
        <w:pStyle w:val="Normal"/>
        <w:rPr/>
      </w:pPr>
      <w:r>
        <w:rPr>
          <w:sz w:val="24"/>
        </w:rPr>
        <w:tab/>
        <w:tab/>
        <w:t xml:space="preserve">   7. db galéria, mozgásfejlesztő játékok, udvari hajó játék</w:t>
      </w:r>
    </w:p>
    <w:p>
      <w:pPr>
        <w:pStyle w:val="Normal"/>
        <w:ind w:left="3540" w:firstLine="708"/>
        <w:rPr/>
      </w:pPr>
      <w:r>
        <w:rPr>
          <w:sz w:val="24"/>
        </w:rPr>
        <w:t xml:space="preserve"> </w:t>
      </w:r>
      <w:r>
        <w:rPr>
          <w:sz w:val="24"/>
        </w:rPr>
        <w:t xml:space="preserve">nettó értéke </w:t>
        <w:tab/>
        <w:t>1.438.815,-  Ft</w:t>
      </w:r>
    </w:p>
    <w:p>
      <w:pPr>
        <w:pStyle w:val="Normal"/>
        <w:rPr>
          <w:sz w:val="24"/>
        </w:rPr>
      </w:pPr>
      <w:r>
        <w:rPr>
          <w:sz w:val="24"/>
        </w:rPr>
        <w:t>Tárgyévi változás:</w:t>
      </w:r>
    </w:p>
    <w:p>
      <w:pPr>
        <w:pStyle w:val="Normal"/>
        <w:rPr/>
      </w:pPr>
      <w:r>
        <w:rPr>
          <w:sz w:val="24"/>
        </w:rPr>
        <w:t xml:space="preserve">Növekedés: pénzforgalmi bevételek: </w:t>
        <w:tab/>
        <w:tab/>
        <w:tab/>
        <w:t xml:space="preserve">   787.220,- Ft</w:t>
      </w:r>
    </w:p>
    <w:p>
      <w:pPr>
        <w:pStyle w:val="Normal"/>
        <w:ind w:left="708" w:firstLine="708"/>
        <w:rPr/>
      </w:pPr>
      <w:r>
        <w:rPr>
          <w:sz w:val="24"/>
        </w:rPr>
        <w:t xml:space="preserve">1 db udvari játszóház beszerzés    </w:t>
        <w:tab/>
        <w:tab/>
        <w:t xml:space="preserve">   284.210,- F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sökkenés: pénzforgalmi kiadások: </w:t>
        <w:tab/>
        <w:tab/>
        <w:tab/>
        <w:tab/>
        <w:t xml:space="preserve">   921.263,- Ft</w:t>
      </w:r>
    </w:p>
    <w:p>
      <w:pPr>
        <w:pStyle w:val="Normal"/>
        <w:ind w:left="708" w:firstLine="708"/>
        <w:rPr/>
      </w:pPr>
      <w:r>
        <w:rPr>
          <w:sz w:val="24"/>
        </w:rPr>
        <w:t xml:space="preserve">Amortizáció elszámolása: </w:t>
        <w:tab/>
        <w:tab/>
        <w:tab/>
        <w:t xml:space="preserve">   357.168,- F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ecember 31. napján pénzkészlet: 15.439,- Ft, lekötött betét 1.319.620,- Ft</w:t>
      </w:r>
    </w:p>
    <w:p>
      <w:pPr>
        <w:pStyle w:val="Normal"/>
        <w:rPr>
          <w:sz w:val="24"/>
        </w:rPr>
      </w:pPr>
      <w:r>
        <w:rPr>
          <w:sz w:val="24"/>
        </w:rPr>
        <w:t>Tárgyi eszközök nettó értéke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7 db galéria </w:t>
        <w:tab/>
        <w:tab/>
        <w:t xml:space="preserve">     742.992,- Ft</w:t>
      </w:r>
    </w:p>
    <w:p>
      <w:pPr>
        <w:pStyle w:val="Normal"/>
        <w:rPr/>
      </w:pPr>
      <w:r>
        <w:rPr>
          <w:sz w:val="24"/>
        </w:rPr>
        <w:tab/>
        <w:tab/>
        <w:t>Mozgásfejlesztő játék      198.798,- Ft</w:t>
      </w:r>
    </w:p>
    <w:p>
      <w:pPr>
        <w:pStyle w:val="Normal"/>
        <w:rPr/>
      </w:pPr>
      <w:r>
        <w:rPr>
          <w:sz w:val="24"/>
        </w:rPr>
        <w:tab/>
        <w:tab/>
        <w:t>Udvari hajó</w:t>
        <w:tab/>
        <w:tab/>
        <w:t xml:space="preserve">     155.551,- F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Udvari játszóház</w:t>
        <w:tab/>
        <w:t xml:space="preserve">     268.516,- F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z alapítvány a közhasznúsági beszámolót a Hévíz Város honlapján www.heviz.hu honalapon teszi közzé. A közzététel időpontja: 2009. április 2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Hévíz 2009. április 2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Tisztelette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Czencz Ágn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kuratórium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0:54:00Z</dcterms:created>
  <dc:creator>saci</dc:creator>
  <dc:description/>
  <cp:keywords/>
  <dc:language>en-US</dc:language>
  <cp:lastModifiedBy>ncsaba</cp:lastModifiedBy>
  <cp:lastPrinted>2008-06-05T10:27:00Z</cp:lastPrinted>
  <dcterms:modified xsi:type="dcterms:W3CDTF">2009-04-23T10:54:00Z</dcterms:modified>
  <cp:revision>2</cp:revision>
  <dc:subject/>
  <dc:title>Ajkai Városi Bíróság</dc:title>
</cp:coreProperties>
</file>