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6/2023.  (III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, mérlegelve az előterjesztésben összefoglaltakat, a GINOP-7.1.9–17-2017-00003 azonosítószámú</w:t>
      </w:r>
      <w:r>
        <w:rPr>
          <w:rFonts w:cs="Arial" w:ascii="Arial" w:hAnsi="Arial"/>
          <w:i/>
          <w:iCs/>
          <w:sz w:val="22"/>
          <w:szCs w:val="22"/>
        </w:rPr>
        <w:t xml:space="preserve">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vonatkozásában, a vállalkozó kezdeményezésére a 3. számú módosítással jóváhagyott pótmunka megrendelés nettó összegének 5 %-a előleg kifizetését engedélyezi, amennyiben a 3. számú vállalkozási szerződés módosítás (többletforrás rendelkezésre állása) és támogatási szerződés módosítás hatályba lépett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 a döntés végrehajtására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a szerződés hatálybalépését követőe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58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13T07:58:00Z</dcterms:modified>
  <cp:revision>2</cp:revision>
  <dc:subject/>
  <dc:title/>
</cp:coreProperties>
</file>