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4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áprili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22-én </w:t>
      </w:r>
      <w:r>
        <w:rPr>
          <w:rFonts w:cs="Arial" w:ascii="Arial" w:hAnsi="Arial"/>
        </w:rPr>
        <w:t>a Hévízi Tv-nek adtam riportot a Széchenyi utcai zöldfelületek megújítása témájába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árcius 24-én </w:t>
      </w:r>
      <w:r>
        <w:rPr>
          <w:rFonts w:cs="Arial" w:ascii="Arial" w:hAnsi="Arial"/>
          <w:sz w:val="22"/>
          <w:szCs w:val="22"/>
        </w:rPr>
        <w:t>fogadtam a</w:t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Hévíz-Balaton-Zalai Dombhátak LEADER Egyesület</w:t>
        </w:r>
      </w:hyperlink>
      <w:r>
        <w:rPr>
          <w:rFonts w:cs="Arial" w:ascii="Arial" w:hAnsi="Arial"/>
          <w:bCs/>
          <w:sz w:val="22"/>
          <w:szCs w:val="22"/>
        </w:rPr>
        <w:t xml:space="preserve">től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 xml:space="preserve">Horváth Zoltán munkaszervezet vezetőt, majd </w:t>
      </w:r>
      <w:r>
        <w:rPr>
          <w:rFonts w:cs="Arial" w:ascii="Arial" w:hAnsi="Arial"/>
          <w:sz w:val="22"/>
          <w:szCs w:val="22"/>
        </w:rPr>
        <w:t>Bornemissza Tamást, a Hévízi Tv ügyvezetőjét, akikkel aktuális kérdésekben egyeztettünk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Március 25-én részt vettem a </w:t>
      </w:r>
      <w:r>
        <w:rPr>
          <w:rFonts w:cs="Arial" w:ascii="Arial" w:hAnsi="Arial"/>
          <w:color w:val="050505"/>
          <w:shd w:fill="FFFFFF" w:val="clear"/>
        </w:rPr>
        <w:t xml:space="preserve">Hévízi Termelői Piacon rendezett Zöld Nap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27-én </w:t>
      </w:r>
      <w:r>
        <w:rPr>
          <w:rFonts w:cs="Arial" w:ascii="Arial" w:hAnsi="Arial"/>
        </w:rPr>
        <w:t>Lucz Józsefet, Zalavár polgármesterét fogadtam. Ezután a folyamatban lévő projektekkel kapcsolatb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gyeztettem a kivitelezőkkel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Délután részt vettem a Kézfogás Harangjáért Alapítvány egyeztetésén Gyenesdiáso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Március 28-án </w:t>
      </w:r>
      <w:r>
        <w:rPr>
          <w:rFonts w:cs="Arial" w:ascii="Arial" w:hAnsi="Arial"/>
        </w:rPr>
        <w:t xml:space="preserve">a Lotus Hotelben szervezett igazgatói reggelin vettem részt, ezt követően csatlakoztam az emberi erőforrások bizottsága üléséhez. Ezután fogadtam Puskás Andrást, a Budapest Bank kockázatért és működésért felelős vezérigazgató-helyettesét, aki a Magyar Bankholding kiemelt ügyeiért, kormányzati kapcsolataiért, kommunikációjáért felel. Délután </w:t>
      </w: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folyamatban lévő pályázatokkal kapcsolatosan egyeztettem a tervezőkkel, a kivitelezővel és a hivatali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29-én </w:t>
      </w:r>
      <w:r>
        <w:rPr>
          <w:rFonts w:cs="Arial" w:ascii="Arial" w:hAnsi="Arial"/>
        </w:rPr>
        <w:t>évértékelő rendőrségi ülésen vettem részt Keszthelye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Március 30-án </w:t>
      </w:r>
      <w:r>
        <w:rPr>
          <w:rFonts w:cs="Arial" w:ascii="Arial" w:hAnsi="Arial"/>
        </w:rPr>
        <w:t xml:space="preserve">a soros képviselő-testületi ülést vezettem l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4-én </w:t>
      </w:r>
      <w:r>
        <w:rPr>
          <w:rFonts w:cs="Arial" w:ascii="Arial" w:hAnsi="Arial"/>
        </w:rPr>
        <w:t>Budapesten az MTÜ-ben tárgyaltam közös projektjeink állásáról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5-én </w:t>
      </w:r>
      <w:r>
        <w:rPr>
          <w:rFonts w:cs="Arial" w:ascii="Arial" w:hAnsi="Arial"/>
        </w:rPr>
        <w:t>Hévízi Turisztikai Nonprofit Kft. taggyűlésén vettem rész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gyeztettem a hévízi tűzkárosult családdal a segítségnyújtási lehetőségeinkről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prilis 6-11-ig tervezett szabadságon volta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6-án </w:t>
      </w:r>
      <w:r>
        <w:rPr>
          <w:rFonts w:cs="Arial" w:ascii="Arial" w:hAnsi="Arial"/>
        </w:rPr>
        <w:t xml:space="preserve">felkérésemre Kepli József János alpolgármester úr részt vett az ENI Travel iroda megnyitóján és fogadta az Egyiptomi Köztársaság valamint a Thaiföldi nagykövetei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50505"/>
          <w:shd w:fill="FFFFFF" w:val="clear"/>
        </w:rPr>
        <w:t>Április 13-án</w:t>
      </w:r>
      <w:r>
        <w:rPr>
          <w:rFonts w:cs="Arial" w:ascii="Arial" w:hAnsi="Arial"/>
          <w:color w:val="050505"/>
          <w:shd w:fill="FFFFFF" w:val="clear"/>
        </w:rPr>
        <w:t xml:space="preserve"> délelőtt a Hévíz-Balaton Airporton bejáráson vettem részt, majd a hévízi futófesztivállal kapcsolatban sajtótájékoztatót tartottam Bognár Balázzsal, az egyesület elnökével és Gelencsér János alelnökkel. Részt vettem a „Zöld Város” TOP-s projektünk kincstári ellenőrzésén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14-én </w:t>
      </w:r>
      <w:r>
        <w:rPr>
          <w:rFonts w:cs="Arial" w:ascii="Arial" w:hAnsi="Arial"/>
        </w:rPr>
        <w:t xml:space="preserve">fogadtam Hermann Katalin intézményvezetőt és kollégáját, akikkel Antal Anita polgármesteri titkárságvezetővel a Városnapi ünnepséggel kapcsolatban egyeztettünk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15-án szombaton </w:t>
      </w:r>
      <w:r>
        <w:rPr>
          <w:rFonts w:cs="Arial" w:ascii="Arial" w:hAnsi="Arial"/>
        </w:rPr>
        <w:t>fővédnökként részt vettem és köszöntöttem a megjelent vendégeket a Bibó István Gimnáziu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Szülői Munkaközösségének szervezésében, az önkormányzat támogatásával megvalósuló, a gimnázium 30 éves évfordulója alkalmából rendezett bálon a városi sportcsarnokba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17-én </w:t>
      </w:r>
      <w:r>
        <w:rPr>
          <w:rFonts w:cs="Arial" w:ascii="Arial" w:hAnsi="Arial"/>
        </w:rPr>
        <w:t xml:space="preserve">fogadtam Dékány Árpád Sixtus apát urat, majd Varga András intézményvezetőt. </w:t>
      </w:r>
    </w:p>
    <w:p>
      <w:pPr>
        <w:pStyle w:val="NormlWeb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Április 18-án a</w:t>
      </w:r>
      <w:r>
        <w:rPr>
          <w:rFonts w:cs="Arial" w:ascii="Arial" w:hAnsi="Arial"/>
          <w:color w:val="050505"/>
          <w:sz w:val="22"/>
          <w:szCs w:val="22"/>
          <w:shd w:fill="FFFFFF" w:val="clear"/>
        </w:rPr>
        <w:t xml:space="preserve"> japán Annaka település képviselőjét, Kaneko Akiko asszonyt fogadtam Kepli József János alpolgármester úrral. A találkozón kölcsönösen bemutattuk egymásnak településeinket, az együttműködési lehetőségek konkrét formájáról további egyeztetéseket tervezünk. </w:t>
      </w:r>
      <w:r>
        <w:rPr>
          <w:rFonts w:cs="Arial" w:ascii="Arial" w:hAnsi="Arial"/>
          <w:sz w:val="22"/>
          <w:szCs w:val="22"/>
        </w:rPr>
        <w:t>Délután a folyamatban lévő pályázatokkal kapcsolatosan egyeztettem a tervezőkkel, a kivitelezővel és a hivatali kollégákkal. Este a hévízi óvodába járó gyermekek szüleinek tartottunk szülői értekezletet dr. Udvardy György veszprémi érsekkel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trongEmphasis"/>
          <w:rFonts w:cs="Arial" w:ascii="Arial" w:hAnsi="Arial"/>
          <w:b w:val="false"/>
          <w:color w:val="212529"/>
          <w:sz w:val="22"/>
          <w:szCs w:val="22"/>
        </w:rPr>
        <w:t>Dékány Árpád Sixtus apát úrral, a</w:t>
      </w:r>
      <w:r>
        <w:rPr>
          <w:rFonts w:cs="Arial" w:ascii="Arial" w:hAnsi="Arial"/>
          <w:b/>
          <w:color w:val="212529"/>
          <w:sz w:val="22"/>
          <w:szCs w:val="22"/>
        </w:rPr>
        <w:t xml:space="preserve"> </w:t>
      </w:r>
      <w:r>
        <w:rPr>
          <w:rFonts w:cs="Arial" w:ascii="Arial" w:hAnsi="Arial"/>
          <w:color w:val="212529"/>
          <w:sz w:val="22"/>
          <w:szCs w:val="22"/>
        </w:rPr>
        <w:t xml:space="preserve">Veszprémi Főegyházmegye Egyházmegyei Katolikus Iskolák Főhatóságának vezetőjével és </w:t>
      </w:r>
      <w:r>
        <w:rPr>
          <w:rFonts w:cs="Arial" w:ascii="Arial" w:hAnsi="Arial"/>
          <w:sz w:val="22"/>
          <w:szCs w:val="22"/>
        </w:rPr>
        <w:t xml:space="preserve">Kiss László esperes-plébánoss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19-én </w:t>
      </w:r>
      <w:r>
        <w:rPr>
          <w:rFonts w:cs="Arial" w:ascii="Arial" w:hAnsi="Arial"/>
        </w:rPr>
        <w:t>a Hévíz-Balaton Airporton köszöntöttem a szezon első charter járatát, a Salamon Reisen szervezésében érkezett Sundair gépet és utasait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hevizbalato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0:09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3-04-21T10:09:00Z</dcterms:modified>
  <cp:revision>2</cp:revision>
  <dc:subject/>
  <dc:title/>
</cp:coreProperties>
</file>