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 HIV/          /2024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4. október 3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A polgármester 2024. évi szabadságtervének jóváhagy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 xml:space="preserve">Bertalan Linda jegyzői referens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</w:t>
      </w:r>
      <w:r>
        <w:rPr>
          <w:rFonts w:cs="Arial" w:ascii="Arial" w:hAnsi="Arial"/>
          <w:sz w:val="24"/>
          <w:szCs w:val="24"/>
        </w:rPr>
        <w:t xml:space="preserve">: dr. Tüske Róbert jegyző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0" w:hanging="0"/>
        <w:rPr/>
      </w:pPr>
      <w:r>
        <w:rPr>
          <w:rFonts w:cs="Arial" w:ascii="Arial" w:hAnsi="Arial"/>
          <w:sz w:val="24"/>
          <w:szCs w:val="24"/>
        </w:rPr>
        <w:t>Naszádos Péter 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bookmarkStart w:id="0" w:name="pr2"/>
      <w:bookmarkEnd w:id="0"/>
      <w:r>
        <w:rPr>
          <w:rFonts w:cs="Arial" w:ascii="Arial" w:hAnsi="Arial"/>
          <w:bCs/>
          <w:sz w:val="22"/>
          <w:szCs w:val="22"/>
        </w:rPr>
        <w:t xml:space="preserve">A közszolgálati tisztviselőkről szóló 2011. évi CXCIX. törvény (továbbiakban: Kttv.)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225/C. § </w:t>
      </w:r>
      <w:bookmarkStart w:id="1" w:name="pr1906"/>
      <w:bookmarkEnd w:id="1"/>
      <w:r>
        <w:rPr>
          <w:rFonts w:cs="Arial" w:ascii="Arial" w:hAnsi="Arial"/>
          <w:sz w:val="22"/>
          <w:szCs w:val="22"/>
        </w:rPr>
        <w:t xml:space="preserve">(2) bekezdése alapján a polgármester előterjesztésére a képviselő-testület minden év február 28-ig jóváhagyja a foglalkoztatási jogviszonyban álló polgármester szabadságának ütemezését. A szabadságot az ütemezésben foglaltaknak megfelelően kell kiadni, valamint igénybe venni. 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aszádos Péter polgármester megbízatása 2024. október 1. naptól tart. Részére az év hátralevő részére szükséges szabadságot és szabadságtervet megállapítani. 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/>
      </w:pPr>
      <w:r>
        <w:rPr>
          <w:rFonts w:cs="Arial" w:ascii="Arial" w:hAnsi="Arial"/>
          <w:sz w:val="22"/>
          <w:szCs w:val="22"/>
        </w:rPr>
        <w:t>A Kttv. 225/C. § (1) bekezdése szerint a főállású polgármester évi huszonöt munkanap alapszabadságra és tizennégy munkanap pótszabadságra jogosult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024. október 1. naptól 2024. december 31. napig a polgármester szabadsága 10 nap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nek a szabadságot az esedékesség évében, de legkésőbb a következő év március 31-ig kell igénybe venni vagy kiadni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Kttv. 225/C. § (3) bekezdése alapján a jegyzőnek minden év január 31-ig meg kell állapítania az általa vezetett nyilvántartás alapján a polgármester előző évben igénybe vett szabadságának mértékét, és a ki nem adott szabadságot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i nem adott szabadságot a tárgyévi szabadsághoz hozzá kell számítani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bookmarkStart w:id="2" w:name="pr1908"/>
      <w:bookmarkEnd w:id="2"/>
      <w:r>
        <w:rPr>
          <w:rFonts w:cs="Arial" w:ascii="Arial" w:hAnsi="Arial"/>
        </w:rPr>
        <w:t xml:space="preserve">2024. évben a megállapított szabadsága az alábbiak szerint került tervezésr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1646"/>
        <w:gridCol w:w="1646"/>
        <w:gridCol w:w="2479"/>
      </w:tblGrid>
      <w:tr>
        <w:trPr>
          <w:trHeight w:val="315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évi szabadság 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dőtartam 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nap </w:t>
            </w:r>
          </w:p>
        </w:tc>
      </w:tr>
      <w:tr>
        <w:trPr>
          <w:trHeight w:val="315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tól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ig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24. évi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24.11.1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24.11.21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 xml:space="preserve">5 nap </w:t>
            </w:r>
          </w:p>
        </w:tc>
      </w:tr>
      <w:tr>
        <w:trPr>
          <w:trHeight w:val="315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24.12.23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24.12.31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lang w:eastAsia="hu-HU"/>
              </w:rPr>
              <w:t>5 nap</w:t>
            </w:r>
          </w:p>
        </w:tc>
      </w:tr>
      <w:tr>
        <w:trPr>
          <w:trHeight w:val="31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lang w:eastAsia="hu-HU"/>
              </w:rPr>
              <w:t>10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30" w:right="-42" w:hanging="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Naszádos Péter polgármester 2024. évi szabadságtervét az alábbiak szerint hagyja jóvá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40535</wp:posOffset>
                </wp:positionV>
                <wp:extent cx="4972685" cy="10064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68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94"/>
                              <w:gridCol w:w="1679"/>
                              <w:gridCol w:w="1679"/>
                              <w:gridCol w:w="2479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lang w:eastAsia="hu-HU"/>
                                    </w:rPr>
                                    <w:t xml:space="preserve">évi szabadság </w:t>
                                  </w:r>
                                </w:p>
                              </w:tc>
                              <w:tc>
                                <w:tcPr>
                                  <w:tcW w:w="335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lang w:eastAsia="hu-HU"/>
                                    </w:rPr>
                                    <w:t xml:space="preserve">időtartam 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lang w:eastAsia="hu-HU"/>
                                    </w:rPr>
                                    <w:t xml:space="preserve">nap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lang w:eastAsia="hu-HU"/>
                                    </w:rPr>
                                    <w:t>-tól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lang w:eastAsia="hu-HU"/>
                                    </w:rPr>
                                    <w:t>-ig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lang w:eastAsia="hu-HU"/>
                                    </w:rPr>
                                    <w:t>2024. évi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lang w:eastAsia="hu-HU"/>
                                    </w:rPr>
                                    <w:t>2024.11.15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lang w:eastAsia="hu-HU"/>
                                    </w:rPr>
                                    <w:t>2024.11.21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lang w:eastAsia="hu-HU"/>
                                    </w:rPr>
                                    <w:t xml:space="preserve">5 nap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lang w:eastAsia="hu-HU"/>
                                    </w:rPr>
                                    <w:t>2024.12.23.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lang w:eastAsia="hu-HU"/>
                                    </w:rPr>
                                    <w:t>2024.12.31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lang w:eastAsia="hu-HU"/>
                                    </w:rPr>
                                    <w:t>5 na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lang w:eastAsia="hu-HU"/>
                                    </w:rPr>
                                    <w:t xml:space="preserve">összesen </w:t>
                                  </w:r>
                                </w:p>
                              </w:tc>
                              <w:tc>
                                <w:tcPr>
                                  <w:tcW w:w="335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10 na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5pt;height:79.25pt;mso-wrap-distance-left:7.05pt;mso-wrap-distance-right:7.05pt;mso-wrap-distance-top:0pt;mso-wrap-distance-bottom:0pt;margin-top:137.05pt;mso-position-vertical-relative:page;margin-left:2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94"/>
                        <w:gridCol w:w="1679"/>
                        <w:gridCol w:w="1679"/>
                        <w:gridCol w:w="2479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lang w:eastAsia="hu-HU"/>
                              </w:rPr>
                              <w:t xml:space="preserve">évi szabadság </w:t>
                            </w:r>
                          </w:p>
                        </w:tc>
                        <w:tc>
                          <w:tcPr>
                            <w:tcW w:w="335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lang w:eastAsia="hu-HU"/>
                              </w:rPr>
                              <w:t xml:space="preserve">időtartam </w:t>
                            </w:r>
                          </w:p>
                        </w:tc>
                        <w:tc>
                          <w:tcPr>
                            <w:tcW w:w="24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lang w:eastAsia="hu-HU"/>
                              </w:rPr>
                              <w:t xml:space="preserve">nap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lang w:eastAsia="hu-HU"/>
                              </w:rPr>
                              <w:t>-tól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lang w:eastAsia="hu-HU"/>
                              </w:rPr>
                              <w:t>-ig</w:t>
                            </w:r>
                          </w:p>
                        </w:tc>
                        <w:tc>
                          <w:tcPr>
                            <w:tcW w:w="24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lang w:eastAsia="hu-HU"/>
                              </w:rPr>
                              <w:t>2024. évi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lang w:eastAsia="hu-HU"/>
                              </w:rPr>
                              <w:t>2024.11.15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lang w:eastAsia="hu-HU"/>
                              </w:rPr>
                              <w:t>2024.11.21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lang w:eastAsia="hu-HU"/>
                              </w:rPr>
                              <w:t xml:space="preserve">5 nap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lang w:eastAsia="hu-HU"/>
                              </w:rPr>
                              <w:t>2024.12.23.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lang w:eastAsia="hu-HU"/>
                              </w:rPr>
                              <w:t>2024.12.31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lang w:eastAsia="hu-HU"/>
                              </w:rPr>
                              <w:t>5 nap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lang w:eastAsia="hu-HU"/>
                              </w:rPr>
                              <w:t xml:space="preserve">összesen </w:t>
                            </w:r>
                          </w:p>
                        </w:tc>
                        <w:tc>
                          <w:tcPr>
                            <w:tcW w:w="335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10 na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4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i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11:00Z</dcterms:created>
  <dc:creator>Hévíz Város Önkormányzat Polgármesteri Hivatal</dc:creator>
  <dc:description/>
  <cp:keywords/>
  <dc:language>en-US</dc:language>
  <cp:lastModifiedBy>Dr. Tüske Róbert</cp:lastModifiedBy>
  <cp:lastPrinted>2024-01-16T14:11:00Z</cp:lastPrinted>
  <dcterms:modified xsi:type="dcterms:W3CDTF">2024-10-25T08:12:00Z</dcterms:modified>
  <cp:revision>3</cp:revision>
  <dc:subject/>
  <dc:title>Iktatószám:</dc:title>
</cp:coreProperties>
</file>