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május 30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103"/>
        <w:gridCol w:w="4069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4. április 15. -2024. május 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május 03. napján a Bibó István díj átadásra került Kusztor Virágnak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db (282.00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 (205.20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(130.370,-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határozatlan idő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idősek otthona térítési díj mérséklés 7.000,-Ft-ról 5850,-Ft-ra ill. 7.000,-Ft-ról 4.300,-Ft-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4. április 15. -2024. május 21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32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4-05-21T12:38:00Z</dcterms:modified>
  <cp:revision>3</cp:revision>
  <dc:subject/>
  <dc:title/>
</cp:coreProperties>
</file>