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637-5/2024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május-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2-én</w:t>
      </w:r>
      <w:r>
        <w:rPr>
          <w:rFonts w:cs="Arial" w:ascii="Arial" w:hAnsi="Arial"/>
        </w:rPr>
        <w:t xml:space="preserve"> bizottsági üléseke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3-án</w:t>
      </w:r>
      <w:r>
        <w:rPr>
          <w:rFonts w:cs="Arial" w:ascii="Arial" w:hAnsi="Arial"/>
        </w:rPr>
        <w:t xml:space="preserve"> a Hévízi Sportkör épületének fejlesztéséről készített velem interjút a Hévízi Tv. Ezt követően részt vettem a soron következő igazgatói reggelin a Kolping Hotelbe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5-én</w:t>
      </w:r>
      <w:r>
        <w:rPr>
          <w:rFonts w:cs="Arial" w:ascii="Arial" w:hAnsi="Arial"/>
        </w:rPr>
        <w:t xml:space="preserve"> Vasas Ottó főépítésszel egyeztettem, majd Interreges pályázatunkkal kapcsolatos konferencia egyeztetésen vettem részt az érintett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6-án</w:t>
      </w:r>
      <w:r>
        <w:rPr>
          <w:rFonts w:cs="Arial" w:ascii="Arial" w:hAnsi="Arial"/>
        </w:rPr>
        <w:t xml:space="preserve"> képviselő-testületi ülést vezettem le, majd a Flavius üzletház tulajdonosával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7-én szombaton</w:t>
      </w:r>
      <w:r>
        <w:rPr>
          <w:rFonts w:cs="Arial" w:ascii="Arial" w:hAnsi="Arial"/>
        </w:rPr>
        <w:t xml:space="preserve"> hivatali kollégákkal részt vettem a Boldog Békeidők felvonulás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9-én</w:t>
      </w:r>
      <w:r>
        <w:rPr>
          <w:rFonts w:cs="Arial" w:ascii="Arial" w:hAnsi="Arial"/>
        </w:rPr>
        <w:t xml:space="preserve"> Hermann Katalinnal, a Festetics művelődési központ igazgatójával és munkatársával, valamint a hivatalban érintett kollégákkal a városnapi ünnepséggel kapcsolatban egyeztettün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30-án</w:t>
      </w:r>
      <w:r>
        <w:rPr>
          <w:rFonts w:cs="Arial" w:ascii="Arial" w:hAnsi="Arial"/>
        </w:rPr>
        <w:t xml:space="preserve"> a Hévízi Tv Döntés után című műsorában a képviselő-testületi ülésen hozott határozatokról beszéltem, majd a gyógyhely projekttel kapcsolatban telefonos megbeszélése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1-jén szerdán</w:t>
      </w:r>
      <w:r>
        <w:rPr>
          <w:rFonts w:cs="Arial" w:ascii="Arial" w:hAnsi="Arial"/>
        </w:rPr>
        <w:t xml:space="preserve"> a városnapi ünnepségen mondtam ünnepi beszédet, amelyen Nagy Márton miniszter úr volt a díszvendég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2-án az </w:t>
      </w:r>
      <w:r>
        <w:rPr>
          <w:rFonts w:cs="Arial" w:ascii="Arial" w:hAnsi="Arial"/>
        </w:rPr>
        <w:t>egészségház megújításával kapcsolatos egyeztetésen vettem részt. Ezt követően a h</w:t>
      </w:r>
      <w:r>
        <w:rPr>
          <w:rFonts w:eastAsia="Times New Roman" w:cs="Arial" w:ascii="Arial" w:hAnsi="Arial"/>
          <w:color w:val="050505"/>
          <w:lang w:eastAsia="hu-HU"/>
        </w:rPr>
        <w:t xml:space="preserve">arminc esztendős Hévízi Rendőrőrs jubileumi ünnepségén vettem részt. A programot a polgármesteri titkárság koordinálta, Hévíz Város Önkormányzata, a Zala Vármegyei Rendőr-főkapitányság és a Keszthelyi Rendőrkapitányság közös rendezvényét a díszteremben tartottuk. A </w:t>
      </w:r>
      <w:r>
        <w:rPr>
          <w:rFonts w:cs="Arial" w:ascii="Arial" w:hAnsi="Arial"/>
        </w:rPr>
        <w:t xml:space="preserve">délután folyamán a gyógyhely pályázattal kapcsolatos egyeztetésen is részt v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3-án</w:t>
      </w:r>
      <w:r>
        <w:rPr>
          <w:rFonts w:cs="Arial" w:ascii="Arial" w:hAnsi="Arial"/>
        </w:rPr>
        <w:t xml:space="preserve"> az egészségházzal kapcsolatos egyeztetésen vettem részt. Felkérésemre Süténé Tüttő Beáta és Gelencsér János képviselők adták át az önkormányzat által alapított Bibó-díjat Kusztor Virág 12. osztályos tanulónak a gimnázium ballagási ünnepségé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5-én vasárnap</w:t>
      </w:r>
      <w:r>
        <w:rPr>
          <w:rFonts w:cs="Arial" w:ascii="Arial" w:hAnsi="Arial"/>
        </w:rPr>
        <w:t xml:space="preserve"> a városi anyák napi ünnepségen köszöntöttem az édesanyákat a sportcsarnokb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6-án</w:t>
      </w:r>
      <w:r>
        <w:rPr>
          <w:rFonts w:cs="Arial" w:ascii="Arial" w:hAnsi="Arial"/>
        </w:rPr>
        <w:t xml:space="preserve"> fogadtam Szabó Imrét, a Hévízi Sportkör elnökét és Damina László szakosztályvezetőt. Délután Szerbin Tamást és vendégeit fogad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8-án</w:t>
      </w:r>
      <w:r>
        <w:rPr>
          <w:rFonts w:cs="Arial" w:ascii="Arial" w:hAnsi="Arial"/>
        </w:rPr>
        <w:t xml:space="preserve"> műszakos kollégákkal egyeztettem aktuális pályázatokkal kapcsolatba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9-én</w:t>
      </w:r>
      <w:r>
        <w:rPr>
          <w:rFonts w:cs="Arial" w:ascii="Arial" w:hAnsi="Arial"/>
        </w:rPr>
        <w:t xml:space="preserve"> Pálinkás Róbert pályázati és projekt tanácsadóval egyeztettem, majd fogadtam az Orange Telekom Serbia képviselőit és az EPS Global ügyvezetőjét, Gyarmati Zoltánt; a hévízi okosparkolást mutattuk be a vendégeknek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0-én</w:t>
      </w:r>
      <w:r>
        <w:rPr>
          <w:rFonts w:cs="Arial" w:ascii="Arial" w:hAnsi="Arial"/>
        </w:rPr>
        <w:t xml:space="preserve"> felkérésemre Süténé Tüttő Beáta képviselő asszony vett részt a dr. Balogh Zoltán emléktábla avatáson a fedettfürdő bejárata előt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2-én vasárnap</w:t>
      </w:r>
      <w:r>
        <w:rPr>
          <w:rFonts w:cs="Arial" w:ascii="Arial" w:hAnsi="Arial"/>
        </w:rPr>
        <w:t xml:space="preserve"> részt vettem a Hévízi SK. kézilabda bajnoki mérkőzésén és utána érmeket adtam á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3-án</w:t>
      </w:r>
      <w:r>
        <w:rPr>
          <w:rFonts w:cs="Arial" w:ascii="Arial" w:hAnsi="Arial"/>
        </w:rPr>
        <w:t xml:space="preserve"> TOP PLUSZ turisztika közbeszerzővel és a hivatalban érintett kollégákkal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 xml:space="preserve">Május 14-én </w:t>
      </w:r>
      <w:r>
        <w:rPr>
          <w:rFonts w:cs="Arial" w:ascii="Arial" w:hAnsi="Arial"/>
        </w:rPr>
        <w:t xml:space="preserve">a DRV képviseletében Kiss László üzemvezetővel és Csorba Tibor önkormányzati csoportvezetővel, illetve a hivatalban érintett kollégákkal egyeztettem, téma: a </w:t>
      </w:r>
      <w:r>
        <w:rPr>
          <w:rFonts w:cs="Arial" w:ascii="Arial" w:hAnsi="Arial"/>
          <w:lang w:eastAsia="hu-HU"/>
        </w:rPr>
        <w:t>hévízi csapadékvíz- valamint szennyvízrendszer egyes elemeinek összeköté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5-én</w:t>
      </w:r>
      <w:r>
        <w:rPr>
          <w:rFonts w:cs="Arial" w:ascii="Arial" w:hAnsi="Arial"/>
        </w:rPr>
        <w:t xml:space="preserve"> a Flavius üzletház tulajdonosával egyeztettem, majd a HVB tagjainak eskütételén vettem ré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1-én</w:t>
      </w:r>
      <w:r>
        <w:rPr>
          <w:rFonts w:cs="Arial" w:ascii="Arial" w:hAnsi="Arial"/>
        </w:rPr>
        <w:t xml:space="preserve"> a Hévíz-Balaton-Zalai Dombhátak LEADER Egyesület elnökségi ülésen vettem ré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1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4-05-24T08:01:00Z</dcterms:modified>
  <cp:revision>2</cp:revision>
  <dc:subject/>
  <dc:title/>
</cp:coreProperties>
</file>