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8/2019. (XI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7/2017. (I. 26.) határozatával jóváhagyott Hévízi Polgármesteri Hivatal Szervezeti és Működési Szabályzatát (a továbbiakban: SZMSZ), 2019. december 15-ei hatállyal a következők szerint módosítj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2. pont (7) bekezdése helyébe a következő rendelkezés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7) A jegyzőt a közgazdasági osztályvezető helyettesíti, egyben ellátja a jegyző által meghatározott feladatokat. A közgazdasági osztályvezető tartós távolléte esetén a jegyzőt - egyéb belső szabályzatban, valamint a jegyző által meghatározott feladatok tekintetében - a hatósági osztályvezető helyettesíti [Mötv. 82. § (3) bek.]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z SZMSZ 5. pont „</w:t>
      </w:r>
      <w:r>
        <w:rPr>
          <w:rFonts w:cs="Arial" w:ascii="Arial" w:hAnsi="Arial"/>
          <w:bCs/>
          <w:iCs/>
        </w:rPr>
        <w:t>A hivatal szervezeti tagozódása”</w:t>
      </w:r>
      <w:r>
        <w:rPr>
          <w:rFonts w:cs="Arial" w:ascii="Arial" w:hAnsi="Arial"/>
        </w:rPr>
        <w:t xml:space="preserve"> helyébe a következő rendelkezés lép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 A hivatal szervezeti tagozód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ind w:left="4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1) A hivatal belső szervezeti egységei az osztályok és a Jegyzői Titkárság.</w:t>
      </w:r>
    </w:p>
    <w:p>
      <w:pPr>
        <w:pStyle w:val="Normal"/>
        <w:spacing w:lineRule="auto" w:line="240" w:before="0" w:after="0"/>
        <w:ind w:left="4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osztályok felsorolása:</w:t>
      </w:r>
    </w:p>
    <w:p>
      <w:pPr>
        <w:pStyle w:val="Normal"/>
        <w:spacing w:lineRule="auto" w:line="240" w:before="0" w:after="0"/>
        <w:ind w:left="408" w:firstLine="204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Polgármesteri Titkárság;</w:t>
      </w:r>
    </w:p>
    <w:p>
      <w:pPr>
        <w:pStyle w:val="Normal"/>
        <w:spacing w:lineRule="auto" w:line="240" w:before="0" w:after="0"/>
        <w:ind w:left="408"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Hatósági Osztály;</w:t>
      </w:r>
    </w:p>
    <w:p>
      <w:pPr>
        <w:pStyle w:val="Normal"/>
        <w:spacing w:lineRule="auto" w:line="240" w:before="0" w:after="0"/>
        <w:ind w:left="408" w:firstLine="204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Közgazdasági Osztály, (mint gazdasági szervezet);</w:t>
      </w:r>
    </w:p>
    <w:p>
      <w:pPr>
        <w:pStyle w:val="Normal"/>
        <w:spacing w:lineRule="auto" w:line="240" w:before="0" w:after="0"/>
        <w:ind w:left="408" w:firstLine="204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Városfejlesztési Osztály.</w:t>
      </w:r>
    </w:p>
    <w:p>
      <w:pPr>
        <w:pStyle w:val="Normal"/>
        <w:spacing w:lineRule="auto" w:line="240" w:before="0" w:after="0"/>
        <w:ind w:left="4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Önkormányzati főtanácsadó, közvetlenül polgármesteri irányítás alatt. Az önkormányzati főtanácsadó a polgármester tevékenységéhez közvetlenül kapcsolódó feladatok ellátásában működik közre. Az önkormányzati főtanácsadói kinevezés a polgármester idejére szól. Az önkormányzati főtanácsadó felett a munkáltatói jogokat a polgármester gyakorolja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bekezdése helyébe a következő rendelkezés lép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>6. A hivatal osztályainak engedélyezett létszáma és feladata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osztályainak és belső szervezeti egységeinek engedélyezett létszáma:</w:t>
      </w:r>
    </w:p>
    <w:p>
      <w:pPr>
        <w:pStyle w:val="Normal"/>
        <w:spacing w:lineRule="auto" w:line="240" w:before="0" w:after="0"/>
        <w:ind w:left="56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36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1631"/>
        <w:gridCol w:w="1933"/>
        <w:gridCol w:w="1352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</w:rPr>
              <w:t>Köztisztviselő</w:t>
            </w:r>
            <w:r>
              <w:rPr>
                <w:rFonts w:cs="Arial" w:ascii="Arial" w:hAnsi="Arial"/>
              </w:rPr>
              <w:br/>
              <w:t>(fő)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unkavállaló</w:t>
              <w:br/>
            </w:r>
            <w:r>
              <w:rPr>
                <w:rFonts w:cs="Arial" w:ascii="Arial" w:hAnsi="Arial"/>
              </w:rPr>
              <w:t>(fő)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Össz.</w:t>
              <w:br/>
            </w:r>
            <w:r>
              <w:rPr>
                <w:rFonts w:cs="Arial" w:ascii="Arial" w:hAnsi="Arial"/>
              </w:rPr>
              <w:t>(fő)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titkárság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titkárság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 11 fős köztisztviselői létszám kiegészül május 1-szeptember 30-ig 2 fő adóellenőrrel)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bből Közterület-felügyelet 2 fő)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főtanácsadó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8. pont (4) bekezdés helyébe a következő rendelkezés lép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(4) A belső ellenőr feladatait, kötelezettségeit, hatásköreit, a tevékenységre vonatkozó eljárási szabályokat, a Hévíz Város Önkormányzat és költségvetési szervei tekintetében a hatályos Belső Ellenőrzési Kézikönyv 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. melléklete helyébe a határozat 1. melléklete (Hévízi Polgármesteri Hivatal szervezeti ábrája)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z SZMSZ 2. melléklete helyébe a határozat 2. melléklete (Hévízi Polgármesteri Hivatal napi munkaidő beosztása és ügyfélfogadási rendje)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3. melléklete helyébe a határozat 3. melléklete (A hivatali munkakörök jegyzéke és a hivatal vagyonnyilatkozat-tételi kötelezettséggel járó munkakörei) lép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z SZMSZ 1. függeléke helyébe a határozat 1 függeléke (A belső szervezeti egységek által ellátott feladatok jegyzéke)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módosítása 2019. december 15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elrendeli a határozat végrehajtását és a turisztikai és külkapcsolati ügyintéző megszűnő munkakör miatt, a közszolgálati jogviszonynak a Kttv. </w:t>
      </w:r>
      <w:r>
        <w:rPr>
          <w:rFonts w:cs="Arial" w:ascii="Arial" w:hAnsi="Arial"/>
          <w:bCs/>
        </w:rPr>
        <w:t xml:space="preserve">63. § </w:t>
      </w:r>
      <w:r>
        <w:rPr>
          <w:rFonts w:cs="Arial" w:ascii="Arial" w:hAnsi="Arial"/>
        </w:rPr>
        <w:t xml:space="preserve">(1) bekezdése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átszervezés jogcímén, 2019. december 15-ei hatállyal felmentéssel történő megszűnt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15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pacing w:val="2"/>
          <w:u w:val="single"/>
          <w:lang w:eastAsia="hu-HU"/>
        </w:rPr>
      </w:pPr>
      <w:r>
        <w:rPr>
          <w:rFonts w:cs="Arial" w:ascii="Arial" w:hAnsi="Arial"/>
          <w:i/>
          <w:iCs/>
          <w:spacing w:val="2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  <w:t>2. melléklet a Hévízi Polgármesteri Hivatal Szervezeti és Működési Szabályzatáh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  <w:t>Hévízi Polgármesteri Hivatal napi munkaidő beosztása és ügyfélfogadási rendj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  <w:lang w:eastAsia="hu-HU"/>
        </w:rPr>
        <w:t>1.1. A hivatal munkarendje</w:t>
      </w:r>
      <w:r>
        <w:rPr>
          <w:rFonts w:cs="Arial" w:ascii="Arial" w:hAnsi="Arial"/>
          <w:b/>
          <w:bCs/>
          <w:u w:val="single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tfőtől-csütörtökig: 7:30-16:00 óráig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énteken: 7:30-13:30 óráig ta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dóellenőrzés, közterület-felügyelet, polgármesteri titkárság feladat-ellátása során (ide értve informatikai feladatkört, gondnoki feladatkört) a munkarend (egyenlőtlen munkaidő-beosztás), hétfőtől-vasárnapig: 8:00-20:00 óráig ta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2. A hivatali feladat-ellátás megkövetelheti a munkarenden felüli munkavégzést, erről a közszolgálati jogviszonyra vonatkozó szabály szerint a jegyző dön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3. A 30 perc munkaközi szünetet 11:30 és 13:00 óra közötti időtartamban lehet igénybe venni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4. A jegyző esetenként az itt foglaltaktól eltérő munkarendet is megállapítha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5. A Képviselő-testület által elrendelt igazgatási szünet időtartama alatt az ügyfélfogadási rend ettől eltérő, azt a jegyző állapítj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2.1. A hivatal ügyfélfogadási rendje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2.2. A jegyző minden hónap utolsó szerdai napján 8:00-11:00 óráig tart ügyfélfogadás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3. Az osztályvezetők minden szerdai napon 8:00-11:00 óráig tartanak ügyfélfogadás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4. A hivatal ügyfélfogadási rendje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tfő: 8:00-11:00 órái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edd: nincs ügyfélfogadá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Szerda: 8:00-11:00 óráig és 13:00-15:45 órái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Csütörtök: 8:00-11:00 órái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éntek: 8:00-11:00 óráig ta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2.5. A jegyző az ügyfélfogadási rendet eseti jelleggel az időszakosan jelentkező nagyobb ügyfélforgalmi igények kielégítésére, akár a teljes hivatali szervezetre, akár annak osztályára, munkakörére vonatkozóa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meghosszabbított időtartamban is megállapíthatja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az SZMSZ-ben foglaltaktól eltérően is meghatározhatja, időlegesen szüneteltetheti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  <w:lang w:eastAsia="hu-HU"/>
        </w:rPr>
        <w:t>c)</w:t>
      </w:r>
      <w:r>
        <w:rPr>
          <w:rFonts w:cs="Arial" w:ascii="Arial" w:hAnsi="Arial"/>
          <w:lang w:eastAsia="hu-HU"/>
        </w:rPr>
        <w:t xml:space="preserve"> vagy egyes belső szervezeti egységekre korlátozhat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6. A tervezhető ügyfél és hivatali ügyintézés érdekében a jegyző állapítja meg az ügyfélhívás alkalmazott rendszer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u w:val="single"/>
          <w:lang w:eastAsia="hu-HU"/>
        </w:rPr>
        <w:t>3. melléklet a Hévíz Város Önkormányzat Képviselő-testületének 268/2019. (XI. 29.) határo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>3. melléklet a Hévízi Polgármesteri Hivatal Szervezeti és Működési Szabály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  <w:t>A hivatali munkakörök jegyzéke és a hivatal vagyonnyilatkozat-tételi kötelezettséggel járó munkakör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gyes vagyonnyilatkozat-tételi kötelezettségekről szóló 2007. évi CLII. törvény alapján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44"/>
        <w:gridCol w:w="2598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Hévízi Polgármesteri Hivatal 2019. december 10-től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Munkakö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oglalkoztatási jogviszony jelleg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agyonnyilatkozat tételre kötelezett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1. Jegyző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. Jegyző Titkárság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i referen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ogász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ogász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3. Polgármesteri Titkárság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sajtó referens és titkársági assziszten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nformatiku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gépkocsi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gondnoksági és épületüzemeltetési    feladatot ellátó munkakör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4. Hatósági Osztály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azga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anyakönyv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szociális és 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parűzési és 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degenforgalmi adó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építmény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gépjárműadó és behaj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(adóellenőr – május 1-szept.30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)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(adóellenőr – május 1-szept.30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)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5. Közgazdasági Osztály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ltségveté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őkönyvi leíró könyvelő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számvitel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gazda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ontírozó könyv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énzügy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6. Városfejlesztési Osztály</w:t>
              <w:br/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beruházási és közmű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beruházási és környezetvédelm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építésügyi és tervtanác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árosfejlesztési és beruházási ügyintéz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ügyfélszolgálati és adminisztrációs    ügyintéz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erület-felügy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erület-felügyel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lang w:eastAsia="hu-HU"/>
              </w:rPr>
              <w:t>7. Önkormányzati főtanácsad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40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1. függelék a Hévízi Polgármesteri Hivatal Szervezeti és Működési Szabályzatáho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 belső szervezeti egységei által ellátott feladatok jegyzéke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. Polgármesteri Titkársá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olgármesteri Kabinet ellátja a polgármester és az alpolgármesterek, önkormányzati főtanácsadó tisztségéhez kötődő, nem hatósági jellegű, feladatok ellátását és szervezését, továbbá azok hivatali koordinációját, az önkormányzat és a hivatal kommunikációs ügyei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1. biztosítja a polgármester feladatainak ellátásához szükséges ügyviteli, titkársági feladatokat, tolmácsolási, koordinációs segítséget, a polgármester által meghatározottak szerint előkészíti a polgármester nem hatósági kiadmányozásait (levelezéseit), kezeli és őrzi a kiadmányozáshoz kötődő bélyegzőket, kellék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biztosítja az alpolgármesterek, önkormányzati főtanácsadó feladatainak ellátásához szükséges ügyviteli és szervezési feladatokat, koordinációs segítség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3. biztosítja a lobbi-tevékenységgel kapcsolatos feladat- és hatáskörök előkészítését, elláttat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elláttatja a kommunikációs és a sajtó feladatokat, a polgármester megbízása alapján kapcsolatot tart a városi televízió ügyvezetőjével, önkormányzati lap főszerkesztőjéve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szervezi és koordinálja a polgármester programj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 közreműködik a polgármester önkormányzati intézmények vezetőivel kapcsolatos feladatainak ellát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7. előkészíti és megszervezi a polgármesteri fogadásokat, elkészíti a rendezvényekhez, fórumokhoz, évfordulókhoz kötődő köszöntőket, beszédeket és beszámoló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 közreműködik a polgármester átruházott továbbá az államigazgatási hatáskörben hozott döntéseinek előkészítés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 előkészíti a jelentést a képviselő-testület soros üléseire, a két ülés között történt fontosabb eseményekről és közreműködik a polgármesterre átruházott hatáskörben hozott döntésekről szóló jelentés elkészítés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 felbontja és kezeli a polgármester postáját: figyelemmel kíséri az ügyek intézését, tájékoztatja a beadványtevőt, lebonyolítja a levelezése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 gondnoksági feladatokat ellátatj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 közreműködik az előterjesztések és rendelet-tervezetek készítés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. közreműködik az ügyfelek tájékoztat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4. irányítja és előkészíti a lakossági fórumokat (közmeghallgatást)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 segíti a polgármester lakossági kapcsolatainak ápolását és együttműködését: civil szervezetekkel, gazdasági kamarákkal, gazdálkodó és ellátó szervezetekkel, pártokk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 intézi az önkormányzati érdekegyeztető szervek részéről érkező megkereséseket, számukra a szükséges tájékoztatást megadj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 közreműködik a testvérvárosi (külföldi önkormányzattal történő) kapcsolatok ápolásában, külföldi delegációk fogad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 nyilvántartja és szervezi, felügyeli a konferencia terem használatokat, a gépkocsi használatokat, irányítás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19. biztosítja a hivatali működés informatikai, informatikusi hátterét, végzi az e-közigazgatás fejlesztés hivatali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. végzi a projekt és pályázat előkészítés, elkészítés, projekt menedzsmenti feladatokat, nemzetközi kapcsolatok és a nem beruházási projektek, pályázatok vonatkozásában, és figyeli a pályázati lehetőség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1. kiadja a Hévíz folyóiratot, a heviz.hu önkormányzati honlapok tartalmainak koordinálása (a tartalmi részek/hír oldal kezelése) </w:t>
      </w:r>
      <w:hyperlink r:id="rId3">
        <w:r>
          <w:rPr>
            <w:rStyle w:val="InternetLink"/>
            <w:rFonts w:eastAsia="Times New Roman" w:cs="Arial" w:ascii="Arial" w:hAnsi="Arial"/>
            <w:color w:val="0563C1"/>
            <w:u w:val="single"/>
            <w:lang w:eastAsia="hu-HU"/>
          </w:rPr>
          <w:t>www.heviz.hu</w:t>
        </w:r>
      </w:hyperlink>
      <w:r>
        <w:rPr>
          <w:rFonts w:eastAsia="Times New Roman" w:cs="Arial" w:ascii="Arial" w:hAnsi="Arial"/>
          <w:lang w:eastAsia="hu-HU"/>
        </w:rPr>
        <w:t xml:space="preserve"> és a </w:t>
      </w:r>
      <w:hyperlink r:id="rId4">
        <w:r>
          <w:rPr>
            <w:rStyle w:val="InternetLink"/>
            <w:rFonts w:eastAsia="Times New Roman" w:cs="Arial" w:ascii="Arial" w:hAnsi="Arial"/>
            <w:color w:val="0563C1"/>
            <w:u w:val="single"/>
            <w:lang w:eastAsia="hu-HU"/>
          </w:rPr>
          <w:t>www.onkormanyzat.heviz.h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2. az önkormányzat Facebook-oldalának kezel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3. kapcsolattartás és feladatellátás az önkormányzat rendőrséggel kapcsolatos ügyei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4. működteti a szakinformatikai alkalmazás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25. ellátja a sport feladatokat és a sportinformációs ügyeke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I. Jegyzői Titkársá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égzi a jegyző titkársági feladatait. Ellátja továbbá az önkormányzati testületek működéséhez, a vagyonhasznosítási ügyek, a személyzeti ügyek, továbbá a jogi ügyek, szerződések feladat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biztosítja a jegyző feladatainak ellátásához szükséges ügyviteli, titkársági feladatokat, koordinációs segítséget, a jegyző által meghatározottak szerint előkészíti a jegyző nem hatósági kiadmányozásait (levelezéseit), kezeli és őrzi a kiadmányozáshoz kötődő bélyegzőket, kellék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jegyzői levelezés intéz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közreműködik az előterjesztések és rendelet-tervezetek készítés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közreműködik az ügyfelek tájékoztat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előkészíti a képviselő-testületi vélemény-nyilvánítást olyan ügyben, amelyben törvény az érdekelt önkormányzat állásfoglalásának a kikérését írja elő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 biztosítja, szervezi és végzi az önkormányzati testületek működésének feladatellátását, azok technikai és ügyviteli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7. szervezi az önkormányzati testületi napirendek összeállítását, leegyeztetését, összehangolását, végzi az előterjesztések elkészítését, elkészítésének koordinációját, gondoskodik a polgármester képviselő-testületi ülés összehívása és vezetésével kapcsolatos feladatainak előkészítéséről a szükséges segítség megadásá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 elkészíti a képviselő-testületi ülés jegyzőkönyvét, megküldi (a képviselő-testületi és bizottsági jegyzőkönyveket, átruházott hatáskörben hozott polgármesteri döntéseket) a kormányhivatalhoz és kijelölt egyéb helyekre, őrzi azokat, intézi az azokba történő betekintéssel kapcsolatos ügyeket, az önkormányzati testületek döntéseiről kivonatok elkészítését, kiadását, kiküld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 őrzi a képviselő-testületi ülések jegyzőkönyveit, gondoskodik azok beköttetéséről, a kijelölt helyekre eljuttatásáról, nyilvánosságra hozataláról, biztosítja a jegyzőkönyvekbe betekintés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 ellátja információ szabadságból, a közérdekű adatok nyilvánosságából következő feladatokat és az e-közigazgatássa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 gondoskodik a www.onkormanyzat.heviz.hu honlap közadat http://onkormanyzat.heviz.hu/kozadattar és egyéb önkormányzati, hivatali tartalmainak kezeléséről, feltöltöttség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 koordinálja és jelenti az önkormányzati testületek döntéseinek végrehajt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. megadja a képviselői munkához szükséges jogi, ügyviteli és egyéb segítséget a Képviselő-testületi SZMSZ-ben foglaltak szerin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14. ellátja az önkormányzati képviselők és bizottsági tagok jogállásával (ide értve a köztartozás mentes adózói adatbázissal) kapcsolatos feladatokat, őrzi a vagyonnyilatkoz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 gondoskodik az önkormányzati testületi meghívók és előterjesztések kiküldéséről, közzétételéről, működteti az e-testület, e-bizottság www.onkormanyzat.heviz.hu felület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 a képviselő-testület és a bizottság koordinátori feladatait ellátó, a tiszteletdíj számfejtése érdekében a jelenlétet igazoló jelenléti ívet a tárgyhót követő 5. napig az elektronikus belső levelező rendszerben megküldi a Közgazdasági Osztály részér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 előkészíti és készítteti az önkormányzat szervezetét és működési rendjét meghatározó előterjesztéseket,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 előkészíti és készítteti önkormányzati jelképekkel kapcsolatos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. gondoskodik az átruházott önkormányzati feladat- és hatáskörök nyilvántartásáról, annak hivatal hatáskörébe tartozó előkészítésének szervezés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. koordinálja az önkormányzat gazdasági programjának megvalósít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1. gondoskodik civil szervezetek, önszerveződő közösségek a Szervezeti és Működési Szabályzatban rögzítettek szerinti tanácskozási jogú meghívásáról a képviselő-testület és bizottsága üléseir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2. szervezi az önkormányzati rendeletalkotási eljárást, gondoskodik azok hatályosulási felülvizsgálatáról önkormányzati rendelet-tervezeteket, felülvizsgálja az önkormányzati rendeletek tervezeteit, és az előterjesztéseket törvényességi és jogi szempontb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3. szervezi a képviselő-testület hatáskörébe utalt választást, kinevezést, megbízást tartalmazó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4. ellátja a helyi népszavazással, népi kezdeményezésse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5. gondoskodik az önkormányzati jelképek használatával kapcsolatos ügyek intéz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26. ellátja a kitüntetések és elismerő címek meghatározásával, használatuk szabályozásával, díszpolgári cím adományozásával egyéb kitűntetések, elismerésével, azok átadásának szervezésével kapcsolatos hivatal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7. közreműködik az önkormányzati társulás létrehoz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8. koordinálja az önkormányzati költségvetési szerv alapítását, előkészíti az alapítás jogi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8. jogi tevékenységet végez jogászi feladatokat lát el a polgármester, a jegyző, által meghatározottak szerin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9. előkészíti a szerződéseket és ellenjegyzi azokat a vonatkozó utasítás szerin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0. az önkormányzat feladatkörébe tartozó közszolgáltatások céljából alapított önkormányzati költségvetési szerv, gazdálkodó szervezet, más szervezet, vezetői személyzeti ügyeinek előkészít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1. előkészíti az eljárás kezdeményezését az Alkotmánybíróságná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2. az előterjesztések és a beérkező ügyek alapján gondoskodik, hogy törvény által a képviselő-testület át nem ruházható hatáskörébe utalt ügyek a képviselő-testület elé kerüljen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3. ellenőrzi az átruházott hatáskörök gyakorlása előkészítésnek szabályosság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4. gondoskodik az önkormányzati rendelet kihirdetéséről a képviselő-testületi SZMSZ szerint, továbbá a http://njt.hu/ felületen, valamint nyilvántartásáról. Az önkormányzati rendeletek hatályos állapotának egységes szerkezetbe történő szerkesztéséről, a megjelölt nyilvánosságra hozataláról, http://uj.jogtar.hu/ adatbázis (Hévíz Város joganyagai) hatályos állapotáról, továbbá segíti a hivatali jogalkalmazásban az önkormányzati rendeletek hatályosulását, javaslatot fogalmaz meg azok módosítására és gondoskodik a módosítások elkészíttet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gondoskodik továbbá a kormányhivatal által biztosított alkalmazás használatával a képviselő-testületi, bizottsági és a társulási jegyzőkönyvek feltöltéséről,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figyeli és végzi a felügyeleti szervekkel történő kapcsolattartás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figyeli az Önkormányzati Elektronikus Postafiók Szolgáltatáson keresztül érkező Belügyminisztérium hivatalos levelező felület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figyeli és kezeli a http//dokumentumtár/hu országos közigazgatási dokumentumküldő és adatgyűjtő rendszer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5. koordinálja a Ügyrendi és Jogi Bizottság, továbbá az Emberi Erőforrások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36. közreműködik a jegyző által meghatározottak szerint az önkormányzat működésével kapcsolatos jegyzői feladatok ellátásában, továbbá a képviselő-testületi, a bizottsági és a polgármesteri döntések áttekintésével előkészíti a jegyző hatáskörének gyakorl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7. ellátja és szervezi a választásokkal, népszavazással, népi kezdeményezéssel kapcsolatos feladatokat, közreműködik a helyi választási iroda feladatai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8. ellátja a jegyző titkársági feladatait, biztosítja a jegyző feladataihoz az ügyviteli és szervezési, jogi hátter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9. közreműködik az e-közigazgatás fejlesztési hivatali korszerűsít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0. kárpótlási törvény végrehajtásáv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1. nemzeti jelképekkel, az európai zászló és az európai lobogó használatával kapcsolatos ügye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42. közneveléssel kapcsolatos ügyek feladatainak ellátása, Ellátja a város oktatási intézményeivel kapcsolatos feladatokat, így különösen előkészíti a körzethatárok kijelölésével és az intézményvezetők választásával kapcsolatos döntéshozatalt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3. közművelődéssel és közgyűjteményi igazgatással kapcsolatos ügyek, intézmények fenntartói felügyeletév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4. biztosítja a bizottságok működési feltételeit, a bizottsági koordinátor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5. előkészíti a bíróságok népi ülnökeinek a megválasztásával kapcsolatos ügye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6. gondoskodik az önkormányzat állásfoglalásának kialakításáról a megyei önkormányzati intézmény átszervezéséről, megszüntetéséről, ellátási, szolgáltatási körzeteiről, ha a szolgáltatás a települést is érint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7. működteti a szakinformatikai alkalmazásoka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8. távmunka végz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9. a közszolgálati jogviszonnyal kapcsolatos (személyzeti igazgatás), összeférhetetlenségi ügyek, közszolgálati nyilvántart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. a köztisztviselői vagyonnyilatkozatt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1. a polgármester személyi anyagának kezelésével, szabadságának nyilvántartásáv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2. költségvetési szerv vezetők, gazdálkodási szerv vezetők személyzeti ügyintézésének egyes feladatai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3. a köztisztviselők képzésével, továbbképzésév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4. közszolgálati érdekegyeztet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5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6. közreműködik a közbeszerzések, tervezések ügyeiben, elsősorban jogi feladatokat, jogi felülvizsgálatot ellátva,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7. ellátja a lakások bérbeadásával, hasznosításával kapcsolatos ügyeket,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8. Ellátja az óvodával kapcsolatban a körzethatárok bejelentésével, az óvodaköteles gyermekekre vonatkozó tájékoztatással, az óvodai beíratási kötelezettség elmulasztása miatt indult eljárásokkal, a pénzügyi és gazdálkodási adatokra vonatkozó statisztikával, a fenntartói átalakításról szóló tájékoztatással, az intézményi dolgozók számának nyilvántartásával, az óvodai csoportok számának meghatározásával, az alapdokumentumok módosításával kapcsolatos döntések előkészítését és statisztikák elkészítését,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9. Ellátja a gyermekek nyári napközis táborával kapcsolatos valamennyi feladatot,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0. Ellátja a közművelődési statisztikával kapcsolatos feladatokat,</w:t>
      </w:r>
    </w:p>
    <w:p>
      <w:pPr>
        <w:pStyle w:val="Normal"/>
        <w:spacing w:lineRule="auto" w:line="240" w:before="0" w:after="0"/>
        <w:ind w:firstLine="20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1. Ellátja az Önkormányzat állandó megbízási szerződéseivel kapcsolatos feladatokat,</w:t>
      </w:r>
    </w:p>
    <w:p>
      <w:pPr>
        <w:pStyle w:val="Normal"/>
        <w:spacing w:lineRule="auto" w:line="240" w:before="0" w:after="0"/>
        <w:ind w:firstLine="20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2. Munkáltatói lakástámogatási ügyek intézése,</w:t>
      </w:r>
    </w:p>
    <w:p>
      <w:pPr>
        <w:pStyle w:val="Normal"/>
        <w:spacing w:lineRule="auto" w:line="240" w:before="0" w:after="0"/>
        <w:ind w:firstLine="20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3. kártérítési ügyek intézése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II. Hatósági Osztál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ósági Osztály az önkormányzati és a jegyzői feladat-ellátás területén alapvetően önkormányzati és államigazgatási hatósági ügyek, szociális ügyfélfogadás, iratkezelés, önkormányzati adóhatósági feladatokat lát el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postázás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iratkezelés feladatainak ellátás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belügyi ágazat más osztályhoz nem sorolt igazgatási feladata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körzeműködés a katasztrófavédelmi igazgatás keretében a tűzvédelmi feladat- és hatáskör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anyakönyvi igazgatá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 a polgárok személyi adatainak és lakcímének nyilvántartásával kapcsolatos ügyek, cím keletkeztetési ügyek, központi címregiszter kezelé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7. polgári védelemmel kapcsolatos feladatok együttműködésben a Városfejlesztési Osztálly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 szervezett bűnöz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 népszámlál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 a szociális igazgatáshoz kötődő társadalombiztosítási ügyintézé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 egészségügyi ellát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 egészségügyi, szociális, gyermek- és ifjúságvédelmi információs rendszer ügy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3. nem üzleti célú közösségi, szabadidős szálláshely-szolgáltatással kapcsolatos ügyek, ide értve szálláshely-szolgáltatási ügyeket a Nemzeti Turisztikai Adatszolgáltató Központtal kapcsolatos ügyeket, hatásköröket;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4. birtokháborít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 talált tárgy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 hagyatéki eljár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 ipari és kereskedelmi (üzlet működési) igazgatási ügyek ASP iparkereskedelmi szakrendszer alkalmazás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 közreműködés a foglalkoztatás elősegítésének üyei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. szociális igazgatás ügyei, valamint az egyes szociális ellátásokkal kapcsolatos feladat és hatáskörök előkészítése, jegyzői szociális igazgatási ügyek, a vonatkozó nyilvántartások kezel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. közreműködik szociális körülmények feltárásával az adómérséklési ügyek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1. közreműködés a lakossági adósságkezelés csökkentés önkormányzati hatáskörbe tartozó ügyei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2. önkormányzati adóhatósági ügyek vitel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3. ellátja a helyi adókkal és a hatáskörébe utalt központi adókka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4. adó- és értékbizonyítvány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5. adóellenőrzési ügyek, kiemelten az idegenforgalmi adó ellenőrzésre, az idegenforgalmi adóbevételek növelése érdek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6. együttműködés a Nemzeti Adó- és Vámhivatallal és a Magyar Államkincstárr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7. elkészíti a helyi adó és adóztatási és kapcsolódó tárgyú rendeletek tervezeteit, beszámolót az önkormányzati adóhatóság adóigazgatási munkájá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8. a helyi adótartozások behajtási ügyeinek vitele, adók módjára behajtandó köztartoz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9. adóhatósági nyilvántartások vezetése és kezel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0. adatszolgáltatás az adó-erőképesség számításához,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1. adóztatási koncepciók előterjesztések kidolgozás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2. adóbeszedési számlák kezelése, adóbefizetések, valamint az adószámlák egyéb változásainak könyvel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3. szálláshelyek minőségfejlesztési támogatásának pályázati ügyintéz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4. adó és bevétel megosztási ügyek intéz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35. a</w:t>
      </w:r>
      <w:r>
        <w:rPr>
          <w:rFonts w:eastAsia="Times New Roman" w:cs="Arial" w:ascii="Arial" w:hAnsi="Arial"/>
          <w:bCs/>
          <w:lang w:eastAsia="hu-HU"/>
        </w:rPr>
        <w:t>z Asp Iratkezelő alkalmazást használja illetve az Organ Irka lekérdezési felületet használja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0. közösségi együttélés alapvető szabályainak elmulasztása, megszegése miatti eljárás lefolytatása és közigazgatási bírság kiszabás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1. térítési díjakk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2. előkészíti a közterület elnevezési ügyeket,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3. jegyzői gyámhatósági ügyek vitel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4. működteti, az önkormányzati adóhatósági rendszereket alkalmazza az önkormányzati ASP ADO moduljá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V. Közgazdasági Osztál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gazdasági Osztály feladata a gazdasági szervezeti feladatok ellátása, gazdasági és pénzügyi tervezési, valamint végrehajtási, vagyonkezelési feladatainak ellátása, az önkormányzat gazdálkodó szerveinek gazdasági felügyelete., az önkormányzati ASP rendszer általános ügyeinek intézése, felügyelete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ellátja az önkormányzat és a hivatal gazdasági szervezeti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költségvetéssel kapcsolatos jegyzői feladat-és hatáskörö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elkészíti a gazdasági program, költségvetési koncepció, költségvetési rendelet és kapcsolódó rendeletek tervezeteit, lefolytatja szükséges egyeztetés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információt szolgáltat az elfogadott költségvetés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kialakítja a polgármesteri hivatal, valamint intézményei számviteli rendj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 szolgáltatja az államháztartási havi, éves információkat, elkészíti éves beszámoló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7. ellátja a költségvetési szervek pénzügyi-és gazdasági ellenőrz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 gondoskodik a költségvetési szervek pénzellátásá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 elkészíti az éves zárszámadás tervezet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 végzi az állami támogatások leigénylésével, a leigénylések felülvizsgálatával kapcsolatos feladatokat, elszámol a normatív költségvetési hozzájárulásokk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 nyilvántartja az önkormányzat vagyonát és annak változásait, vezeti a vagyonkatasztert, gondoskodik annak hatályosításá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 az önkormányzat működéséről, vagyoni és pénzügyi helyzetéről beszámolót készí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. gondoskodik a pénzforgalmi szemléletű nyilvántartás vezet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4. elkészíti a pénzügyi és gazdálkodási szabályzatok tervezeteit és gondoskodik és felelős azok hatályos állapotban tartásáért a szükséges módosítások előkészítéséér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 gondoskodik az önkormányzat statisztikai adatszolgáltatásai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 megnyitja, megszűnteti az önkormányzat bankszámlá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 bevételi javaslatokat és takarékossági javaslatokat dolgoz ki a gazdálkodáshoz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 felügyeli és vezeti, végzi gazdálkodási-takarékossági, racionalizálási célú költségvetési szervek átszervezésének ügye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. intézmény, gazdasági társaság, gazdálkodó szervezet alapításához annak fenntarthatóságának elemzéseit elkészít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. előkészíti az önkormányzati biztos kirendelésével kapcsolatos ügy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1. kezeli és előkészíti az előirányzat változtatási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2. figyelemmel kíséri az önkormányzat likviditását, szükség szerint intézkedési javaslatot dolgoz k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3. intézi az illeték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4. kezeli a kötelezettségvállalásokat, vezeti azok nyilvántart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5. gondoskodik a kötelezettségvállalás, utalványozás, pénzügyi ellenjegyzés, érvényesítés, teljesítés igazolás rendjéről, annak betartásá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6. kezeli a választások költségvet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7. kezeli és őrzi az aláírási címpéldányt és pénzügyi-gazdálkodási szabályzatokat, dokumentumokat, szigorú számadású pénzügyi nyomtatványokat, számlá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8. kezeli az értékpapírokat, portfólió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9. az államháztartási, pénzügyi közérdekű adatokat közzétételre megküldi a kijelölt osztály részére, közreműködik a betekintés, adatszolgáltatás biztosít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0. közreműködik a közbeszerzések, beszerzések a vagyon hasznosítás versenyeztetési ügyeiben, végzi a hivatali beszerzések ügyintéz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1. ellátja a vagyongazdálkodási feladatokat a vonatkozó szerződések jogi előkészítésének kivételével, azt a jogi feladatot ellátó belső szervezeti egység a Jegyzői Titkárság végz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2. gondoskodik a közzéteendő szerződések, támogatások, beszámolók közzététel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3. intézi a megrendelésekkel kapcsolatos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4. gondoskodik az eszközök és források leltározásáról, értékel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5. ellátja selejtezés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6. elkészíti az önköltségszámítás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7. gondoskodik a számviteli politika érvényesül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8. ellátja az adósságrendezésse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9. az önkormányzat által nyújtott támogatások ügyeinek intézése, a támogatások elszámoltatásának ügye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0. közreműködik és végzi a nem rendszeres illetmény-számfejtésse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1. pénztár működteté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2. elvégzi a beruházások aktiválását közösen a Városfejlesztési Osztálly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3. bírósági végrehajt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4. ingatlanvagyon-kataszter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5. a belső kontrollrendszer működtetése, koordinálása, a szabálytalanságok kezelésnek rendje szerinti feladatok ellátása, a pénzügyi-gazdálkodási szabályzatok érvényesülésének nyomon követése, ellenőrz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6. a belső ellenőrzés működtetés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7. a vagyonhasznosít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8. az intézmények vagyonkezelésnek szabályozásával és ellenőrzésével kapcsolatos feladatok ellátása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9. működtetik a költségvetési rendszereket alkalmazza az önkormányzati ASP GAZD modulját és általánosságban intézi, felügyeli az ASP rendszer működésének ügye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. szükség szerint kezeli az archív OrganP-t és alrendszere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1. a képviselő-testület és a bizottság koordinátor által a jelenlétet igazoló jelenléti ív alapján gondoskodik, figyelemmel az igazolt és igazolatlan távollétekre, a tiszteletdíjak számfejt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2.koordinálja a Pénzügyi, Turisztikai és Városfejlesztési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3. biztosítja, szervezi és végzi a Hévíz Térsége Önkormányzati Területfejlesztési Társulás, társulási tanács működésének feladatellátását, azok technikai és ügyviteli feladatait; szervezi az társulási tanács napirendek összeállítását, végzi az előterjesztések elkészítését, gondoskodik az ülés összehívása és vezetésével kapcsolatos feladatainak előkészítéséről a szükséges segítség megadásáról; elkészíti az ülés jegyzőkönyveit, megküldi a kormányhivatalhoz és kijelölt egyéb helyekre, a társulási tanács döntéseiről kivonatot készí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V. Városfejlesztési Osztály feladat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rosfejlesztési Osztály feladata az önkormányzat városfejlesztési, városüzemeltetési feladatainak ellátása, a felújítások, beruházások előkészítése, végrehajtatása, közreműködés a projekt és pályázat előkészítés feladatokban, a város tervezés feladatainak ellátása, a feladatkörében a szervezési feladatok mellett építésügyi és műszaki igazgatási feladatok ellátása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ellátja a városfejlesztéssel kapcsolatos önkormányzati feladatokat, a városfejlesztési tervezéssel, a városfejlesztési programok kidolgozásával kapcsolatos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közreműködik a tervtanács működtetésé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közreműködik az önkormányzati főépítész feladatainak ellátásában a szükséges háttér biztosításáv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előkészíti az önkormányzati és polgármesteri feladat- és hatáskörbe tartozó építési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végzi és koordinálja, felügyeli a városüzemeltetés feladatait, gondoskodik a hivatal kezelésében lévő gépek, berendezések, épületek szakszerű műszaki üzemeléséről, biztonsági feladatainak ellátásáról, tűz - és vagyonvédelmi feladatokró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 felügyeletet gyakorol a GAMESZ városüzemeltetési, közterület-fenntartási tevékenysége felet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7. közreműködik a beruházási jellegű projektek és pályázatok előkészítésének, elkészítésének feladataiban (ide értve közbeszerzési, beszerzési ügyeket is szakértelemmel a bíráló bizottságban és feladat-felelősként), ellát projekt menedzsmenti feladatokat, az ország fejlesztés dokumentumainak módosulása esetén kezdeményezi a városfejlesztés dokumentumai módosítását, végzi a műszaki, építési pályázatok megvalósításának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 közreműködik a gazdasági program megvalósításába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 lebonyolítja és elvégezteti, műszaki ellenőrzi az építési, felújítási, fejlesztési, karbantartási beruházásokat, felújításokat, megvalósítja, felügyeli és segíti a karbantartások megvalósítását, vezeti vagy felügyeli az ezekkel kapcsolatos dokumentum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 előkészíti a beruházások aktivál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 érvényesíti a garanciális és felülvizsgálati önkormányzati igén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 kommunális igazgatás (köztemetők, víz-csatorna ügyek, zöldfelületi ügyek, fürdőhelyek stb.)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. polgári védelemmel, katasztrófavédelmi igazgatással kapcsolatos ügyek vitele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4. honvédelmi igazgatás feladata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 tűzszerészeti mentesít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 területfejlesztéssel és területrendez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 földdel kapcsolatos ügyek, ide értve a gondozatlan vagy allergén gyeppel fertőzött ingatlanokkal kapcsolatos kötelezési, vagy önkormányzati tulajdoni területek karbantartás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 hegyközséggel és szőlő területművel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. földrajzi névvel, elnevez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. állategészségüggy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1. növényvédelemm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2. méhészetekkel kapcsolatos ügyek (ide értve szúnyoggyérítési ügyet is)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3. szőlőtermesztéssel és borgazdálkodáss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4. vízszennyez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5. vadkár és vadászat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6. veszélyes ebekk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7. ebekk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8. veszélyes állattartásáv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9. állatpanzió, állatmenhely, állatkert létesítésév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0. állatok tartásával, védelmével és nyilvántartásáv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1. ipari igazgatási (közvilágítási)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2. környezet- és természetvédelemmel, zajvédelemm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3. közlekedési igazgatási (útügyi feladatok), közterület bont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4. vízügyi igazgat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5. hírközléss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6. munkavédelemm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7. műemlékvédelemme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8. előkészíti az önkormányzat építésügyi feladataival kapcsolatos ügy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9. együttműködik az önkormányzati főépítéssze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0. nyilvántartja helyi védettség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1. kezeli és őrzi az önkormányzati tervtár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2. kezeli és őrzi a térképek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3. vezeti az építésügyi nyilvántartás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4. ellátja a közterület-felügyelet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5. ellátja a városi fesztiválok közterületi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6. kezeli és szervezi a katasztrófa elhárítás, és a vis maior események feladata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7. gondoskodik és felügyeli a városi közművek üzemeltetését, üzembiztonságát, a közlekedési területek közlekedésre alkalmas állapotát, felügyeli az ezekre vonatkozó tevékenysége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8. felügyeli és biztosítja a helyi közszolgáltatások működ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9. ellátja a településrendezési feladatok előkészít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. ellátja az épített és természeti környezet védelméhez kötődő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1. ellátja a vízrendezés és csapadék vízelvezetés önkormányzati feladatainak működését, vízkárlehárítás, havária, vészhelyzet, katasztrófavédelem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2. gondoskodik a helyi közutak és közterületek GAMESZ útján történő fenntartásáról, ellátja a közterület-használat engedélyezési feladat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3. felügyeli az egészséges ivóvízellátás kérdését a csatornarendszerek üzemeltet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4. felügyeli és szervezi a köztisztaság, településtisztasági, hulladék közszolgáltatási feladatok ellátás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5. felügyeli a helyi tűzvédelem működés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6. a közterület-felügylet gondoskodik a közterületi kamerarendszer működtetésérő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7. gondoskodik a parkolási kérdésekről, illetve felügyeli a városi parkoló-rendszer működését, ide értve a közterületi díjfizetés ellenében történő várakozási ügyek (fizetőparkolás)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8. intézi a város területén a mutatványosok ügyei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9. közreműködés a helyi energia ellátásban, televízió szolgáltatásban, telefonellátottságban, egyéb közmű kérdések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0. villamos hálózatok fejlesztésével, felújításával kapcsolatos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1. működteti a szakinformatikai alkalmazás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2. napenergia hasznosítási ügyek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3. közműfejlesztési hozzájárulási ügyek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Arial" w:hAnsi="Arial" w:eastAsia="Times New Roman" w:cs="Arial"/>
          <w:bCs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/>
          <w:iCs/>
          <w:u w:val="single"/>
          <w:lang w:eastAsia="hu-HU"/>
        </w:rPr>
        <w:t>Hévízi Polgármesteri Hivatal Szervezeti és Működési Szabályzatának 1. melléklete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Hévízi Polgármesteri Hivatal szervezeti ábr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ID="Line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Line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Line 1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Line 12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Line 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2092960" cy="2142490"/>
                <wp:effectExtent l="3810" t="3810" r="0" b="0"/>
                <wp:wrapNone/>
                <wp:docPr id="1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528.35pt,172.25pt" ID="Line 8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04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nkormányzati Főtanácsad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Önkormányzati Főtanácsadó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ID="Line 1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0345</wp:posOffset>
                </wp:positionH>
                <wp:positionV relativeFrom="paragraph">
                  <wp:posOffset>149860</wp:posOffset>
                </wp:positionV>
                <wp:extent cx="466725" cy="1615440"/>
                <wp:effectExtent l="26035" t="1905" r="5080" b="0"/>
                <wp:wrapNone/>
                <wp:docPr id="1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1.8pt" to="454.05pt,138.95pt" ID="Line 15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5895</wp:posOffset>
                </wp:positionH>
                <wp:positionV relativeFrom="paragraph">
                  <wp:posOffset>60325</wp:posOffset>
                </wp:positionV>
                <wp:extent cx="2049145" cy="1529715"/>
                <wp:effectExtent l="0" t="4445" r="3175" b="0"/>
                <wp:wrapNone/>
                <wp:docPr id="1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912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75pt" to="475.15pt,125.15pt" ID="Line 1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Line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Line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5030</wp:posOffset>
                </wp:positionH>
                <wp:positionV relativeFrom="paragraph">
                  <wp:posOffset>17780</wp:posOffset>
                </wp:positionV>
                <wp:extent cx="1520825" cy="4730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73075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egyző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19.75pt;height:37.25pt;mso-wrap-distance-left:9.05pt;mso-wrap-distance-right:9.05pt;mso-wrap-distance-top:0pt;mso-wrap-distance-bottom:0pt;margin-top:1.4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egyző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345</wp:posOffset>
                </wp:positionH>
                <wp:positionV relativeFrom="paragraph">
                  <wp:posOffset>39370</wp:posOffset>
                </wp:positionV>
                <wp:extent cx="4619625" cy="22860"/>
                <wp:effectExtent l="635" t="5080" r="635" b="508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1pt" to="391.05pt,4.8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Line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Line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8470</wp:posOffset>
                </wp:positionH>
                <wp:positionV relativeFrom="paragraph">
                  <wp:posOffset>62230</wp:posOffset>
                </wp:positionV>
                <wp:extent cx="9525" cy="532130"/>
                <wp:effectExtent l="49530" t="635" r="55880" b="0"/>
                <wp:wrapNone/>
                <wp:docPr id="2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.9pt" to="136.8pt,46.75pt" ID="Line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Line 22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920</wp:posOffset>
                </wp:positionH>
                <wp:positionV relativeFrom="paragraph">
                  <wp:posOffset>81915</wp:posOffset>
                </wp:positionV>
                <wp:extent cx="1320165" cy="5905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lgármesteri Titkársá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6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lgármesteri Titkársá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árosfejlesztés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árosfejlesztés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özgazda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özgazda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2190</wp:posOffset>
                </wp:positionH>
                <wp:positionV relativeFrom="paragraph">
                  <wp:posOffset>98425</wp:posOffset>
                </wp:positionV>
                <wp:extent cx="1247775" cy="5676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7.75pt;mso-position-vertical-relative:text;margin-left:4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58100</wp:posOffset>
            </wp:positionH>
            <wp:positionV relativeFrom="paragraph">
              <wp:posOffset>-6985</wp:posOffset>
            </wp:positionV>
            <wp:extent cx="806450" cy="967740"/>
            <wp:effectExtent l="0" t="0" r="0" b="0"/>
            <wp:wrapNone/>
            <wp:docPr id="31" name="Ké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ép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860" w:leader="none"/>
        </w:tabs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ID="Line 31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hu-HU"/>
        </w:rPr>
        <w:tab/>
      </w:r>
      <w:r>
        <w:rPr>
          <w:rFonts w:eastAsia="Times New Roman" w:cs="Arial" w:ascii="Arial" w:hAnsi="Arial"/>
          <w:sz w:val="20"/>
          <w:szCs w:val="20"/>
          <w:lang w:eastAsia="hu-HU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6286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9.december 10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49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9.december 10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spacing w:val="2"/>
          <w:sz w:val="20"/>
          <w:szCs w:val="20"/>
          <w:lang w:eastAsia="hu-HU"/>
        </w:rPr>
      </w:r>
    </w:p>
    <w:sectPr>
      <w:footerReference w:type="default" r:id="rId6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eviz.hu/" TargetMode="External"/><Relationship Id="rId4" Type="http://schemas.openxmlformats.org/officeDocument/2006/relationships/hyperlink" Target="http://www.onkormanyzat.heviz.hu/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7:00Z</dcterms:created>
  <dc:creator>cseke.erzsebet</dc:creator>
  <dc:description/>
  <cp:keywords/>
  <dc:language>en-US</dc:language>
  <cp:lastModifiedBy>Lajkó Erzsébet Márta</cp:lastModifiedBy>
  <cp:lastPrinted>2019-11-28T12:49:00Z</cp:lastPrinted>
  <dcterms:modified xsi:type="dcterms:W3CDTF">2019-11-28T11:49:00Z</dcterms:modified>
  <cp:revision>5</cp:revision>
  <dc:subject/>
  <dc:title/>
</cp:coreProperties>
</file>