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55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20" w:leader="none"/>
        </w:tabs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felhatalmazza Papp Gábor polgármestert az együttműködési megállapodások előkészíttetésére az alább felsorolt társadalmi szervezetekkel, az előterjesztés mellékletét képező szerződéstervezet alapján, a Képviselő-testület és Szervei Szervezeti és Működési Szabályzatáról szóló 33/2019. (X.24.) önkormányzati rendelet (SZMSZ) 18. § </w:t>
      </w:r>
      <w:r>
        <w:rPr>
          <w:rFonts w:cs="Arial" w:ascii="Arial" w:hAnsi="Arial"/>
          <w:lang w:eastAsia="hu-HU"/>
        </w:rPr>
        <w:t>(2) bekezdése szerint: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  <w:tab w:val="center" w:pos="1068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Önkéntes Tűzoltó Egyesület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  <w:tab w:val="center" w:pos="1068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  <w:tab w:val="center" w:pos="1068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  <w:tab w:val="center" w:pos="1068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  <w:tab w:val="center" w:pos="1068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  <w:tab w:val="center" w:pos="1068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  <w:tab w:val="center" w:pos="1068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Új Színpad Kulturális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Futó és Fitnesz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ál Út Kis-Balaton Kerékpáros Egyesület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z együttműködési megállapodásokat terjessze a Képviselő-testület elé jóváhagyás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i Sportkörrel kötendő együttműködési megállapodás tervezetét megismerte és azt jóváhagyta. Egyidejűleg felhatalmazza Papp Gábor polgármestert a megállapodás aláírásár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hanging="0"/>
        <w:jc w:val="both"/>
        <w:outlineLvl w:val="0"/>
        <w:rPr/>
      </w:pPr>
      <w:r>
        <w:rPr>
          <w:rFonts w:cs="Arial" w:ascii="Arial" w:hAnsi="Arial"/>
        </w:rPr>
        <w:tab/>
        <w:t xml:space="preserve">      </w:t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</w:rPr>
        <w:tab/>
        <w:t xml:space="preserve"> 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január 31.</w:t>
      </w:r>
    </w:p>
    <w:p>
      <w:pPr>
        <w:pStyle w:val="Normal"/>
        <w:spacing w:lineRule="auto" w:line="240" w:before="0" w:after="0"/>
        <w:ind w:left="1044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1044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b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0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0:02:00Z</dcterms:modified>
  <cp:revision>2</cp:revision>
  <dc:subject/>
  <dc:title/>
</cp:coreProperties>
</file>