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ELADAT-ELLÁTÁSI SZERZŐDÉS FELBONTÁS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ly létrejött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gyrészről </w:t>
      </w:r>
      <w:r>
        <w:rPr>
          <w:rFonts w:cs="Arial" w:ascii="Arial" w:hAnsi="Arial"/>
          <w:b/>
          <w:szCs w:val="24"/>
        </w:rPr>
        <w:t>Hévíz Város Önkormányzat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ékhely: 8380 Hévíz, Kossuth L. u. 1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ószám: 15734374-2-20,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számlaszám: 11749039-15432429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pviseletében: Papp Gábor polgármester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mint Szolgáltatást nyújtó fenntartó önkormányzat (a továbbiakban: Fenntartó),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2"/>
        </w:rPr>
        <w:t xml:space="preserve">másrészről </w:t>
      </w:r>
      <w:r>
        <w:rPr>
          <w:rFonts w:cs="Arial" w:ascii="Arial" w:hAnsi="Arial"/>
          <w:b/>
          <w:szCs w:val="24"/>
        </w:rPr>
        <w:t>Alsópáhok Község Önkormányzat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ékhely: 8394 Alsópáhok, fő u. 65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ószám: 15734408-1-20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pviseletében: Czigány Sándor Polgármester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mint Szolgáltatást igénybe vevő önkormányzat (a továbbiakban: Önkormányzat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üttesen Felek között alulírott helyen és napon a következő feltételekkel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lőzmények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1 Fenntartó és Önkormányzat egymással 2015. november 19. napján feladat-ellátási szerződést kötöttek a szociális igazgatásról és szociális ellátásokról szóló 1993. évi III. törvényben (a továbbiakban: Szociális törvény) meghatározott szociális alapszolgáltatási feladatok közül a 63. §-ban szabályozott házi segítségnyújtás feladatainak biztosítására az Önkormányzat közigazgatási területén a Szociális törvény 120-122. §-aiban meghatározott szerződés útján határozatlan időre. </w:t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zerződés tárgy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A jelen szerződés 1.1 pontjában nevezett szerződést a szerződő felek közös megegyezéssel 2017. február 28. napjával felbontják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Szerződő felek megállapodnak egymással, hogy az ellátotti iratanyag átadás – átvételének időpontja 2017. február 28. napja. Az átadott dokumentumokról jegyzék készül, melyet aláírásukkal ellátnak az átadó – átvevő Intézmények vezetői, valamint vezető gondozónői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Fenntartó kijelenti, hogy az ellátottak írásbeli tájékoztatása a szolgáltatást végző Teréz Anya Szociális Integrált Intézmény részéről megtörtént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2.4 </w:t>
      </w:r>
      <w:r>
        <w:rPr>
          <w:rFonts w:cs="Arial" w:ascii="Arial" w:hAnsi="Arial"/>
        </w:rPr>
        <w:t>Szerződő felek a pénzügyi elszámolás tekintetében az alábbiakban állapodnak meg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A 2016. II. félévre vonatkozó, szerződés szerinti szolgáltatási díj kiszámlázása 2017. március 31. napjáig kerül megküldésre, melynek pénzügyi teljesítését az Önkormányzat a megadott 15 napos határidővel vállalj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A pénzügyi elszámolást a 2017. január 1. napjától 2017. február 28. napjáig tartó időszakra vonatkozólag Hévíz Város Önkormányzat Gazdasági, Műszaki Ellátó Szervezete 2017. május 31. napjáig elkészíti, a számlát a Fenntartó az Önkormányzat részére megküldi, melynek pénzügyi teljesítését Önkormányzat a megadott 15 napos határidővel vállalja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Arial" w:ascii="Arial" w:hAnsi="Arial"/>
          <w:b/>
          <w:szCs w:val="24"/>
        </w:rPr>
        <w:t>3. Általános rendelkezések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3.1 Jelen szerződés módosítása és kiegészítése csak írásban érvényes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3.2 Jelen szerződésből eredő vitákat a felek elsősorban tárgyalásos úton rendezik. A tárgyalások sikertelensége esetén a felek megállapodnak a Keszthelyi Járásbíróság illetékességében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 Jelen szerződésben nem szabályozott kérdésekben a Polgári Törvénykönyvről szóló 2013. évi V. törvény, a Szociális igazgatásról és szociális ellátásokról szóló 1993. évi III. törvény, a szociális szolgáltatásra vonatkozó egyéb jogszabályok, az elszámolás rendjére pedig az államháztartási jogszabályok rendelkezései az irányadóak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 Jelen szerződés aláírására Hévíz Város Önkormányzat Képviselő-testületének …/….. (…..) számú határozata, illetve Alsópáhok Község Önkormányzata Képviselő-testületének …/….. (…..) számú határozata alapján került sor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ek jelen szerződést elolvasás és értelmezés után, mint akaratukkal mindenben megegyezőt 6 eredeti példányban jóváhagyólag aláírták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Hévíz, 2017. február ...</w:t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.</w:t>
        <w:tab/>
        <w:tab/>
        <w:tab/>
        <w:tab/>
        <w:t>…………………………………………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Hévíz Város Önkormányzat</w:t>
        <w:tab/>
        <w:tab/>
        <w:tab/>
        <w:t xml:space="preserve">             Alsópáhok Község Önkormányzata      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képv.: Papp Gábor polgármester</w:t>
        <w:tab/>
        <w:tab/>
        <w:tab/>
        <w:t>képv.: Czigány Sándor polgármester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 xml:space="preserve">.. </w:t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Teréz Anya Szociális Integrált Intézmény</w:t>
        <w:tab/>
        <w:tab/>
        <w:t xml:space="preserve">Gazdasági, Műszaki Ellátó Szervezet            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pv.: Varga András intézményvezető</w:t>
        <w:tab/>
        <w:t>képv.: Hubayné Jónyer Szilvia gazdasági vezető</w:t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15:00Z</dcterms:created>
  <dc:creator>piko</dc:creator>
  <dc:description/>
  <cp:keywords/>
  <dc:language>en-US</dc:language>
  <cp:lastModifiedBy>Dr. Keserű Klaudia</cp:lastModifiedBy>
  <cp:lastPrinted>2017-02-10T09:22:00Z</cp:lastPrinted>
  <dcterms:modified xsi:type="dcterms:W3CDTF">2017-02-16T11:40:00Z</dcterms:modified>
  <cp:revision>5</cp:revision>
  <dc:subject/>
  <dc:title>1 SZ</dc:title>
</cp:coreProperties>
</file>