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10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708" w:firstLine="708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88950</wp:posOffset>
            </wp:positionH>
            <wp:positionV relativeFrom="paragraph">
              <wp:posOffset>5334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calaSans" w:cs="ScalaSans" w:ascii="ScalaSans" w:hAnsi="ScalaSans"/>
          <w:b/>
          <w:bCs/>
          <w:color w:val="000000"/>
          <w:spacing w:val="42"/>
          <w:sz w:val="32"/>
          <w:szCs w:val="32"/>
        </w:rPr>
        <w:t xml:space="preserve"> </w:t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 w:before="0" w:after="113"/>
        <w:rPr>
          <w:rFonts w:ascii="ScalaSans" w:hAnsi="ScalaSans" w:cs="ScalaSans"/>
          <w:color w:val="999999"/>
          <w:spacing w:val="7"/>
        </w:rPr>
      </w:pPr>
      <w:r>
        <w:rPr>
          <w:rFonts w:eastAsia="ScalaSans" w:cs="ScalaSans" w:ascii="ScalaSans" w:hAnsi="ScalaSans"/>
          <w:color w:val="999999"/>
          <w:spacing w:val="7"/>
        </w:rPr>
        <w:t xml:space="preserve">                       </w:t>
      </w: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06-8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5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Köznevelési feladatellátás értéke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inőségi oktatás, valamint a fiatalok nevelése kiemelkedő fontosságú az ország fejlődése szempontjából. A társadalom, s a társadalmi változások befolyásolják a nevelés és az oktatás uralkodó felfogását, gyakorlását. Az ember társas lény, ezért természetes igénye a közösségi lét, a közösségben való létezés. Ilyen módon például az iskola, mint közösség lényeges szerepet játszik az egyén fejlődésébe, egyúttal a társadalmi szintű oktatás és nevelés feladatát is ellátja. A családi közösség szocializációban betöltött lényeges szerepe mellett az iskolai és osztályközösség hatása is nagyon fontos az egyén szocializációja során. Amikor a gyermek iskolába kezd járni, egy új közösség tagja lesz. Gyorsan fejleszti társas viselkedését, bővül a szókincse, kommunikációs készsége javu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ankötelezettség teljesítésének legfőbb bázisa az általános iskola. Itt kerül megalapozásra az élethosszig tartó tanulás, ami a közoktatás egyik legfontosabb célja. Nagyon fontos az oktatási egyenlőtlenségek mérséklése, mindenki számára biztosítani kell a minőségi oktatáshoz való hozzáférés esélyei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gy ország egészének működését határozza meg, hogy mennyire hatékonya tudja kihasználni az emberek adottságait. A középiskolai pedagógusok elhivatottsága óriási szerepet játszik abban, hogy környezetünkben minél több legyen a jól képzett fiatal, minél többen jussanak be az egyetemekre, főiskolákr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öznevelési feladatot ellátó egyes önkormányzati fenntartású intézmények állami fenntartásba vételéről szóló </w:t>
      </w:r>
      <w:r>
        <w:rPr>
          <w:rFonts w:cs="Arial" w:ascii="Arial" w:hAnsi="Arial"/>
          <w:b/>
        </w:rPr>
        <w:t>2012. évi CLXXXVIII. Törvény</w:t>
      </w:r>
      <w:r>
        <w:rPr>
          <w:rFonts w:cs="Arial" w:ascii="Arial" w:hAnsi="Arial"/>
        </w:rPr>
        <w:t xml:space="preserve"> 4. § (1) bekezdése szerint a köznevelési intézmények 2013. január 1-jével – a Klebelsberg Intézményfenntartó Központba történő beolvadással – az állam fenntartásába kerültek. Hévíz Város Önkormányzata viseli azonban továbbra is az oktatási intézmények működésével kapcsolatos költségeke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en két oktatási intézmény található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Illyés Gyula Általános és Alapfokú Művészetoktatási Iskol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Bibó István Gimnázium, Szakközépiskola és Kollégium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4. március 1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Illyés Gyula Általános és Alapfokú Művészetoktatási Iskola, valamint a Bibó István Gimnázium, Szakközépiskola és Kollégium 2012/2013.-as tanév feladatellátására vonatkozó tájékoztatását megismerte és köszönettel tudomásul vesz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gy Boldizsár (Bibó István AGSZ) jelentés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2012/2013-as tanév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anulmányi helyze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2/2013. tanév a tervezett menetrend szerint zajlot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skolánkban 249 tanuló kezdte az évet a gimnáziumi csoportban. A protokoll-ügyintéző és az idegenvezető szakképzés sajnos nem indult. Mindkét képzésre volt néhány jelentkező, de az előírt létszámtól elmaradtunk. A következő tanévtől az 1 éves protokoll-ügyintéző képzés már nem is indítható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beérkező 9. évfolyam irányításával Cseke Júlia és Cséby Zoltánné Ács Erika lett megbízv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skola tantárgyi átlaga: 4,21 magántanulók nélkül, magántanulókkal ez a szám 1 századdal rosszabb lenn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tűnő tanulók száma 11 fő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én 7 tanuló nem teljesítette a tantárgyi követelményeke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nulmányi eredmények alapján a sorrend a következő: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9.A</w:t>
        <w:tab/>
        <w:t>- 4,53</w:t>
      </w:r>
    </w:p>
    <w:p>
      <w:pPr>
        <w:pStyle w:val="Normal"/>
        <w:spacing w:lineRule="auto" w:line="264" w:before="0" w:after="0"/>
        <w:ind w:left="35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3.A</w:t>
        <w:tab/>
        <w:t>- 4,53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11.A</w:t>
        <w:tab/>
        <w:t>- 4,34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12.B</w:t>
        <w:tab/>
        <w:t>- 4,22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10.A</w:t>
        <w:tab/>
        <w:t>-4,19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12.A</w:t>
        <w:tab/>
        <w:t>- 4,18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11.B</w:t>
        <w:tab/>
        <w:t>- 3,99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10.B</w:t>
        <w:tab/>
        <w:t>- 3,98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9.B</w:t>
        <w:tab/>
        <w:t>- 3,9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antárgyi sorrend a 2 első helyezettel leszámítva szoros, hiszen 4 tizeden belül van a többi csopor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Úgy gondolom a 9.B-nek még át kell venni a gimnázium ritmusát, a 10.B csoportban több olyan (leginkább) fiú tanuló van, aki nem képességeinek megfelelően teljesít. Remélem jövőre, mivel már számít a továbbtanulásba az osztályzat, ezért javul a hozzáállásu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dicséretek száma 100 db, a legtöbb az idegen nyelvekből (német és angol) születet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antárgyi átlagok a több éve megszokott képet mutatják. A sor elején a gépírás, természettudomány, dráma, testnevelés és rajz áll. A legvégén természetesen a fizika és matematika (3,49). 4-es alatti átlagot 6 tantárgynál számoltunk k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rgalmi átlag: 4,11, a sorrend a következő: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9.A</w:t>
        <w:tab/>
        <w:t>- 4,63</w:t>
      </w:r>
    </w:p>
    <w:p>
      <w:pPr>
        <w:pStyle w:val="Normal"/>
        <w:spacing w:lineRule="auto" w:line="264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13.A</w:t>
        <w:tab/>
        <w:t>- 4,6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11.A</w:t>
        <w:tab/>
        <w:t>- 4,25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12.A</w:t>
        <w:tab/>
        <w:t>- 4,15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12.B</w:t>
        <w:tab/>
        <w:t>- 4,03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10.A</w:t>
        <w:tab/>
        <w:t>- 4,00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11.B</w:t>
        <w:tab/>
        <w:t>- 3,94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Arial" w:ascii="Arial" w:hAnsi="Arial"/>
        </w:rPr>
        <w:t>8.</w:t>
        <w:tab/>
        <w:t>10.B</w:t>
        <w:tab/>
        <w:t>- 3,79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9.B</w:t>
        <w:tab/>
        <w:t>- 3,6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ozzáállás egybevág a szorgalom jegyekk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10 évfolyamon megtörtént a fakultációs tantárgyak választása. A tanulók döntése alapján a kémia kivételével minden tantárgyat el tudunk indíta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anév során sok feladatunk volt. A tantárgyi és tanulmányi versenyek, sport, kulturális és művészeti megmérettetések sok plusz munkát igényeltek tanártól, diáktól egyaránt. Az elvégzett munka hatását láthatjuk a versenyeredményeken (1. sz. melléklet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ÁMOP 3.1.4. pályázat fenntartási időszaka folytatódik. Ebben az évben is teljesítettük a vállalat feladatokat. A pályázat végrehajtását tavasszal ellenőrizték központilag. Szerencsére csak apróbb, azonnal orvosolható hibát találtak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álló intézményi innováció keretében a kórház és a Balaton Felvidéki Nemzeti Park szakemberei adták át tudásuk egy részét diákjainkna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3 hetes projektet Cseke Júlia irányításával a 9.A csoport tanulói valósították meg. Munkájukat képek, pólók és vetélkedő színesítette a projekt végé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ÁMOP 3.1.7-es pályázattól nyár végén tantestületi képzéssel készítettük elő a tanévet. A beszerzett eszközöket tanórákon azóta is sikeresen használjuk. Az elszámolást és a beszámolót 2013. tavaszán fogadták el. Most már itt is „csak” a fenntartási időszak van hátr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avalyi évben iskolánkban első alkalommal megrendezett környezetvédelmi nap stafétáját idén Veszprém vette át. Horváth Károlyné vezetésével tanulóink itt szerepelt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ibós véradás lassan hagyományos program. Sajnos a fiúk sokkal félénkebbek, mint a lányok. A női nem nagyobb számban képviseltette magát eme nemes gesztuson. A tanári példaadásra nem lehetett panasz, sok kolléga állt be a sorb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diákönkormányzat idén is részt vett a pályaválasztási börzén Zalaegerszegen. Megszervezték az év tanára választást, ezúton is szeretnénk gratulálni Cseke Júlia kolléganőn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övetkező tanévre több új ötlettel álltak elő, amelyekről a tanév végén már egyeztettün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zalaegerszegi színház látogatásra ismét megtelt egy busz, így újra egy klasszikus kulturális élménnyel gazdagodhattak a jelentkező fiatalok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11. B és 10. B csoportok patrónusaik vezetésével még egy színházi bérletes programon vettek részt, melynek keretében sportcsarnokunkban is előadtak egy darabot a tanulókna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kárcsak a szekszárdi német nyelvű színház tornacsarnokban lezajlott darabja eseté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degen Nyelvi Fesztiválon újra szép sikereknek tapsolhattak a Bibóért szorítok. A nemzeti ünnepeinkre ebben az évben is méltó műsort készítettek a csoportok és felkészítői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estetics Városok Találkozóján Gimnáziumunk képviselte Hévíz Városát a gála műsoron és a versenyeke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Bécsi adventi program a fél iskolát megmozgatta. A filharmónia koncerteket a kisebb tanulói ellenállás ellenére sikeresnek tekinthetjü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iákpályázaton nyertes 11-12. emelt fizikás csoport Pakson kirándult az Atomerőműbe, valamint a Bátapáti hulladéktárolót is megtekintették szaktanáruk irányításáva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11. évfolyam tanulói Parlamenti különórán vettek részt, egy másik időpontban pedig a Holokauszt emlékközpontot és a Nemzeti Múzeumot tekintették me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öld Napja program, a szalagavató, advent, Bibó-bál mind-mind olyan rendezvény volt, amelyek rengeteg előzetes munkát igényeltek a szerzőktől, ám mondhatjuk a befektetett energia meghozta a gyümölcsét. A résztvevők elismerően szóltak a rendezésről és elégedetten mehettek haz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öltészet napi kirándulást és Fűzfa Balázs egyetemi professzor, tankönyvszerző előadását a rendhagyó események között tarthattuk számo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anulóink a Hévíz című kulturális folyóirat bemutatóján és irodalmi beszélgetésen többször is részt vettek. Köszönet illeti a szervezőket, hogy apró gesztusokkal gondoskodtak diákjainkról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portrendezvények a Tour de Balaton, sítábor, kihívás napja, házibajnokságok sok diákot mozgattak meg. Örülhetünk, hogy ezek a programok ennyi gimnazistát aktivizálta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lsorolni sem volt kevés ez a rengeteg program. Köszönöm minden szervezőnek az áldozatos, precíz munk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elmúlt napokban két érettségi vizsgabizottság vizsgáztatta végzőseinket. Az 55 fő rendes érettségit tevő mellett 37 előrehozott, néhány diák pedig ismétlő, szintemelő vagy kiegészítő vizsgát tet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végzősöknél néhány gyengébb felelet mellett nagyon sok szép előadást hallhattunk. 7 diák lett kitűnő és 9 tanuló kapott 1 négyest a jelesek mellé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érettségi elnökök elégedettek voltak a végzősök feleleteivel, pozitív visszajelzést kaptunk tőlü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üszkék lehetünk a patrónusokkal  együtt a végzősök teljesítménye mi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magatartási átlaga: 4,4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z sokkal magasabb, mint az elmúlt évben. A legzsiványabb diákok is megálltak az igazgatói fegyelmeztetésnél. Úgy gondolom, a patrónusok pontosan tudják, hogy kik azok a tanulók, akik várhatóan ezek után is gondot okozhat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sszes hiányzás 18621 óra, ebből igazolatlan 175 ór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egy főre jutó átlag 75,39 óra. Ezt az átlagot a 9.A (93,11 óra) és a 11.A (103,54 óra) erősen megdob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soportok sorrendje a mulasztott órák szeri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</w:t>
        <w:tab/>
        <w:t>10.B</w:t>
        <w:tab/>
        <w:t>- 51,3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10.A</w:t>
        <w:tab/>
        <w:t>- 66,33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13.A</w:t>
        <w:tab/>
        <w:t>- 67,57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11.B</w:t>
        <w:tab/>
        <w:t>- 71,1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9.B</w:t>
        <w:tab/>
        <w:t>- 74,6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12.A</w:t>
        <w:tab/>
        <w:t>- 75,42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12.B</w:t>
        <w:tab/>
        <w:t>- 76,56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9.A</w:t>
        <w:tab/>
        <w:t>- 93,1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9.</w:t>
        <w:tab/>
        <w:t>11.A</w:t>
        <w:tab/>
        <w:t>-103,54A csoportok sorrendje a magatartási átlagok szeri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9.A</w:t>
        <w:tab/>
        <w:t>-  4,85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13.A</w:t>
        <w:tab/>
        <w:t>- 4,8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12.A</w:t>
        <w:tab/>
        <w:t>- 4,66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11.A</w:t>
        <w:tab/>
        <w:t>- 4,5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12.B</w:t>
        <w:tab/>
        <w:t>- 4,48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10.A</w:t>
        <w:tab/>
        <w:t>- 4,26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10.B</w:t>
        <w:tab/>
        <w:t>- 4,17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9.B</w:t>
        <w:tab/>
        <w:t>- 4,0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11.B</w:t>
        <w:tab/>
        <w:t>-3,9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feltételek </w:t>
      </w:r>
    </w:p>
    <w:p>
      <w:pPr>
        <w:pStyle w:val="Normal"/>
        <w:jc w:val="both"/>
        <w:rPr/>
      </w:pPr>
      <w:r>
        <w:rPr>
          <w:rFonts w:cs="Arial" w:ascii="Arial" w:hAnsi="Arial"/>
        </w:rPr>
        <w:t>A tantestület létszáma 23 fő mellett 2 fő óraadóként segítette munkánkat (ének, gépírás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Bakos Judit betegsége miatt az Illyés Gyula Általános Iskolából Némethné Balázs Judit segített be heti 8 órá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chnikai személyzet száma: 8 fő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zakos ellátottság biztosítot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Cséby Zoltánné Ács Erika a történelem mesterképzést befejezte. Rajta kívül ebben a tanévben továbbképzésen nem vettünk rész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2013. január 1-jével történő fenntartóváltás után a technikai személyzet a GAMESZ irányítása alá került. Ők továbbra is iskolánkban dolgoznak de a fő irányítást már más végz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ivétel ez alól Ács Lászlóné, aki sajnos a Festetics György Művelődési Központhoz került. Munkájára nagy szükségünk lenne, hiszen kieső feladatainak egy jó részét Nagyné Horváth Évának kell megoldani. Ez néha bizony túlterhelést jelen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árgyi feltétel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név során a TÁMOP 3.1.7 eszközbeszerzése megvalósu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ervezett teremfelújításokat is elvégeztük tanévkezdésre. Az alagsori és a 7. terem sokkal egészségesebb képet nyúj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él folyamán a Moll Alapítvány és a Bibó Gimnáziumért Alapítvány segítésével a Vörösmarty úti épület tetőterét átalakítottuk. Leválasztottunk egy részt a csillagászati eszközöknek, míg a helység többi részét padokkal, székekkel, táblával tanteremmé alakítottuk. A következő évtől tanórákat is tudunk itt tarta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nyár során sok betervezett karbantartási munka vár ránk és a GAMESZ szakembereire. Célunk, hogy a kollégium és az iskola tökéletes állapotban tudja fogadni a tanulókat szeptemberbe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lokkbeszámolókban jelzett eszközigényeket megpróbáljuk megvalósítani, akár fenntartói, működtetői támogatásból, akár pályázati forrásbó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nformatikai terület fejlesztésére talán lehetőségünk lesz a TIOP 1.1.1 pályázat mintájára. Az előzetes állapotfelméréssel kapcsolatos kérdőívet visszaküldtük. Bízom benne, ha nem is jövőre, de az utána következő évben, ha a pályázatot kiírják, orvosolni tudunk minden informatikával kapcsolatos felmerülő problémá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gyéb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vetkező tanév még több feladatot ró rán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20 éves évfordulós események tervezése elkezdődött, a DÖK képviselőivel már egyeztettünk. Meg kell találnunk a feladatok felelőseit, ki kell osztani a munkákat (évkönyv szerkesztés, stb.)  és meg kell határozni a határidőket. Ez az év még nagyobb összehangoltságot igényel minden kollégától, és mindenkinek ki kell vennie a részét a feladatokból, senki nem húzódhat háttérb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ótvizsgák tervezett időpontja 2013. augusztus 26-28 (H-SZ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egesvári testvériskolánk a Mircea Eliade Főgimnázium magyar tagozatának diákjai és tanárai érkeznek hozzánk július közepén. A szervezésnél az utolsó pontosítások vannak hátra. Bízom benne, hogy egy tartalmas, kellemes hetet töltünk együt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tfőn Rómába indul tanárainkból és tanulóinkból álló csoport. Jó utat és élményekben gazdag napokat kívánun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bben a tanévben a 2. félévtől bevezettük a Mozaik Kiadó elektronikus naplóját a Mozanaplót. Párhuzamosan vezettük a papír alapú naplóval. Úgy gondolom mindenki megtanulhatta a program trükkjeit. A visszajelzéseitek összességében pozitívak voltak. Jövőre, már csak az elektronikus naplót fogjuk vezetni, ezért mindenkitől nagy odafigyelést és precizitást igényel. Fontos, hogy a napló vezetésénél a határidőket betartsuk, ne kelljen a zárolást rendszeresen feloldani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013 elején végbement fenntartóváltás nem volt zökkenőmentes. Az elején információhiánnyal küzdöttünk. Nem tudtuk melyik problémával kihez forduljunk, ki segít gyorsan. A feladatkörök tisztázása, a beérkező információk, tájékoztatások fokozatosan tisztították a kép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valósítások hosszabb átfutási idejével számolunk, próbálunk jobban előre gondolkod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önnyíti helyzetünket az azonnali határidők betartása. Néha félre kell tenni egy elkezdett feladatot, hogy az adatszolgáltatási határidőt be tudjuk tarta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ozitívnak értékelem a keszthelyi KLIK vezetőjének és alkalmazottainak hozzáállását és segítőkészségét, hiszen minden felmerülő problémánál próbálták támogatni és segíteni munkánkat. Úgy gondolom, ha ez a közös tevékenység tovább csiszolódik, akkor gördülékenyebb lesz az ügyintézés i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a továbbra is mindenben segíti munkánkat, támogatásukra számíthatunk. Köszönjük Nek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13/2014-es tanév első félév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gazgatói beszámoló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. Tanulmányi helyzet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skolánk tanulói létszáma 238 fő, ebből 140 lány és 98 fiú. Kettő fő külföldi tartózkodás miatt halasztott évet, egy tanuló egészségi állapota miatt nem kezdte meg a tanulmányait. Magántanulónk ebben a tanévben ninc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oportok létszáma 26 és 29 fő között mozog. Kivétel ez alól a 13.A 24 fővel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Vörösmarty épület tetőterének tanteremmé történő átalakítása után, azt is meg tudtuk tenni, hogy a 30-as apró termet felszabadítsuk az oktatás aló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indennapos testnevelés már két évfolyamon négy csoportot érint. Egyelőre sikerült az órákat úgy lerakni, hogy ne legyenek átfedések. A következő tanévben ez már nem biztos, hogy sikerü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képző évfolyamon csak idegenvezető képzést tudtunk volna indítani, de érdeklődő hiányában ez elmarad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skola tantárgyi átlaga 4,18. A tavalyi évhez viszonyítva nem változott jelentősen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NY- 4,35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.A- 4,31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A- 4,3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A- 4,2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B- 4,18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A- 4,17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9.B- 4,14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B- 4,03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B- 3,89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én csak egy csoport került 4-s átlag alá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tárgyi sorrendben élen áll a rajz (4,83), mozgókép (4,7), testnevelés (4,77), ének (4,61), dráma (4,65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hátul a matematika (3,38), fizika (3,58), biológia (3,63) ál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 tanulóra 13 bukás jutott. 3 tanuló két tantárgyból, a többiek 1 tantárgyból nem feleltek meg a követelményekn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égebbi ismerős arcok mellett újak is megjelentek. Sajnálatos, hogy többségüknél a szorgalom, a tanulás teljes hiányára lehet visszavezetni az elfogadhatatlan eredmény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többen matematikából buktak. Van köztük kezdő 9.Ny-s és végzős 12-s i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rténelemből is 2 fő végzős nem teljesítette a minimális elvárásokat. A sikeres érettségihez, nekik komoly hozzáállásbeli változtatásra lesz szüksé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szorgalmi átlaga: 4,07</w:t>
        <w:tab/>
        <w:tab/>
        <w:t xml:space="preserve"> magatartási átlaga: 4,55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bben a félévben súlyos magatartási probléma nem volt, ám több szabályszegés jellemezte a tanulókat. Ez a megállapítás a kollégiumra is elmondható. Sajnos itt is a végzősök mutattak rossz példát a többieknek. Úgy gondolom a szülők sem mindig a helyes irányba támogatták a gyerekeket. Nem biztos, hogy hasznukra válik ez az engedékenysé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 db figyelmeztetés (1db igazgatói, 6db patrónusi, 6 db szaktanári) mellet 23 db dicséretet osztottunk ki   (1 db szaktanári, 22 db patrónusi).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02 db tantárgyi dicsérettel ismertük el a tanulók első féléves kimagasló munkáját. Kiemelkedik az irodalom (20db), német (19db), nyelvtan (17 db), angol (14db) és a biológia (13 db) dicsérettel. 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tartási sorrend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rgalmi sorrend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A – 4,8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Ny – 4,8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A – 4,5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B – 4,57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12.A – 4,57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A – 4,4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B – 4,4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B – 4,3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B – 4,3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Ny – 4,66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A – 4,3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A – 4,2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B – 4,0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A - 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A – 3,9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B – 3,9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B – 3,8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B – 3,7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tűnő tanulók száma: 7fő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lasztott órák száma: 7019 óra, ebből 56 óra igazolatlan. A félév során nem hiányzott 26 fő. A hiányzások száma sokat csökkent az 1 évvel ezelőttihez képest, de még mindig nem kevés. 1 főre jutó átlag 29,49 óra. Kiemelkedik a 12.B 54,5 óra/fő. A 11.B és a 9.NY keveset hiányzott. Az igazolatlan hiányzásról és a magas igazolt hiányzásról is kaptak az értesített szülők tájékoztatá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2. Kulturális és sporttevékenység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egszokott évközi ünnepek, megemlékezések és versenyek mellett idén az évfordulós rendezvényeink is emelik a programok számát. A Bibó Nap és a gólyaavató során történtek változtatások a diákok elképzelési szerint. A tanulságokat levontuk, nem minden módosítás jött b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któber 6-i rövid megemlékezés mellet a 23-i megemlékezés filmvetítés keretében zajlot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egen nyelvi fesztiválon mindkét induló diákunk első lett. A színházlátogatás és a bécsi, grazi ádventi kirándulás sok élménnyel gazdagította a résztvevők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skolai Ádvent műsora és közös együttléte szerintem, idén is jó hangulatú vo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émet nyelvű színház előadása új színt hozott a diákok nyelvtanulásáb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our de Balatonon, a délutáni sportkörökben, házibajnokságokon és iskolák közötti versengéseken mindenki kipróbálhatta képességei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nyhe tél a sítáborunk szervezését megnehezítette, reméljük, a nehézségek ellenére idén is élvezik a gyerekek a sportolási lehetősége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vfordulós eseményeket kiállítással nyitottuk. Később a Bibó-pert elevenítették fel a jogi egyetem diákjai. Ezen a programon Bibó Borbála is részt vet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yelvi versenyt, irodalmi és művészeti versenyt szerveztünk az általános iskolásoknak. A megmérettetésen a versenyzők is jól érezték maguka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időkapszula diákjainkat is megmozgatta, sikerült megfelelő módon elhelyezni az emlékeket. Reméljük 20 év múlva lesz aki kinyissa.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3. Személyi feltételek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nári létszám 23 fő. A technikai dolgozók 1 éve a GAMESZ kötelékébe tartoztak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Bakos Judit kezelései miatt nem tudta elkezdeni a munkát szeptembertől. Helyére Simon-Fiala Noémi lépett pedagógusként. Jelzései alapján nem csalódott a pedagógusi pályában és iskolánk diákjaiban. Előre láthatólag a második félév során Bakos Judit csökkentett óraszámban újra bekapcsolódik az angol nyelv oktatásába. Az angol tanárokkal már egyeztettem, Szivós Gábor igazgatóhelyettes megtette a szükséges lépéseket az órarend módosítása érdekébe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bben a tanévben végez mesterképzés keretében kezdett tanulmányaival Cséby Zoltánné Ács Erika és Kajtár Péter. Podhradszkyné Keserű Tímea szeptemberben kezdte szakvizsgára felkészítő képzését, míg Szivós Gábor január végén kezdi a közoktatás vezetői képzésé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ovábbképzési terv elkészült. 2 kolléga adta le továbbtanulási szándékáról kérelmé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4. Tárgyi feltételek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elújítások továbbra is zajlanak iskolánkban. A 15-s terem szigetelése bevált, akárcsak a járólapok cseréje és pótlás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P-os pályázatoknál továbbra is folytatjuk a fenntartási időszako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isebb javítási és karbantartási munkákat a nálunk dolgozó technikai személyzet mellett a GAMESZ alkalmazottai végzik. Köszönjük az eddigi lelkiismeretes munkájuka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vfordulós események megvalósításához is komoly pénzügyi támogatásra volt szükségünk. Ezt az összeget Hévíz Város Önkormányzata biztosította teljes mértékben számunk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úton is köszönöm támogatásukat és segítségüke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a KEOP-os pályázat keretében több milliós összeget nyert el gimnáziumunk modernizálására, fejlesztésére és energetikai hatékonyság növelésére. Ez a pályázat jelentős önerő meglétét igényl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szönjük a Város támogatásá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rhatóan a tanév vége felé és a nyár folyamán zajlanak a munkálatok melyek során, kazáncsere, radiátorokhoz termosztát csapok felszerelése, külső szigetelés, napkollektorok elhelyezése, külső nyílászárók üvegeinek cseréjére kerül sor. Bízom benne, hogy ezek a fejlesztések biztosítják a gimnázium folyamatos fejlődésé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IOP-os pályázat keretében tervezzük fejleszteni az iskola informatikai ellátottságát. A számítógépek, laptopok, nyelvi labor, projektorok és interaktív táblák érkezésében bízunk. Ha sikeresen veszünk részt a programban, akkor az informatikai lemaradásunkat megszűntetnénk. Várhatóan ez a fejlesztés is ebben a naptári évben aktuáli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5. Soron következő feladato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ásodik félévünk sem lesz unalma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ektronikus naplót már teljesen megszoktuk, bár apró hiányosságok még vannak. A tanév végi zárás azért még új kihívást jele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ibó bál 1 hónap múlva esedékes. A fő feladatokat már leegyeztettük, az utolsó simítások vannak még hátra. Remélem idén is olyan hangulatos lesz, mint az elmúlt években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évfordulós események folytatódnak. Az évkönyv elkészítése már rövid határidőt szab számunk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egdiák hét és a gála nagy feladat lesz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ponti írásbeli megíratása és javítása után a szóbeliztetés vár ránk, reméljük ügyes gyerekekkel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z érettségiztetés minden évben nagy kihívás. Előreláthatólag előrehozott érettségizőink és lesznek jó pára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llyés Gyula Általános és Alapfokú Művészetoktatási Iskola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gységes Pedagógiai Szakszolgálatot Ellátó Intézmé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éví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 037 53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95755</wp:posOffset>
            </wp:positionH>
            <wp:positionV relativeFrom="paragraph">
              <wp:posOffset>10795</wp:posOffset>
            </wp:positionV>
            <wp:extent cx="2781300" cy="2019300"/>
            <wp:effectExtent l="0" t="0" r="0" b="0"/>
            <wp:wrapNone/>
            <wp:docPr id="6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2012/2013. tanév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velési és oktatási munkájának értékelés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évíz, 2013. június 2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  <w:b/>
          <w:i/>
        </w:rPr>
        <w:t>Simonné Gál Gyöngy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igazgató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rtalo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012/2013. tanév év végi beszámoló szempontja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rFonts w:eastAsia="Times New Roman" w:cs="Arial" w:ascii="Arial" w:hAnsi="Arial"/>
            </w:rPr>
            <w:instrText xml:space="preserve"> TOC \o "1-3" \h \z \u </w:instrText>
          </w:r>
          <w:r>
            <w:rPr>
              <w:sz w:val="22"/>
              <w:szCs w:val="22"/>
              <w:rFonts w:eastAsia="Times New Roman" w:cs="Arial" w:ascii="Arial" w:hAnsi="Arial"/>
            </w:rPr>
            <w:fldChar w:fldCharType="separate"/>
          </w:r>
          <w:r>
            <w:rPr>
              <w:rFonts w:eastAsia="Times New Roman" w:cs="Arial" w:ascii="Arial" w:hAnsi="Arial"/>
              <w:sz w:val="22"/>
              <w:szCs w:val="22"/>
            </w:rPr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50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Bevezetés</w:t>
            <w:tab/>
            <w:t>15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51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1. Szakmai munka áttekintése</w:t>
            <w:tab/>
            <w:t>19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2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1.Statisztikai adatlap mutatóinak elemzése, indoklása</w:t>
            <w:tab/>
            <w:t>19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3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2.   Nevelő-oktató munkában elért eredmények</w:t>
            <w:tab/>
            <w:t>23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4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3.Az év során megvalósult tantárgyi mérések eredményei</w:t>
            <w:tab/>
            <w:t>33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5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4. A belépő gyerekek felkészültsége</w:t>
            <w:tab/>
            <w:t>34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6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5. Tanórán kívüli tevékenység</w:t>
            <w:tab/>
            <w:t>35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7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Tehetséggondozás, felzárkóztatás, egyéni fejlesztés</w:t>
            <w:tab/>
            <w:t>35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8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6. Az éves munkaterv teljesítése</w:t>
            <w:tab/>
            <w:t>36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9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7. Versenyeredmények</w:t>
            <w:tab/>
            <w:t>37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left" w:pos="480" w:leader="none"/>
              <w:tab w:val="right" w:pos="9062" w:leader="dot"/>
            </w:tabs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60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2.</w:t>
          </w:r>
          <w:r>
            <w:rPr>
              <w:rStyle w:val="IndexLink"/>
              <w:rFonts w:cs="Arial"/>
            </w:rPr>
            <w:fldChar w:fldCharType="end"/>
          </w:r>
          <w:r>
            <w:rPr>
              <w:rStyle w:val="IndexLink"/>
              <w:rFonts w:eastAsia="Times New Roman" w:cs="Arial"/>
            </w:rPr>
            <w:tab/>
          </w:r>
          <w:r>
            <w:rPr>
              <w:rStyle w:val="IndexLink"/>
              <w:rFonts w:cs="Arial"/>
            </w:rPr>
            <w:t>Intézményi éves munkaterv és beszámoló</w:t>
            <w:tab/>
            <w:t>37</w:t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61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3. Személyi feltételek</w:t>
            <w:tab/>
            <w:t>37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2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3.1. A működés személyi feltételei</w:t>
            <w:tab/>
            <w:t>37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3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3.2. Költségvetés</w:t>
            <w:tab/>
            <w:t>40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4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3.3. Minőségi munka értékelése</w:t>
            <w:tab/>
            <w:t>40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65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4. Tárgyi feltételek</w:t>
            <w:tab/>
            <w:t>40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6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4.1. Az épület állaga, műszaki állapota</w:t>
            <w:tab/>
            <w:t>40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7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4.2. Tárgyi felszereltség</w:t>
            <w:tab/>
            <w:t>41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68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5.Továbbképzési program és beiskolázási terv</w:t>
            <w:tab/>
            <w:t>41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9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A tanév során továbbtanulók és támogatások</w:t>
            <w:tab/>
            <w:t>42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70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6. Gyermekvédelmi munka</w:t>
            <w:tab/>
            <w:t>43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71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7. Közösségi rendezvények, ünnepségek</w:t>
            <w:tab/>
            <w:t>44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72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7.1. Iskolai rendezvények, ünnepségek</w:t>
            <w:tab/>
            <w:t>44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73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7.2. Városi rendezvények, programok</w:t>
            <w:tab/>
            <w:t>44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74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7.3. A tantestület szakmai és közösségi rendezvényei</w:t>
            <w:tab/>
            <w:t>45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75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8. Pályaválasztás tapasztalatai, eredményei</w:t>
            <w:tab/>
            <w:t>45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76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9. Pályázatok, alapítvány</w:t>
            <w:tab/>
            <w:t>46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77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10.  Kapcsolatok más intézményekkel</w:t>
            <w:tab/>
            <w:t>46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78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0.1. A nevelési és oktatási, kulturális, egészségügyi intézményekkel való kapcsolat</w:t>
            <w:tab/>
            <w:t>46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79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0.2. A szülőkkel való kapcsolat</w:t>
            <w:tab/>
            <w:t>47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80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0.3. A fenntartóval való kapcsolat</w:t>
            <w:tab/>
            <w:t>48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81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11. Összegzés</w:t>
            <w:tab/>
            <w:t>49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82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12. Mellékletek</w:t>
            <w:tab/>
            <w:t>51</w:t>
          </w:r>
          <w:r>
            <w:rPr>
              <w:rStyle w:val="IndexLink"/>
              <w:rFonts w:cs="Arial"/>
            </w:rPr>
            <w:fldChar w:fldCharType="end"/>
          </w:r>
          <w:r>
            <w:rPr>
              <w:rStyle w:val="IndexLink"/>
              <w:rFonts w:cs="Arial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Félig sem olyan fontos az, amit tanítunk gyerekeinknek, mint az, hogyan tanítju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</w:rPr>
        <w:t>Amit az iskolában megtanultunk, annak egy részét elfelejtjük, de a hatás melyet egy jó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ktatási rendszer szellemi tehetségeinkre gyakorol, megmarad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Eötvös József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jc w:val="both"/>
        <w:rPr>
          <w:rFonts w:cs="Arial"/>
        </w:rPr>
      </w:pPr>
      <w:bookmarkStart w:id="0" w:name="__RefHeading___Toc360182950"/>
      <w:bookmarkEnd w:id="0"/>
      <w:r>
        <w:rPr>
          <w:rFonts w:cs="Arial"/>
        </w:rPr>
        <w:t>Bevezeté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gyorsan változó világgal lépést tartani csak egy állandóan fejl</w:t>
      </w:r>
      <w:r>
        <w:rPr>
          <w:rFonts w:eastAsia="TimesNewRoman;Arial Unicode MS" w:cs="Arial" w:ascii="Arial" w:hAnsi="Arial"/>
        </w:rPr>
        <w:t>ő</w:t>
      </w:r>
      <w:r>
        <w:rPr>
          <w:rFonts w:cs="Arial" w:ascii="Arial" w:hAnsi="Arial"/>
        </w:rPr>
        <w:t>d</w:t>
      </w:r>
      <w:r>
        <w:rPr>
          <w:rFonts w:eastAsia="TimesNewRoman;Arial Unicode MS" w:cs="Arial" w:ascii="Arial" w:hAnsi="Arial"/>
        </w:rPr>
        <w:t>ő</w:t>
      </w:r>
      <w:r>
        <w:rPr>
          <w:rFonts w:cs="Arial" w:ascii="Arial" w:hAnsi="Arial"/>
        </w:rPr>
        <w:t>, a múlt értékeire épít</w:t>
      </w:r>
      <w:r>
        <w:rPr>
          <w:rFonts w:eastAsia="TimesNewRoman;Arial Unicode MS" w:cs="Arial" w:ascii="Arial" w:hAnsi="Arial"/>
        </w:rPr>
        <w:t>ő</w:t>
      </w:r>
      <w:r>
        <w:rPr>
          <w:rFonts w:cs="Arial" w:ascii="Arial" w:hAnsi="Arial"/>
        </w:rPr>
        <w:t>, mégis innovatív pedagógia képes. Új szempontok jelennek meg, új súlypontozások válnak szükségessé. Az oktatásban kiemelt szerep jut azon kompetenciák fejlesztésének, melyek az életben való boldoguláshoz nélkülözhetetlenek, így pl.: kommunikációs vagy az együttm</w:t>
      </w:r>
      <w:r>
        <w:rPr>
          <w:rFonts w:eastAsia="TimesNewRoman;Arial Unicode MS" w:cs="Arial" w:ascii="Arial" w:hAnsi="Arial"/>
        </w:rPr>
        <w:t>ű</w:t>
      </w:r>
      <w:r>
        <w:rPr>
          <w:rFonts w:cs="Arial" w:ascii="Arial" w:hAnsi="Arial"/>
        </w:rPr>
        <w:t>ködési képességeknek is. Ugyanakkor napjainkban egyre többször jelentkezik a beilleszkedés, illetve az elfogadás hiánya. A társadalomban jelentkez</w:t>
      </w:r>
      <w:r>
        <w:rPr>
          <w:rFonts w:eastAsia="TimesNewRoman;Arial Unicode MS" w:cs="Arial" w:ascii="Arial" w:hAnsi="Arial"/>
        </w:rPr>
        <w:t xml:space="preserve">ő </w:t>
      </w:r>
      <w:r>
        <w:rPr>
          <w:rFonts w:cs="Arial" w:ascii="Arial" w:hAnsi="Arial"/>
        </w:rPr>
        <w:t>különbségek kivédhetetlenül megjelennek az iskola falain belül is, napi gondok elé állítva a gyerekeket, a szül</w:t>
      </w:r>
      <w:r>
        <w:rPr>
          <w:rFonts w:eastAsia="TimesNewRoman;Arial Unicode MS" w:cs="Arial" w:ascii="Arial" w:hAnsi="Arial"/>
        </w:rPr>
        <w:t>ő</w:t>
      </w:r>
      <w:r>
        <w:rPr>
          <w:rFonts w:cs="Arial" w:ascii="Arial" w:hAnsi="Arial"/>
        </w:rPr>
        <w:t xml:space="preserve">ket és a pedagógusokat. 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Kiemelt célunk és feladatunk, hogy fokozatosan a jelenlegi oktató-nevelő iskolából váljunk  nevelő-oktató iskolává oly módon, hogy az eddigi eredményes oktatómunka mellé színvonalas nevelési tevékenység is társuljon. 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3"/>
          <w:szCs w:val="23"/>
        </w:rPr>
        <w:t>Az új hatékony módszerek, a korszerű pedagógia eszközök alkalmazását egyre fontosabbnak érezzük.</w:t>
      </w:r>
      <w:r>
        <w:rPr>
          <w:rFonts w:eastAsia="Arial Unicode MS" w:cs="Arial" w:ascii="Arial" w:hAnsi="Arial"/>
        </w:rPr>
        <w:t xml:space="preserve"> A pedagógiai munka során arra törekszünk, hogy az életkori és az egyéni sajátosságokat szem előtt tartva játékosan, változatos tevékenységeken keresztül valósítsuk meg nevelési és oktatási feladatunkat. Nagy hangsúlyt fektetünk a motivációra, a foglalkozási területek komplexitására, az érzelmi nevelésre, gondozásra. </w:t>
      </w:r>
      <w:r>
        <w:rPr>
          <w:rFonts w:eastAsia="Arial Unicode MS" w:cs="Arial" w:ascii="Arial" w:hAnsi="Arial"/>
          <w:sz w:val="23"/>
          <w:szCs w:val="23"/>
        </w:rPr>
        <w:t xml:space="preserve"> </w:t>
      </w:r>
      <w:r>
        <w:rPr>
          <w:rFonts w:eastAsia="Arial Unicode MS" w:cs="Arial" w:ascii="Arial" w:hAnsi="Arial"/>
        </w:rPr>
        <w:t>A tanórák élményszerű szervezése hozzájárul tanulóink sokoldalú fejlesztéséhez, a tanítás- tanulás, az iskolai élet színesítéséhez. Oktatási feladataink közül kiemelten kezeljük az alapozó ismeretek elsajátítását, az egyéni fejlesztést, a tehetséggondozást, a felkészítést az eredményes továbbtanulás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évi munkát a pedagógiai program és a munkaterv alapján értékeltü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bből adódó </w:t>
      </w:r>
      <w:r>
        <w:rPr>
          <w:rFonts w:cs="Arial" w:ascii="Arial" w:hAnsi="Arial"/>
          <w:b/>
        </w:rPr>
        <w:t xml:space="preserve">céljaink </w:t>
      </w:r>
      <w:r>
        <w:rPr>
          <w:rFonts w:cs="Arial" w:ascii="Arial" w:hAnsi="Arial"/>
        </w:rPr>
        <w:t>voltak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edagógiai Program alapján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ség kompetencia alapú fejlesztés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, oktatási eredményesség fokozása, minél hatékonyabb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üttműködés a nevelési, oktatási folyamat minden szereplőjével.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nulók minél jobb felkészítése a további (középiskolai) tanulmányokh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MELT FELADATOK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anyanyelv ápolása, udvarias, szép beszéd fejlesztése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lvasóvá, a könyv szeretetére való nevelés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mozgás megszerettetése, az egészséges életmód kialakítása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űkebb és a tágabb környezetünk óvása, védelme, tisztaságra nevelés, környezettudatos magatartás kialakítása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itív példaképek állításával valódi értékek közvetítése, mintaadás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nei nevelés területén a népzene hangsúlyozása, kiemelése.</w:t>
      </w:r>
    </w:p>
    <w:p>
      <w:pPr>
        <w:pStyle w:val="Normal"/>
        <w:spacing w:before="240" w:after="20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b/>
        </w:rPr>
        <w:t>NEVELÉSI FELADAT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lni kívánjuk tanulóink neveltségi szintjét, ennek érdekében hatékony munkát igyekszünk kifejteni valamennyi nevelési területe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lturált viselkedés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evelésünk során alakuljon ki tanulóinkban 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ő köszönési módok, társaknak, felnőttek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varias viselkedés, környezetünkb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álasztékos beszéd az élet minden területén, megfelelő beszédstílus, az illetlen beszéd kiküszöbölése a cé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es étkezési kultúra, menzai viselked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finomult öltözködési stílus (Mikor, hol, hogy jelenjünk meg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6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Kommunikáció fejlesztése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mmunikáció kompetencia iskolai fejlesztése nem csupán egy a sok fontos pedagógiai feladat közül, hanem olyan fejlesztés, amely minden más kompetencia fejlesztésének értékeit és érvényét meghatározz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ókincsgyarapítás, szóbeli és  írásbeli szövegalkotás fejlesztése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takommunikációs eszközök megfigyelése, tudatos használ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alapozzuk a társas együttműködés nyelvi képességeit és a kulturált nyelvi magatartást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Fejlesztjük azokat a képességeket, készségeket /kommunikációs, információszerzési, feldolgozási, alkalmazási/, melyek nélkülözhetetlenek az új nyelvhasználati módok és a tanulási tartalmak feldolgozásában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nei ízlés nevelése, mozgáskultúra fejlesztése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24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Célja és feladata, hogy a művészet nyelvén, zenepedagógiai, dráma és táncpedagógiai oktatással és neveléssel művelt személyiség kialakítása. Motiváció, igény fejlesztése a tartalmas művészi produkciók hallgatására és látogatására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rnyezetbarát szemlélet fejlesztése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24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y figyelmet fordítunk a környezet- és természetvédelem fontosságára, törekszünk a környezetbarát szemlélet fejlesztésére. Fontos cél az él</w:t>
      </w:r>
      <w:r>
        <w:rPr>
          <w:rFonts w:eastAsia="TimesNewRoman;Arial Unicode MS" w:cs="Arial" w:ascii="Arial" w:hAnsi="Arial"/>
          <w:sz w:val="24"/>
          <w:szCs w:val="24"/>
        </w:rPr>
        <w:t xml:space="preserve">ő </w:t>
      </w:r>
      <w:r>
        <w:rPr>
          <w:rFonts w:cs="Arial" w:ascii="Arial" w:hAnsi="Arial"/>
          <w:sz w:val="24"/>
          <w:szCs w:val="24"/>
        </w:rPr>
        <w:t>környezethez való pozitív érzelmi viszony, felel</w:t>
      </w:r>
      <w:r>
        <w:rPr>
          <w:rFonts w:eastAsia="TimesNewRoman;Arial Unicode MS" w:cs="Arial" w:ascii="Arial" w:hAnsi="Arial"/>
          <w:sz w:val="24"/>
          <w:szCs w:val="24"/>
        </w:rPr>
        <w:t>ő</w:t>
      </w:r>
      <w:r>
        <w:rPr>
          <w:rFonts w:cs="Arial" w:ascii="Arial" w:hAnsi="Arial"/>
          <w:sz w:val="24"/>
          <w:szCs w:val="24"/>
        </w:rPr>
        <w:t>sségtudat kialakítása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észséges életmódra nevelés</w:t>
      </w:r>
    </w:p>
    <w:p>
      <w:pPr>
        <w:pStyle w:val="ListParagraph"/>
        <w:numPr>
          <w:ilvl w:val="0"/>
          <w:numId w:val="16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Legf</w:t>
      </w:r>
      <w:r>
        <w:rPr>
          <w:rFonts w:eastAsia="TimesNewRoman;Arial Unicode MS" w:cs="Arial" w:ascii="Arial" w:hAnsi="Arial"/>
          <w:sz w:val="24"/>
          <w:szCs w:val="24"/>
        </w:rPr>
        <w:t>ő</w:t>
      </w:r>
      <w:r>
        <w:rPr>
          <w:rFonts w:cs="Arial" w:ascii="Arial" w:hAnsi="Arial"/>
          <w:sz w:val="24"/>
          <w:szCs w:val="24"/>
        </w:rPr>
        <w:t>bb feladataink között tartjuk számon a gyerekek egészséges életmódra nevelését, tekintettel az ellene ható tényez</w:t>
      </w:r>
      <w:r>
        <w:rPr>
          <w:rFonts w:eastAsia="TimesNewRoman;Arial Unicode MS" w:cs="Arial" w:ascii="Arial" w:hAnsi="Arial"/>
          <w:sz w:val="24"/>
          <w:szCs w:val="24"/>
        </w:rPr>
        <w:t>ő</w:t>
      </w:r>
      <w:r>
        <w:rPr>
          <w:rFonts w:cs="Arial" w:ascii="Arial" w:hAnsi="Arial"/>
          <w:sz w:val="24"/>
          <w:szCs w:val="24"/>
        </w:rPr>
        <w:t>k növekv</w:t>
      </w:r>
      <w:r>
        <w:rPr>
          <w:rFonts w:eastAsia="TimesNewRoman;Arial Unicode MS" w:cs="Arial" w:ascii="Arial" w:hAnsi="Arial"/>
          <w:sz w:val="24"/>
          <w:szCs w:val="24"/>
        </w:rPr>
        <w:t xml:space="preserve">ő </w:t>
      </w:r>
      <w:r>
        <w:rPr>
          <w:rFonts w:cs="Arial" w:ascii="Arial" w:hAnsi="Arial"/>
          <w:sz w:val="24"/>
          <w:szCs w:val="24"/>
        </w:rPr>
        <w:t>arányára. Egészségvédelmi napok keretében is próbáljuk munkánk hatékonyságát növel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TATÁSI FELADATOK</w:t>
      </w:r>
    </w:p>
    <w:p>
      <w:pPr>
        <w:pStyle w:val="ListParagraph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/>
        <w:ind w:left="0" w:first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Általános feladatok</w:t>
      </w:r>
    </w:p>
    <w:p>
      <w:pPr>
        <w:pStyle w:val="ListParagraph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z oktató munkánk els</w:t>
      </w:r>
      <w:r>
        <w:rPr>
          <w:rFonts w:eastAsia="TimesNewRoman;Arial Unicode MS" w:cs="Arial" w:ascii="Arial" w:hAnsi="Arial"/>
          <w:sz w:val="24"/>
          <w:szCs w:val="24"/>
        </w:rPr>
        <w:t>ő</w:t>
      </w:r>
      <w:r>
        <w:rPr>
          <w:rFonts w:cs="Arial" w:ascii="Arial" w:hAnsi="Arial"/>
          <w:sz w:val="24"/>
          <w:szCs w:val="24"/>
        </w:rPr>
        <w:t>dleges színtere a tanítási óra. Hatékony, színvonalas tanórai</w:t>
      </w:r>
    </w:p>
    <w:p>
      <w:pPr>
        <w:pStyle w:val="ListParagraph"/>
        <w:autoSpaceDE w:val="false"/>
        <w:spacing w:lineRule="auto" w:line="24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 biztosítja az eredményességet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pkészségek folyamatos fejlesztése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Alkalmazható tudás biztosítása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émamegoldó gondolkodás fejlesztése.</w:t>
      </w:r>
    </w:p>
    <w:p>
      <w:pPr>
        <w:pStyle w:val="ListParagraph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ciált egyéni és csoportfoglalkozások rendszeres alkalmazása a tanítás-tanulás folyamatában</w:t>
      </w:r>
    </w:p>
    <w:p>
      <w:pPr>
        <w:pStyle w:val="ListParagraph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DAGÓGIAI SZAKSZOLGÁLAT KERETEIN BELÜL KIEMELTEN KEZELJÜK A SZELLEMI,     FIZIKAI, LELKI HÁTRÁNYOK  LEKÜZDÉSÉNEK SEGÍTÉSÉ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intézményegység a kisgyermekkortól az iskolás korig kíséri figyelemmel és segíti fejlődésében városunk és kistérségünk gyermekeit és tanulóit.</w:t>
      </w:r>
    </w:p>
    <w:p>
      <w:pPr>
        <w:pStyle w:val="Normal"/>
        <w:jc w:val="both"/>
        <w:rPr/>
      </w:pPr>
      <w:r>
        <w:rPr>
          <w:rFonts w:cs="Arial" w:ascii="Arial" w:hAnsi="Arial"/>
        </w:rPr>
        <w:t>Elsődleges cél az alapfeladatok végrehajtása, ennek érdekében erősíteni kell a pszichológus, az óvodai és iskolai pedagógusok szűrő szerepét annak érdekében, hogy ne maradjon ellátatlan gyerek kistérségünkben. A logopédiai és a gyógytestnevelés ellátás teljes körben biztosított. Így teljesül az, az igény, hogy mindenki ott kapja meg a megfelelő segítséget, ahol a probléma keletkezik.</w:t>
      </w:r>
    </w:p>
    <w:p>
      <w:pPr>
        <w:pStyle w:val="Normal"/>
        <w:shd w:fill="FFFFFF" w:val="clear"/>
        <w:spacing w:before="15" w:after="75"/>
        <w:ind w:left="75" w:right="15" w:hanging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logopédia feladata</w:t>
      </w:r>
      <w:r>
        <w:rPr>
          <w:rFonts w:cs="Arial" w:ascii="Arial" w:hAnsi="Arial"/>
          <w:color w:val="000000"/>
        </w:rPr>
        <w:t xml:space="preserve"> a "beszéd-, hang-, nyelv- és kommunikációs zavarban szenvedő gyermekek hátrányainak megelőzése, vizsgálata és felismerése, más beszédkórképektől való elkülönítése, az ezekből következő feladatok megállapítása, megtervezése, a sérülésspecifikus prevenciós, terápiás (habilitációs, rehabilitációs), fejlesztési, nevelési, oktatási tevékenység ellátása" </w:t>
      </w:r>
    </w:p>
    <w:p>
      <w:pPr>
        <w:pStyle w:val="Normal"/>
        <w:shd w:fill="FFFFFF" w:val="clear"/>
        <w:spacing w:before="15" w:after="75"/>
        <w:ind w:left="75" w:right="1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eszédjavításban alkalmazott módszerek és eljárások hatékonyságát befolyásolhatja a gyermek/tanuló szűkebb és tágabb környezete (család, óvoda, iskola). A logopédus szakszerű irányítása alapján szükséges a szülők és a gyermekkel/tanulóval kapcsolatba lévő pedagógusok (óvónő, tanító) aktív részvétele.</w:t>
      </w:r>
    </w:p>
    <w:p>
      <w:pPr>
        <w:pStyle w:val="Normal"/>
        <w:shd w:fill="FFFFFF" w:val="clear"/>
        <w:spacing w:before="15" w:after="75"/>
        <w:ind w:left="75" w:right="15" w:hanging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gyógytestnevelés célja</w:t>
      </w:r>
      <w:r>
        <w:rPr>
          <w:rFonts w:cs="Arial" w:ascii="Arial" w:hAnsi="Arial"/>
          <w:color w:val="000000"/>
        </w:rPr>
        <w:t xml:space="preserve"> a mozgásszervi (aszténiások, mellkasi, gerinc és láb) deformitásokkal és belgyógyászati (neurotikus szívbántalmak, szívbetegek, ifjúkori hipertónia, endokrin zavarok és egyéb) panaszokkal küszködő, a testi képességekben visszamaradó, azaz a gyógytestnevelésre utalt tanulók panaszainak csökkentése, a panaszok megszüntetése a testnevelés (torna, úszás, játék stb.) eszközeivel annak érdekében, hogy alkotó s örömteli felnőtt életet éljenek és a munkaerőpiacon versenyképesek legyene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lki problémák megoldását </w:t>
      </w:r>
      <w:r>
        <w:rPr>
          <w:rFonts w:cs="Arial" w:ascii="Arial" w:hAnsi="Arial"/>
          <w:b/>
        </w:rPr>
        <w:t>pszichológus</w:t>
      </w:r>
      <w:r>
        <w:rPr>
          <w:rFonts w:cs="Arial" w:ascii="Arial" w:hAnsi="Arial"/>
        </w:rPr>
        <w:t xml:space="preserve"> kezeli. A hozzánk küldött vagy önként érkezett gyerekeket előre meghatározott és egyeztetett időpontban fogadja általában szülői kísérett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vábbtanulási, pályaorientációs foglalkozások hozzájárulnak a helyes önkép kialakításához, segítséget nyújt annak a területnek a kidomborításához, amelyben a tanuló sikeres, érdeklődési körének legjobban megfelel. A tanácsadás valamennyi tanuló részére segítséget nyújt ahhoz, hogy adottságaiknak, képességeiknek, érdeklődésének megfelelő iskolát válasszon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Heading1"/>
        <w:jc w:val="both"/>
        <w:rPr>
          <w:rFonts w:cs="Arial"/>
          <w:szCs w:val="28"/>
        </w:rPr>
      </w:pPr>
      <w:bookmarkStart w:id="1" w:name="__RefHeading___Toc360182951"/>
      <w:bookmarkEnd w:id="1"/>
      <w:r>
        <w:rPr>
          <w:rFonts w:cs="Arial"/>
          <w:szCs w:val="28"/>
        </w:rPr>
        <w:t>1. Szakmai munka áttekintése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jc w:val="both"/>
        <w:rPr/>
      </w:pPr>
      <w:bookmarkStart w:id="2" w:name="__RefHeading___Toc360182952"/>
      <w:bookmarkEnd w:id="2"/>
      <w:r>
        <w:rPr>
          <w:rFonts w:cs="Arial"/>
          <w:szCs w:val="24"/>
        </w:rPr>
        <w:t>1.1.Statisztikai adatlap mutatóinak elemzése, indoklása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nulólétszám: 363 / </w:t>
            </w:r>
            <w:r>
              <w:rPr>
                <w:rFonts w:cs="Arial" w:ascii="Arial" w:hAnsi="Arial"/>
                <w:b/>
              </w:rPr>
              <w:t>359</w:t>
            </w:r>
            <w:r>
              <w:rPr>
                <w:rFonts w:cs="Arial" w:ascii="Arial" w:hAnsi="Arial"/>
              </w:rPr>
              <w:t xml:space="preserve"> fő, ebből alsós 177/ </w:t>
            </w:r>
            <w:r>
              <w:rPr>
                <w:rFonts w:cs="Arial" w:ascii="Arial" w:hAnsi="Arial"/>
                <w:b/>
              </w:rPr>
              <w:t>172</w:t>
            </w:r>
            <w:r>
              <w:rPr>
                <w:rFonts w:cs="Arial" w:ascii="Arial" w:hAnsi="Arial"/>
              </w:rPr>
              <w:t xml:space="preserve"> felsős: 18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b/>
              </w:rPr>
              <w:t>187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anulók: 202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járó tanulók: 157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kolába járás alól felmentett tanulók, magántanulók száma: 3 (1+2)fő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gész évben: 2 fő – szülő külföldi munkavállalása miat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1 fő – szülői kérésre, tánctanulás, versenyeken való részvéte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ok száma: 17    8+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 létszám: 21,11;   alsó: 21,5; felső: 20,7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közis csoportok száma: 10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Összes napközis: </w:t>
            </w:r>
            <w:r>
              <w:rPr>
                <w:rFonts w:cs="Arial" w:ascii="Arial" w:hAnsi="Arial"/>
                <w:b/>
              </w:rPr>
              <w:t>220</w:t>
            </w:r>
            <w:r>
              <w:rPr>
                <w:rFonts w:cs="Arial" w:ascii="Arial" w:hAnsi="Arial"/>
              </w:rPr>
              <w:t>/ 171 +49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Művészeti tagozaton tanulók száma: </w:t>
            </w:r>
            <w:r>
              <w:rPr>
                <w:rFonts w:cs="Arial" w:ascii="Arial" w:hAnsi="Arial"/>
                <w:b/>
              </w:rPr>
              <w:t>106</w:t>
            </w:r>
            <w:r>
              <w:rPr>
                <w:rFonts w:cs="Arial" w:ascii="Arial" w:hAnsi="Arial"/>
              </w:rPr>
              <w:t xml:space="preserve">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Hátrányos helyzetű  tanulók száma:</w:t>
            </w:r>
            <w:r>
              <w:rPr>
                <w:rFonts w:cs="Arial" w:ascii="Arial" w:hAnsi="Arial"/>
                <w:b/>
              </w:rPr>
              <w:t xml:space="preserve">69 </w:t>
            </w:r>
            <w:r>
              <w:rPr>
                <w:rFonts w:cs="Arial" w:ascii="Arial" w:hAnsi="Arial"/>
              </w:rPr>
              <w:t xml:space="preserve">/  40+29 fő 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ból Halmozottan hátrányos helyzetű tanulók száma:</w:t>
            </w: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 / 5+0 fő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Rendszeres gyermekvédelmi kedvezményben részesül: </w:t>
            </w:r>
            <w:r>
              <w:rPr>
                <w:rFonts w:cs="Arial" w:ascii="Arial" w:hAnsi="Arial"/>
                <w:b/>
              </w:rPr>
              <w:t xml:space="preserve">69 </w:t>
            </w:r>
            <w:r>
              <w:rPr>
                <w:rFonts w:cs="Arial" w:ascii="Arial" w:hAnsi="Arial"/>
              </w:rPr>
              <w:t>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yenes tankönyvben részesülők: 129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I-s tanuló: 10 fő  5+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M-es tanulók  száma: 13 fő  5+8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számban 2 vagy 3 főnek számít: 23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portbontások: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ol, német nyelv 4- 8. osztályonként 3-4 csoport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 5-8. osztályonként 3 csopor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a 4-8. osztály: 3 csoport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technika/ háztartástechnika 5-8. osztályonként 2 csopor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gyéb tanórán kívüli foglalkozások, szakkörök száma: 20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+ 13 +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Megnevezésük: szövegértő, matematika, rajz, történelem, angol, német, természettudomány, modellező, tömegsport, kosárlabda, magyar rajz, játékos sport, énekkar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ztályok, csoporto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tanulócsoporttal kezdtük a tanévet. Párhuzamos osztályok vannak az évfolyamokban, a 5. évfolyamon 3 osztály. Az osztálylétszámok  átlaga: alsóban: 21,5 fő, felsőben: 20,7 fő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191"/>
        <w:gridCol w:w="1131"/>
        <w:gridCol w:w="1169"/>
        <w:gridCol w:w="1116"/>
        <w:gridCol w:w="1116"/>
        <w:gridCol w:w="1134"/>
      </w:tblGrid>
      <w:tr>
        <w:trPr>
          <w:trHeight w:val="2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óberi statiszti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0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09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>2009-1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-13.</w:t>
            </w:r>
          </w:p>
        </w:tc>
      </w:tr>
      <w:tr>
        <w:trPr>
          <w:trHeight w:val="2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kolai létszá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</w:tr>
      <w:tr>
        <w:trPr>
          <w:trHeight w:val="2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fiú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>
          <w:trHeight w:val="2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lányo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>
          <w:trHeight w:val="2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ltalános iskola alsó tagoza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>
          <w:trHeight w:val="27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ltalános iskola felső tagoza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név során érkezett tanulók száma: 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év során távozott tanulók száma: 2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Év végi létszám adatok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sen: 35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608830" cy="2761615"/>
            <wp:effectExtent l="0" t="0" r="0" b="0"/>
            <wp:docPr id="7" name="Diagra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am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pközis csoportok létszá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sós napközis csoportok az osztály létszámmal megegyező létszámmal indultak. A felső tagozaton népszerűbb lett a napközi, ez a létszámon is meglátszik, nagyobb számmal az 5. évfolyam tanulói vettek részt a napköziben. A lemorzsolódás év végére 0 /– 1 +1 f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134"/>
        <w:gridCol w:w="1276"/>
        <w:gridCol w:w="1134"/>
        <w:gridCol w:w="1134"/>
      </w:tblGrid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óberi statisz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-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-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-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-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-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-13.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közis  alsó-felső csoport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 végi létszám adatok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so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étszá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ó tago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ső tago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ulasztási statisztiká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1088"/>
        <w:gridCol w:w="1006"/>
        <w:gridCol w:w="910"/>
        <w:gridCol w:w="1295"/>
        <w:gridCol w:w="910"/>
        <w:gridCol w:w="1058"/>
        <w:gridCol w:w="834"/>
        <w:gridCol w:w="834"/>
        <w:gridCol w:w="834"/>
      </w:tblGrid>
      <w:tr>
        <w:trPr>
          <w:trHeight w:val="315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ztályok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ztály létszám magántanulók nélkül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gazolt 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gazolatlan</w:t>
            </w:r>
          </w:p>
        </w:tc>
      </w:tr>
      <w:tr>
        <w:trPr>
          <w:trHeight w:val="1278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szám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átlag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szám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átlag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szám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átlag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szám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átlaga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sen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1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ztályok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ztály létszám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gazolt 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gazolatlan</w:t>
            </w:r>
          </w:p>
        </w:tc>
      </w:tr>
      <w:tr>
        <w:trPr>
          <w:trHeight w:val="79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szám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átlag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szám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átlag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szám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átlag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szám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átlaga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c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sen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3,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sen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4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1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4,7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igazolatlanul mulasztott órák 4 tanulónál fordult elő. Kovács Márton többszörös mulasztása miatt a szülőt levélben felszólítottuk a tankötelezettség teljesítésére, és a Gyermekjóléti Szolgálattal  is folyamatos kapcsolatban  volt az iskola a mulasztások megakadályozására.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bookmarkStart w:id="3" w:name="__RefHeading___Toc360182953"/>
      <w:bookmarkEnd w:id="3"/>
      <w:r>
        <w:rPr>
          <w:rFonts w:cs="Arial"/>
          <w:szCs w:val="24"/>
        </w:rPr>
        <w:t>1.2.  </w:t>
      </w:r>
      <w:r>
        <w:rPr>
          <w:rStyle w:val="Appleconvertedspace"/>
          <w:rFonts w:cs="Arial"/>
          <w:szCs w:val="24"/>
        </w:rPr>
        <w:t> </w:t>
      </w:r>
      <w:r>
        <w:rPr>
          <w:rFonts w:cs="Arial"/>
          <w:szCs w:val="24"/>
        </w:rPr>
        <w:t>Nevelő-oktató munkában elért eredmények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öbb nevelői  beszámoló arról tanúskodik, hogy a tanulók többsége csak az iskolában tanul. Hiányos a felszerelésük, hiányzik a házi feladat. Nehézséget okoz az értő tanulás, a szöveges feladatok megértés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Feladataink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övegértő olvasás elsajátítása, alkalmazása minden tantárgyból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ódszertani kultúra fejlesztése (lásd: kooperatív tanulás, kompetencia alapú oktatás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pközis és tanulószobai részvétel fokozás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Tanulóink magatartása</w:t>
      </w:r>
      <w:r>
        <w:rPr>
          <w:rFonts w:cs="Arial" w:ascii="Arial" w:hAnsi="Arial"/>
          <w:color w:val="000000"/>
        </w:rPr>
        <w:t xml:space="preserve"> – a magatartás jegyek alapján jó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alsó </w:t>
      </w:r>
      <w:r>
        <w:rPr>
          <w:rFonts w:cs="Arial" w:ascii="Arial" w:hAnsi="Arial"/>
        </w:rPr>
        <w:t>tagozat                              4.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lső tagozat                             4.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                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skola :                                     4.34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trHeight w:val="39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ind w:left="17" w:hanging="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-2009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-2010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-2011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-2012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-2013.</w:t>
            </w:r>
          </w:p>
        </w:tc>
      </w:tr>
      <w:tr>
        <w:trPr>
          <w:trHeight w:val="129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</w:tr>
      <w:tr>
        <w:trPr>
          <w:trHeight w:val="4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tar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bookmarkStart w:id="4" w:name="1.3._Az_oktatómunkában_elért_eredmények"/>
      <w:bookmarkEnd w:id="4"/>
      <w:r>
        <w:rPr>
          <w:rFonts w:cs="Arial" w:ascii="Arial" w:hAnsi="Arial"/>
          <w:b/>
          <w:color w:val="000000"/>
        </w:rPr>
        <w:t>Tanulóink szorgalma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lsó tagozaton              4.5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első tagozaton             4,07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Összesen                     </w:t>
      </w:r>
      <w:r>
        <w:rPr>
          <w:rFonts w:cs="Arial" w:ascii="Arial" w:hAnsi="Arial"/>
          <w:b/>
        </w:rPr>
        <w:t>4.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42"/>
        <w:gridCol w:w="542"/>
        <w:gridCol w:w="541"/>
        <w:gridCol w:w="542"/>
        <w:gridCol w:w="541"/>
        <w:gridCol w:w="542"/>
        <w:gridCol w:w="542"/>
        <w:gridCol w:w="541"/>
        <w:gridCol w:w="542"/>
        <w:gridCol w:w="541"/>
        <w:gridCol w:w="542"/>
        <w:gridCol w:w="542"/>
        <w:gridCol w:w="541"/>
        <w:gridCol w:w="542"/>
        <w:gridCol w:w="542"/>
      </w:tblGrid>
      <w:tr>
        <w:trPr>
          <w:trHeight w:val="39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ind w:left="17" w:hanging="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-2009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-2010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-2011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1-2012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-2013.</w:t>
            </w:r>
          </w:p>
        </w:tc>
      </w:tr>
      <w:tr>
        <w:trPr>
          <w:trHeight w:val="129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</w:tr>
      <w:tr>
        <w:trPr>
          <w:trHeight w:val="45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rgalo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  <w:t>A magatartás és a szorgalom átlagok évek óta stagnálnak, néhány tized-század változás mutatkozik.</w:t>
      </w:r>
    </w:p>
    <w:tbl>
      <w:tblPr>
        <w:tblW w:w="8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52"/>
        <w:gridCol w:w="851"/>
        <w:gridCol w:w="851"/>
        <w:gridCol w:w="1146"/>
        <w:gridCol w:w="792"/>
        <w:gridCol w:w="791"/>
        <w:gridCol w:w="791"/>
        <w:gridCol w:w="1066"/>
      </w:tblGrid>
      <w:tr>
        <w:trPr>
          <w:trHeight w:val="3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ztályok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séretek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yelmeztetések</w:t>
            </w:r>
          </w:p>
        </w:tc>
      </w:tr>
      <w:tr>
        <w:trPr>
          <w:trHeight w:val="13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azgató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tanári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azgatói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tanár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c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Dicséretek: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Szaktanári dicséretet a megfelelő tantárgyak kimagasló teljesítéséért ill. a versenyeken való szereplésekért és közösségi munkáért kaptak a diákok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>Igazgatói, osztályfőnöki dicséreteket többek között tantárgyi, iskolai, városi szereplések és a diákönkormányzatban végzett kiemelkedő munkáért kaptak a tanulók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Figyelmeztetések: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A tanulók többsége magatartási problémák miatt kapott osztályfőnöki ill. szaktanári figyelmeztetést, de néhány esetben felszerelés vagy ellenőrző többszöri hiánya miatt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 tanulmányi eredmények statisztikai adatai 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SÓ TAGOZ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évfolyam eredménye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898"/>
        <w:gridCol w:w="1817"/>
        <w:gridCol w:w="1817"/>
        <w:gridCol w:w="197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válóan megfelelt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l megfelel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felelt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lzárkóztatásra szorul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b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gas létszámmal indult az első évfolyam. Az év végi eredmények alapján a tanulók a követelményeket teljesítették..Az 1.b osztályban két tanuló munkája bizonyult gyengének. A szülő nem fogadta el a tanítók tanácsát az első évfolyam ismétl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íznak abban, hogy az alapozó szakasz végére a teljesítményük jav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7"/>
        <w:gridCol w:w="547"/>
        <w:gridCol w:w="547"/>
        <w:gridCol w:w="547"/>
        <w:gridCol w:w="546"/>
        <w:gridCol w:w="547"/>
        <w:gridCol w:w="547"/>
        <w:gridCol w:w="547"/>
        <w:gridCol w:w="547"/>
        <w:gridCol w:w="547"/>
        <w:gridCol w:w="546"/>
        <w:gridCol w:w="547"/>
        <w:gridCol w:w="547"/>
        <w:gridCol w:w="547"/>
        <w:gridCol w:w="516"/>
      </w:tblGrid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ok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tartás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rgalom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elvtan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dalom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ol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nyezet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ek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z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nevelés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ptánc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tlag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b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b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b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b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2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ntárgyi átlag: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420235" cy="2103120"/>
            <wp:effectExtent l="0" t="0" r="0" b="0"/>
            <wp:docPr id="8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só tagozatban a nyelvtan, a matematika, a német, és a környezetismeret tantárgyak bizonyultak a legnehezebben elsajátíthatónak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Tanulmányi átlagok  az alsó tagozaton 2-4. évfolyam</w: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03115" cy="2767965"/>
            <wp:effectExtent l="0" t="0" r="0" b="0"/>
            <wp:docPr id="9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egtöbb kitűnő tanuló a 2.a és 4.b osztályokban vannak, így az átlaguk is a legjob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Évismétlés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  4. évfolyamos tanulónak évet kell ismételnie, mivel a minimum követelményt nem érte el matematika, magyar nyelv és környezetismeretből. M. Tamás a 2012/2013. tanév második félévében érkezett. A hiányosságokról folyamatosan tájékoztattuk a szülőket. A diák 3 évig magántanuló volt epilepsziás betegsége miatt így alakult ki a nagy lemaradás. A szülők már egy tanévben az előző iskolában  kérték az évismétlését, így ez a lehetőség nem jöhetett szóba. A szakértői vizsgálat során SNI tanuló lett (iskolai készségek kevert zavara), az ő véleményükben is szerepelt az évismétlés lehetősége. Szülő, pedagógus egybehangzó véleménye alapján javító vizsga nélkül ismétli a 4. évfolyamot.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SŐ TAGOZ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Tanulmányi átlagok  a felső tagozaton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76645" cy="2041525"/>
            <wp:effectExtent l="0" t="0" r="0" b="0"/>
            <wp:docPr id="10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254750" cy="3084830"/>
            <wp:effectExtent l="0" t="0" r="0" b="0"/>
            <wp:docPr id="11" name="Diagra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iagram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lső tagozatban a földrajz, a fizika, a kémia, a biológia, matematika, a leggyengébb átlagú tantárgy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sztályok átlag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46830" cy="1738630"/>
            <wp:effectExtent l="0" t="0" r="0" b="0"/>
            <wp:docPr id="12" name="Diagra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iagram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1" r="-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palrs"/>
        <w:keepNext w:val="tru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itűnő tanulók szám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79"/>
        <w:gridCol w:w="1479"/>
        <w:gridCol w:w="1479"/>
        <w:gridCol w:w="1479"/>
        <w:gridCol w:w="147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0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-1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>2010-1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1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-2013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ó tagoza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ső tagoza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Bukások szám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bben a tanévben minden tanuló teljesítette a minimum tantárgyi követelményeke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Egy 8. osztályos tanulónak kellett matematikából osztályozó vizsgát tennie, mert a hiányzása meghaladta a tantárgyi óraszám  30 %-át. Sikeresen teljesítette a követelmény szintet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302"/>
        <w:gridCol w:w="1302"/>
        <w:gridCol w:w="1302"/>
        <w:gridCol w:w="1302"/>
        <w:gridCol w:w="1183"/>
        <w:gridCol w:w="1086"/>
      </w:tblGrid>
      <w:tr>
        <w:trPr>
          <w:trHeight w:val="442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2008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200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-20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2011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2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-2013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1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kolai létszám (fő)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 %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%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gán tanulók száma: 3 fő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2.b Radics Gitta  osztályozó vizsgát augusztusban fejezi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a Radics Tamás  osztályozó vizsgát augusztusban fejezi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7.a Nagy Loren  osztályozó vizsgát augusztusban fejezi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1482" w:leader="none"/>
          <w:tab w:val="left" w:pos="13325" w:leader="none"/>
        </w:tabs>
        <w:ind w:right="1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1482" w:leader="none"/>
          <w:tab w:val="left" w:pos="13325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nnak olyan készségek és képességek, amelyek kialakítását valamennyi iskolai tantárgy oktatásánál segítettük. Ezek a következők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anyanyelv szóban írásban történő helyes alkalmazás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/>
      </w:pPr>
      <w:r>
        <w:rPr>
          <w:rFonts w:cs="Arial" w:ascii="Arial" w:hAnsi="Arial"/>
        </w:rPr>
        <w:t>- a beszédképesség, a kifejező néma olvasás fejlesztés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ó tanulási szokások kialakítás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gondolkodási kultúra művelés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önművelés szokásainak kialakítás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egészséges életmód feltételeinek, szokásainak a kialakítás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természetvédelem, környezetvédele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írásbeli munkák külalakja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bookmarkStart w:id="5" w:name="__RefHeading___Toc360182954"/>
      <w:bookmarkEnd w:id="5"/>
      <w:r>
        <w:rPr>
          <w:rFonts w:cs="Arial"/>
          <w:szCs w:val="24"/>
        </w:rPr>
        <w:t>1.3.Az év során megvalósult tantárgyi mérések eredményei</w:t>
      </w:r>
    </w:p>
    <w:p>
      <w:pPr>
        <w:pStyle w:val="Heading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országos mérés arra ad bizonyítékot, hogy amit meg lehet tanítani a gyerekeknek az iskolában, azt az országos átlag felett, vagy annak közelében teljesítették a tanulók. Mindazt pedig, amihez otthoni gyakorlás szükséges, az elméleti ismeretek gyakorlati alkalmazása számukra, problémát jelent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atodikosok és nyolcadikosok a kompetenciamérés anyagát oldották meg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lyamatos  feladataink: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élokhoz sikerkritériumok megfogalmazás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kompetenciafejlesztéssel kapcsolatos folyamatok lépéseinek, logikájának áttekintése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országos mérések beillesztése az iskolai értékelési, mérési rendszerbe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z országos kompetenciamérés eljárásrendjének összeállítása, folyamatos ellenőrzése: a mérést megelőző eljárásrend, a mérés eljárásrendje, a mérés utáni eljárásrend, a mérések feldolgozásának eljárásrendj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ompetenciamérés eredmény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82"/>
        <w:gridCol w:w="1280"/>
        <w:gridCol w:w="1097"/>
        <w:gridCol w:w="1182"/>
        <w:gridCol w:w="1280"/>
        <w:gridCol w:w="1097"/>
      </w:tblGrid>
      <w:tr>
        <w:trPr/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övegérté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 évfolyam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 évfolyam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év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rszágos át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stérségi átla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skolánk átlag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rszágos át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stérségi átla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skolánk átlag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0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4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63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59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5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606</w:t>
            </w:r>
          </w:p>
        </w:tc>
      </w:tr>
      <w:tr>
        <w:trPr/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ematik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 évfolyam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 évfolyam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0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4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63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4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67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5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76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redményeink az országos és a kistérségi átlagot is meghaladják. Tanulóink megfelelő kompetenciákkal rendelkeznek. Nem volt szint alatt teljesítő diá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elyi év végi felmérés eredmény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Tanév végi felmérés alapján valamennyi alsó osztályos kisgyermek megfelelt a hangos olvasás mérés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6" w:name="__RefHeading___Toc360182955"/>
      <w:bookmarkEnd w:id="6"/>
      <w:r>
        <w:rPr>
          <w:rFonts w:cs="Arial"/>
          <w:szCs w:val="24"/>
        </w:rPr>
        <w:t>1.4. A belépő gyerekek felkészültsége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 fő iratkozott be a leendő első osztályokba A beiratkozottak közül 52 fő jelezte, hogy napközis ellátást kíván igénybe venni.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lépő gyerekek </w:t>
      </w:r>
      <w:r>
        <w:rPr>
          <w:rFonts w:cs="Arial" w:ascii="Arial" w:hAnsi="Arial"/>
          <w:color w:val="000000"/>
        </w:rPr>
        <w:t>sokan ugyanabból az óvodából jöttek, ismerik egymást, így a beilleszkedés könnyen men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yerekek komolyan vették az tanulást, örültek a dicséretnek. A szülők könnyen bevonhatók az iskolai munkába, érdeklődőe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fő távozott, 1 fő érkezett a  tanév során családi okbó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tanév során összesen14 tanuló érkezet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ő beilleszkedésük megfelelő. Általában a tanulás terén lemaradást mutatnak, így egyéni felzárkóztatásra szorulnak. Segítségadás ill. a kezdeti nehézségek után vannak olyan tanulók is akik, kitűnő eredményt értek el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2012/2013. tanév végén 51 (25/26)  fő,  az első évfolyam létszám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069"/>
        <w:gridCol w:w="1010"/>
        <w:gridCol w:w="1010"/>
        <w:gridCol w:w="1010"/>
        <w:gridCol w:w="1010"/>
        <w:gridCol w:w="856"/>
      </w:tblGrid>
      <w:tr>
        <w:trPr>
          <w:trHeight w:val="335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200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2009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-201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201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-2013.</w:t>
            </w:r>
          </w:p>
        </w:tc>
      </w:tr>
      <w:tr>
        <w:trPr>
          <w:trHeight w:val="27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sősök  szám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7" w:name="__RefHeading___Toc360182956"/>
      <w:bookmarkEnd w:id="7"/>
      <w:r>
        <w:rPr>
          <w:rFonts w:cs="Arial"/>
          <w:szCs w:val="24"/>
        </w:rPr>
        <w:t>1.5. Tanórán kívüli tevékenység</w:t>
      </w:r>
    </w:p>
    <w:p>
      <w:pPr>
        <w:pStyle w:val="Heading2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</w:t>
      </w:r>
      <w:bookmarkStart w:id="8" w:name="__RefHeading___Toc360182957"/>
    </w:p>
    <w:p>
      <w:pPr>
        <w:pStyle w:val="Heading2"/>
        <w:jc w:val="both"/>
        <w:rPr>
          <w:rFonts w:cs="Arial"/>
          <w:szCs w:val="24"/>
        </w:rPr>
      </w:pPr>
      <w:r>
        <w:rPr>
          <w:rFonts w:cs="Arial"/>
          <w:szCs w:val="24"/>
        </w:rPr>
        <w:t>Tehetséggondozás, felzárkóztatás, egyéni fejlesztés</w:t>
      </w:r>
      <w:bookmarkEnd w:id="8"/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ifferenciált oktatás tanórai alkalmazása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</w:rPr>
        <w:t>Korrepetálás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Kompetencia felkészítés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Napközi otthonos foglalkozások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zakkörök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Versenyekre felkészítés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SNI, BTM-es tanulók egyéni fejlesztése</w:t>
      </w:r>
    </w:p>
    <w:p>
      <w:pPr>
        <w:pStyle w:val="Normal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ent felsorolt eszközökkel nyújtottunk lehetőséget tanulóinknak a felzárkóztatásra, tehetségük kibontakoztatására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kolánkban minden lehetőség adott arra, hogy tanulóink megfelelő keretek között fejleszthessék egyéni képességeike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ananyag elsajátítása mellett </w:t>
      </w:r>
      <w:r>
        <w:rPr>
          <w:rFonts w:cs="Arial" w:ascii="Arial" w:hAnsi="Arial"/>
          <w:i/>
        </w:rPr>
        <w:t>a tehetséges</w:t>
      </w:r>
      <w:r>
        <w:rPr>
          <w:rFonts w:cs="Arial" w:ascii="Arial" w:hAnsi="Arial"/>
        </w:rPr>
        <w:t xml:space="preserve"> tanulóknak lehetőségük van a </w:t>
      </w:r>
      <w:r>
        <w:rPr>
          <w:rFonts w:cs="Arial" w:ascii="Arial" w:hAnsi="Arial"/>
          <w:b/>
        </w:rPr>
        <w:t>szakkörökön</w:t>
      </w:r>
      <w:r>
        <w:rPr>
          <w:rFonts w:cs="Arial" w:ascii="Arial" w:hAnsi="Arial"/>
        </w:rPr>
        <w:t xml:space="preserve"> felkészülni a tanulmányi versenyekre, alkotásokat küldeni a rajzpályázatokra.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SNI ill. BTM-es tanulók oktatása integráltan történik a többi tanulóval együtt. Ezek a tanulók sajátos helyzetükből adódóan egyéni fejlesztésben részesüknek, a pedagógiai-pszichológiai szakvélemény alapján a, személyre szóló fejlesztési terv szerint.  A </w:t>
      </w:r>
      <w:r>
        <w:rPr>
          <w:rFonts w:cs="Arial" w:ascii="Arial" w:hAnsi="Arial"/>
          <w:b/>
          <w:i/>
        </w:rPr>
        <w:t>felzárkóztatásr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szoruló tanulók, akik részképesség hiányossággal küzdenek, a fejlesztő foglalkozásokon kapják meg az egyéni fejlődésükhöz szükséges segítséget. Khern Kinga az SNI-a tanulókkal, Demeter Anikó a BTM-es tanulókkal foglalkoz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966"/>
        <w:gridCol w:w="966"/>
        <w:gridCol w:w="965"/>
        <w:gridCol w:w="965"/>
        <w:gridCol w:w="965"/>
        <w:gridCol w:w="906"/>
      </w:tblGrid>
      <w:tr>
        <w:trPr>
          <w:trHeight w:val="2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2008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2009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-2010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201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2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-2013.</w:t>
            </w:r>
          </w:p>
        </w:tc>
      </w:tr>
      <w:tr>
        <w:trPr>
          <w:trHeight w:val="24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játos nevelési igényű (SNI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  5+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5+5</w:t>
            </w:r>
          </w:p>
        </w:tc>
      </w:tr>
      <w:tr>
        <w:trPr>
          <w:trHeight w:val="2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T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 7+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+8</w:t>
            </w:r>
          </w:p>
        </w:tc>
      </w:tr>
      <w:tr>
        <w:trPr>
          <w:trHeight w:val="2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kolai létszá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év elején az iskola lehetőségeihez mérten ill. a BTM-es pályázat által kapott támogatás összegén  </w:t>
      </w:r>
      <w:r>
        <w:rPr>
          <w:rFonts w:cs="Arial" w:ascii="Arial" w:hAnsi="Arial"/>
          <w:b/>
        </w:rPr>
        <w:t>125. 000 Ft</w:t>
      </w:r>
      <w:r>
        <w:rPr>
          <w:rFonts w:cs="Arial" w:ascii="Arial" w:hAnsi="Arial"/>
        </w:rPr>
        <w:t xml:space="preserve"> fejlesztő eszközöket szereztünk be, amelyek segítik ill. színesítik a fejlesztő foglalkozáso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név eleji, Nevelési Tanácsadó szakembere az ellenőrzésen mindent rendben talált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nórán kívüli tevékenységekkel tartalmassá tesszük tanulóink szabadidejét, melyekkel formáljuk tudatukat, és a helyes szokások felé irányítjuk őket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zínházlátogatás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Hangversenyeken</w:t>
      </w:r>
      <w:r>
        <w:rPr>
          <w:rFonts w:cs="Arial" w:ascii="Arial" w:hAnsi="Arial"/>
        </w:rPr>
        <w:t xml:space="preserve"> való részvétel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Kirándulások (Alapítvány támogatásával)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9" w:name="__RefHeading___Toc360182958"/>
      <w:bookmarkEnd w:id="9"/>
      <w:r>
        <w:rPr>
          <w:rFonts w:cs="Arial"/>
          <w:szCs w:val="24"/>
        </w:rPr>
        <w:t>1.6. Az éves munkaterv teljesítése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8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unkatervünk fő feladatai között szerepelt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evelőtestület és egyéb alkalmazottak tevékenységének tekintetében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magatartásproblémák kezelésének javítás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d a tanórákon és tanórán kívül előforduló magatartásproblémák kezelésére nagy hangsúlyt fektettünk, a Házirendet megbeszélése a tanulókkal, szülőkkel. A szülőkkel való találkozásokra fokozottabban ki kell használni a fogadónapok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z iskolán kívüli szabadidős programok szervezése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Jobb iskola- és osztályközösség kiépítés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özösségformálás, csoportépítés  az egész tanévben folyamatos feladat .Jó eszköze volt  az egész osztályt megmozgató vetélkedőknek, farsang, Öko, Dök nap, A tanulók lelkesen készültek, érezték azt, hogy az osztályközösségben mindenkire szükség van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 tanítási órákon előtérbe kell helyezni minden tantárgy tanítása során a szövegértő olvasást, a tankönyvekben, taneszközökben, lexikonokban, interneten történő tájékozódás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ulóink gyengébb teljesítményét sokszor az okozza, hogy nem értik meg a kérdést, ezért a megoldás is hibá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tanulóknál növelni kell a kommunikációs képessége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saládokban minimálisra csökken a beszélgetések száma, a tanulók társává  a tömegkommunikációs eszközök lesznek. Szókincsük, kifejező képességük így nem fejlődik, inkább beszűkül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10" w:name="__RefHeading___Toc360182959"/>
      <w:bookmarkEnd w:id="10"/>
      <w:r>
        <w:rPr>
          <w:rFonts w:cs="Arial"/>
          <w:szCs w:val="24"/>
        </w:rPr>
        <w:t>1.7. Versenyeredménye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 tanulmányi versenyekre való felkészítés, a tanórai és szakköri foglalkozások mellett az egyik leghatékonyabb területe a tehetséggondozásnak. A félév során az iskola tanulói, a művészeti iskola növendékei számos versenyre neveztek be, és vettek részt megyei, regionális és országos versenyeken, ahol sikeresen helyt álltak, s közülük sokan kimagasló eredményt értek el. Büszkék vagyunk a teljesítményükre, a felkészítő pedagógusoknak köszönjük a munkát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elve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7"/>
        </w:numPr>
        <w:jc w:val="both"/>
        <w:rPr>
          <w:rFonts w:cs="Arial"/>
        </w:rPr>
      </w:pPr>
      <w:bookmarkStart w:id="11" w:name="__RefHeading___Toc360182960"/>
      <w:bookmarkEnd w:id="11"/>
      <w:r>
        <w:rPr>
          <w:rFonts w:cs="Arial"/>
        </w:rPr>
        <w:t>Intézményi éves munkaterv és beszámoló</w:t>
      </w:r>
    </w:p>
    <w:p>
      <w:pPr>
        <w:pStyle w:val="Heading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dokumentumok elkészítését és elfogadásának rendjét a köznevelési törvény szabályozz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z iskolai munkatervben megtalálható a tanév helyi rendje, a tanulói, pedagógusi létszámadatok, a legfontosabb éves feladatok, a nevelőtestületi értekezletek rendje, az éves ellenőrzési ütemterv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éves munkaterv a pedagógiai célok, feladatok alapján készült, összeállításakor figyelembe vettük az előző év értékelését, munkatársak javaslatait és az új feladatokat. Ehhez csatoltuk a munkaközösségek munkaterveit, valamint az éves programot. Rögzítése előtt tantestületi elemzésre bocsátotta a tervezetet az iskola vezetése, majd nevelőtestületi értekezleten véglegesítették. Az iskola program- és rendezvénytervében pontosan megjelöltük az időpontot, az évfolyamot és a felelősöket. A szülők év elején ezt az éves programot is véleményezhették és alkotó javaslataikat figyelembe vettük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iskolai félévi és év végi beszámolói az osztályfőnökök, munkaközösségek, tagozatok beszámolói alapján kerülnek összeállításra,   tartalmazzák a záró létszámadatokat, tanulmányi és egyéb eredményeket, adatokat, továbbképzési információkat, illetve pályázati sikereke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jc w:val="both"/>
        <w:rPr>
          <w:rFonts w:cs="Arial"/>
        </w:rPr>
      </w:pPr>
      <w:bookmarkStart w:id="12" w:name="__RefHeading___Toc360182961"/>
      <w:bookmarkEnd w:id="12"/>
      <w:r>
        <w:rPr>
          <w:rFonts w:cs="Arial"/>
        </w:rPr>
        <w:t>3. Személyi feltétel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cs="Arial"/>
          <w:szCs w:val="24"/>
        </w:rPr>
      </w:pPr>
      <w:bookmarkStart w:id="13" w:name="__RefHeading___Toc360182962"/>
      <w:bookmarkEnd w:id="13"/>
      <w:r>
        <w:rPr>
          <w:rFonts w:cs="Arial"/>
          <w:szCs w:val="24"/>
        </w:rPr>
        <w:t>3.1. A működés személyi feltételei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nntartó által megállapított álláshelyek száma: 59,5 ebből:</w:t>
      </w:r>
    </w:p>
    <w:p>
      <w:pPr>
        <w:pStyle w:val="Normal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pali oktatás:</w:t>
        <w:tab/>
        <w:t xml:space="preserve"> </w:t>
        <w:tab/>
        <w:t xml:space="preserve">28,5 fő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közi:</w:t>
        <w:tab/>
        <w:tab/>
        <w:tab/>
        <w:t>10 fő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űvészeti oktatás:</w:t>
        <w:tab/>
        <w:tab/>
        <w:t xml:space="preserve"> 4 fő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dagógiai szakszolgálat:</w:t>
        <w:tab/>
        <w:t xml:space="preserve"> 4 fő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chnikai személyzet:</w:t>
        <w:tab/>
        <w:t xml:space="preserve"> 11fő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Összesen: </w:t>
        <w:tab/>
        <w:tab/>
        <w:tab/>
        <w:t>59,5 álláshely / 60 fő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3. január 1-jétől a  technikai dolgozók a GAMESZ-hoz kerül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LIK-hez 53fő  intézményi törzs kerül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áblázat az alkalmazottakró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gazgató: 1 fő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óhelyettes: 3 fő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nítók száma: 8 fő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közis tanítók száma: 8 fő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jlesztő tanító 1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árok száma: 16 fő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munkaidős: 1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közis tanár: 1 fő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pfokú művészetoktatási pedagógusok száma: 3 fő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munkaidős 1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yed: 1 fő   - 2 óraadó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ógytestnevelő: 2 fő – kistérségi feladatellátás keretében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ichológus: 1 fő – kistérségi feladatellátás keretében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gopédus: 1 fő  óraadó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1 fő – kistérségi feladatellátás keretében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iai asszisztens: 0 fő / 1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- és ifjúságvédelmi felelős: 1 fő órakedvezménnyel + 1 fő ped. assziszten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könkormányzat-vezető: 1 fő órakedvezménnyel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os tanár : 1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rodai ügyintézők: 2fő  / </w:t>
            </w:r>
            <w:r>
              <w:rPr>
                <w:rFonts w:cs="Arial" w:ascii="Arial" w:hAnsi="Arial"/>
                <w:b/>
              </w:rPr>
              <w:t>1 fő(iskolatitkár</w:t>
            </w:r>
            <w:r>
              <w:rPr>
                <w:rFonts w:cs="Arial" w:ascii="Arial" w:hAnsi="Arial"/>
              </w:rPr>
              <w:t xml:space="preserve">, gazdasági ügyintézőből)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i dolgozók száma:  5,5 fő takarító, karbantartó/ portás: 2.5 fő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-hez kerültek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atás technikus: 1 fő /0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res állás: 1 fő   Tihanyi Rita távozott 2013. áprili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munkaközösségek száma: 7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 tagjai jól képzett, gyermekszerető pedagógusok, akik meg tudnak felelni a változó körülményeknek, kihívásoknak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>Pekár Zsuzsanna szülési szabadságát tölti, hiányát belső helyettesítéssel és óraadó pedagógussal oldottuk meg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urucz Gabriella, Szalontai Ágnes prémium évek programban vesz részt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alontai Ágnes 2013. májustól nyugdíja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ötél Árpádné  </w:t>
      </w:r>
      <w:r>
        <w:rPr>
          <w:rFonts w:cs="Arial" w:ascii="Arial" w:hAnsi="Arial"/>
          <w:color w:val="FF0000"/>
        </w:rPr>
        <w:t> </w:t>
      </w:r>
      <w:r>
        <w:rPr>
          <w:rFonts w:cs="Arial" w:ascii="Arial" w:hAnsi="Arial"/>
        </w:rPr>
        <w:t>2013. márciustól felmentési idejét tölti.</w:t>
      </w:r>
    </w:p>
    <w:p>
      <w:pPr>
        <w:pStyle w:val="Heading2"/>
        <w:jc w:val="both"/>
        <w:rPr>
          <w:rFonts w:cs="Arial"/>
          <w:szCs w:val="24"/>
        </w:rPr>
      </w:pPr>
      <w:bookmarkStart w:id="14" w:name="__RefHeading___Toc360182963"/>
      <w:bookmarkEnd w:id="14"/>
      <w:r>
        <w:rPr>
          <w:rFonts w:cs="Arial"/>
          <w:szCs w:val="24"/>
        </w:rPr>
        <w:t>3.2. Költségvetés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ind w:left="72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Illyés Gyula Általános Iskola nem folytat önálló gazdálkodást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finanszírozása fenntartói támogatásból valósult meg 2012. decemberéig. A gazdasági ellátó szervezettel az együttműködés zökkenőmentes, a költségvetési keretek felhasználásáról helyben dönthetnek. Költségvetésünkben az elmúlt években az előirányzott kereten belül maradtunk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3. januártól Hévíz Város önkormányzata vállalta az intézmény működtetését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cs="Arial"/>
          <w:szCs w:val="24"/>
        </w:rPr>
      </w:pPr>
      <w:bookmarkStart w:id="15" w:name="__RefHeading___Toc360182964"/>
      <w:bookmarkEnd w:id="15"/>
      <w:r>
        <w:rPr>
          <w:rFonts w:cs="Arial"/>
          <w:szCs w:val="24"/>
        </w:rPr>
        <w:t>3.3. Minőségi munka értékelése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ghatározott szempontok és az éves munkatervben vállalt és végzett munka szerint történik a tágabb iskolavezetés bevonásával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Évente két alkalommal értékeljük és jutalmazzuk az alkalmazotti közösség tagjait kereset kiegészítéss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anév végén a minőségi bérpótlék maradványa került differenciáltan kiosztásr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ső kommunikáció, információáramlás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rmái: beszélgetés, körözvény, szakmai és alkalmazotti közösségi megbeszélések.</w:t>
      </w:r>
      <w:r>
        <w:rPr>
          <w:rFonts w:cs="Arial" w:ascii="Arial" w:hAnsi="Arial"/>
          <w:b/>
          <w:bCs/>
          <w:color w:val="00008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aliújságon minden lényeges információ megtalálhat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1"/>
        <w:jc w:val="both"/>
        <w:rPr>
          <w:rFonts w:cs="Arial"/>
        </w:rPr>
      </w:pPr>
      <w:bookmarkStart w:id="16" w:name="__RefHeading___Toc360182965"/>
      <w:bookmarkEnd w:id="16"/>
      <w:r>
        <w:rPr>
          <w:rFonts w:cs="Arial"/>
        </w:rPr>
        <w:t>4. Tárgyi feltételek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bookmarkStart w:id="17" w:name="__RefHeading___Toc360182966"/>
      <w:bookmarkStart w:id="18" w:name="4.1._Az_épület_állaga,_műszaki_állapota,"/>
      <w:bookmarkEnd w:id="17"/>
      <w:bookmarkEnd w:id="18"/>
      <w:r>
        <w:rPr>
          <w:rFonts w:cs="Arial"/>
          <w:szCs w:val="24"/>
        </w:rPr>
        <w:t>4.1.</w:t>
      </w:r>
      <w:r>
        <w:rPr>
          <w:rStyle w:val="Appleconvertedspace"/>
          <w:rFonts w:cs="Arial"/>
          <w:szCs w:val="24"/>
        </w:rPr>
        <w:t> </w:t>
      </w:r>
      <w:r>
        <w:rPr>
          <w:rFonts w:cs="Arial"/>
          <w:szCs w:val="24"/>
        </w:rPr>
        <w:t>Az épület állaga, műszaki állapot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Szvegtrzsbehzssal2"/>
        <w:spacing w:lineRule="auto" w:line="240"/>
        <w:jc w:val="both"/>
        <w:rPr/>
      </w:pPr>
      <w:r>
        <w:rPr>
          <w:rFonts w:cs="Arial" w:ascii="Arial" w:hAnsi="Arial"/>
        </w:rPr>
        <w:t>Intézményünk összességében az átlagosnál jobb tárgyi feltételekkel rendelkezik, de az épület némi felújításra szorul, a nyílászárók cseréje, a keleti- déli pedig oldalon az ablakok, bejárati ajtó, szigetelése nem megfelelő, a sportcsarnokban pedig a parketta, a vizesblokkok, az öltözők felújításra szorulnak.</w:t>
      </w:r>
      <w:r>
        <w:rPr>
          <w:rFonts w:cs="Arial" w:ascii="Arial" w:hAnsi="Arial"/>
          <w:color w:val="000000"/>
        </w:rPr>
        <w:t xml:space="preserve"> Fűtéskorszerűsítés is elengedhetetlen, mivel a kazánok régiek és korszerűtlene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épület tisztasági meszelésére és apróbb javításokra a nyári munkálatok során kerül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termeink többségében modern, új bútorzat található. Az informatika teremekben kialakítottuk az IKT-technológia alkalmazásához szükséges feltételeket ( interaktív tábla, projektor stb). Előadóteremmel is rendelkezünk, mely – az iskolai programok mellett –más funkciókra is megfelelő helyszínt biztosított. </w:t>
      </w:r>
    </w:p>
    <w:p>
      <w:pPr>
        <w:pStyle w:val="Szvegtrzsbehzssal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behzssal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elavult, javításra nem érdemes audiovizuális, informatikai eszközöket és egyéb tárgyakat leltározás során felmértük, majd a leselejtezett eszközöket - elkülönítve a veszélyes hulladékot – elszállíttattu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Taneszközeink </w:t>
      </w:r>
      <w:r>
        <w:rPr>
          <w:rFonts w:cs="Arial" w:ascii="Arial" w:hAnsi="Arial"/>
        </w:rPr>
        <w:t xml:space="preserve">a Pedagógiai Programban megfogalmazott eszközjegyzék alapján megfelelő. A legfontosabb tanítási kellékekkel rendelkezünk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beszerzett eszközök</w:t>
      </w:r>
      <w:r>
        <w:rPr>
          <w:rFonts w:cs="Arial" w:ascii="Arial" w:hAnsi="Arial"/>
        </w:rPr>
        <w:t xml:space="preserve"> egy részét pl. gyógytestneveléshez pályázati forrásból biztosítottuk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Tantermek állapota, felszereltsége</w:t>
      </w:r>
      <w:r>
        <w:rPr>
          <w:rFonts w:cs="Arial" w:ascii="Arial" w:hAnsi="Arial"/>
        </w:rPr>
        <w:t xml:space="preserve"> –A padok székek, szekrények jó állapotúak. A linóleum több teremben cserére szorul. 3 teremben a tanév során megtörtén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Szakmai anyagok, eszközök</w:t>
      </w:r>
      <w:r>
        <w:rPr>
          <w:rFonts w:cs="Arial" w:ascii="Arial" w:hAnsi="Arial"/>
        </w:rPr>
        <w:t xml:space="preserve"> – Beszerzésük a munkaközösség-vezetők által felmért igények alapján történt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Gondot okoz, hogy  nincsenek szertáraink, raktározási lehetőségünk</w:t>
      </w:r>
      <w:r>
        <w:rPr>
          <w:rFonts w:cs="Arial" w:ascii="Arial" w:hAnsi="Arial"/>
        </w:rPr>
        <w:t>. Szeptembertől a sportcsarnokban a szertárt egy rácsos elkerített részbe kellett költöztetni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cs="Arial"/>
          <w:szCs w:val="24"/>
        </w:rPr>
      </w:pPr>
      <w:bookmarkStart w:id="19" w:name="__RefHeading___Toc360182967"/>
      <w:bookmarkEnd w:id="19"/>
      <w:r>
        <w:rPr>
          <w:rFonts w:cs="Arial"/>
          <w:szCs w:val="24"/>
        </w:rPr>
        <w:t>4.2. Tárgyi felszereltség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z iskola a mindennapi oktató-nevelő munka eszközeivel rendelkezik. </w:t>
      </w:r>
      <w:r>
        <w:rPr>
          <w:rFonts w:cs="Arial" w:ascii="Arial" w:hAnsi="Arial"/>
          <w:b/>
          <w:color w:val="000000"/>
        </w:rPr>
        <w:t>Nagy szükség lenne viszont projektorokra, számítógépekre, interaktív táblár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használódott szemléltető eszközöket folyamatosan beszerezzü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both"/>
        <w:rPr>
          <w:rFonts w:cs="Arial"/>
        </w:rPr>
      </w:pPr>
      <w:bookmarkStart w:id="20" w:name="__RefHeading___Toc360182968"/>
      <w:bookmarkEnd w:id="20"/>
      <w:r>
        <w:rPr>
          <w:rFonts w:cs="Arial"/>
        </w:rPr>
        <w:t>5.Továbbképzési program és beiskolázási terv</w:t>
      </w:r>
    </w:p>
    <w:p>
      <w:pPr>
        <w:pStyle w:val="Heading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i/>
          <w:color w:val="000000"/>
        </w:rPr>
        <w:t>továbbképzési program és beiskolázási terv</w:t>
      </w:r>
      <w:r>
        <w:rPr>
          <w:rFonts w:cs="Arial" w:ascii="Arial" w:hAnsi="Arial"/>
          <w:color w:val="000000"/>
        </w:rPr>
        <w:t xml:space="preserve"> készítését és tartalmi elemeit a 277/1997. (XII.22) kormányrendelet írja elő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iskolavezetés az illetékesek bevonásával elkészítette, a nevelőtestület elfogadta a továbbképzési programot, amely magába foglalja szakvizsgára vonatkozó és a továbbképzésre vonatkozó alprogramot. Mindkét alprogramhoz kapcsolódik finanszírozási és helyettesítési alprogram, melyekben meghatározásra kerültek a munkáltató által kiemelten támogatott továbbképzések, a képzést sikeresen teljesítők elismerésének szabálya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ovábbképzési terv mellett minden tanévre (a tanévet megelőző márc. 15-ig) készítenek beiskolázási terveket, melyek tartalmazzák a továbbképzésre, szakvizsgás képzésre járó vagy másoddiplomát szerző kollégák nevét, tandíjának összegét, a helyettesítést igénylő napok számát és költségeit, a képzésre járó útiköltségét, esetleges szállásköltségét. Mindezeket összegzik és a megvalósulást ellenőrzik.</w:t>
      </w:r>
    </w:p>
    <w:p>
      <w:pPr>
        <w:pStyle w:val="Heading2"/>
        <w:jc w:val="both"/>
        <w:rPr>
          <w:rFonts w:cs="Arial"/>
          <w:szCs w:val="24"/>
        </w:rPr>
      </w:pPr>
      <w:bookmarkStart w:id="21" w:name="__RefHeading___Toc360182969"/>
      <w:bookmarkStart w:id="22" w:name="5.1.___A_tanév_során_továbbtanulók_és_tá"/>
      <w:bookmarkEnd w:id="21"/>
      <w:bookmarkEnd w:id="22"/>
      <w:r>
        <w:rPr>
          <w:rFonts w:cs="Arial"/>
          <w:szCs w:val="24"/>
        </w:rPr>
        <w:t>A tanév során továbbtanulók és támogatások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2012/2013. tanévben végzettek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fő   továbbképzés            erkölcstan  Farkas Erzsébet, Tóth Zoltánné D.É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fő   egyetemi végzettség  földrajz      Tóthné Huszti Ágnes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állás és utazási költséget térítettünk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cs="Arial"/>
        </w:rPr>
      </w:pPr>
      <w:bookmarkStart w:id="23" w:name="__RefHeading___Toc360182970"/>
      <w:bookmarkEnd w:id="23"/>
      <w:r>
        <w:rPr>
          <w:rFonts w:cs="Arial"/>
        </w:rPr>
        <w:t>6. Gyermekvédelmi munka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 xml:space="preserve">A gyermekvédelmi feladatokat </w:t>
      </w:r>
      <w:r>
        <w:rPr>
          <w:rFonts w:cs="Arial" w:ascii="Arial" w:hAnsi="Arial"/>
          <w:b/>
          <w:i/>
        </w:rPr>
        <w:t>Torsa Gáborné és Szarka Péter</w:t>
      </w:r>
      <w:r>
        <w:rPr>
          <w:rFonts w:cs="Arial" w:ascii="Arial" w:hAnsi="Arial"/>
        </w:rPr>
        <w:t xml:space="preserve"> kollégákhoz rendelt óraszámok/ túlóra terhére látjuk el. 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gyéni esetekben eljárnak, szociális ügyeket intéznek, tanácsadást tartanak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954"/>
        <w:gridCol w:w="954"/>
        <w:gridCol w:w="954"/>
        <w:gridCol w:w="954"/>
        <w:gridCol w:w="954"/>
        <w:gridCol w:w="903"/>
      </w:tblGrid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. októberi statiszti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2008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2009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-2010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2011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2.</w:t>
            </w:r>
          </w:p>
        </w:tc>
      </w:tr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átrányos helyzetű (HH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lmozottan hátrányos helyzetű (HHH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ermekvédelmi kedvezményben részesülő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yenes tankönyvben részesülő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llami gondozot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játos nevelési igényű (SNI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+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+5</w:t>
            </w:r>
          </w:p>
        </w:tc>
      </w:tr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T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kolai létszá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venciós munk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den alkalommal és minden fórumon: osztályfőnöki órákon, szabadidős tevékenységek kapcsán, fogadóórákon, szülői értekezleteken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őrség felvilágosító előadást tartott a bűnmegelőzésről, drogról, 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internet veszélyeiről 2-8. évfolyamig interaktív előadás keretében valósult meg.</w:t>
      </w:r>
    </w:p>
    <w:p>
      <w:pPr>
        <w:pStyle w:val="Normal"/>
        <w:tabs>
          <w:tab w:val="clear" w:pos="708"/>
          <w:tab w:val="left" w:pos="-142" w:leader="none"/>
          <w:tab w:val="left" w:pos="11482" w:leader="none"/>
          <w:tab w:val="left" w:pos="13325" w:leader="none"/>
        </w:tabs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lesetvédelem</w:t>
      </w:r>
    </w:p>
    <w:p>
      <w:pPr>
        <w:pStyle w:val="Normal"/>
        <w:tabs>
          <w:tab w:val="clear" w:pos="708"/>
          <w:tab w:val="left" w:pos="-142" w:leader="none"/>
          <w:tab w:val="left" w:pos="11482" w:leader="none"/>
          <w:tab w:val="left" w:pos="13325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ink minden tanévet a balesetvédelmi előírások megismerésével kezdenek, külön figyelmet szentelünk a technika, testnevelés, számítástechnika tanórák balesetforrásaira. A tanév folyamán két tanuló szenvedett könnyebb iskolai balesetet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80"/>
        </w:rPr>
        <w:t> 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jc w:val="both"/>
        <w:rPr>
          <w:rFonts w:cs="Arial"/>
        </w:rPr>
      </w:pPr>
      <w:bookmarkStart w:id="24" w:name="__RefHeading___Toc360182971"/>
      <w:bookmarkEnd w:id="24"/>
      <w:r>
        <w:rPr>
          <w:rFonts w:cs="Arial"/>
        </w:rPr>
        <w:t>7. Közösségi rendezvények, ünnepségek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cs="Arial"/>
          <w:szCs w:val="24"/>
        </w:rPr>
      </w:pPr>
      <w:bookmarkStart w:id="25" w:name="__RefHeading___Toc360182972"/>
      <w:bookmarkEnd w:id="25"/>
      <w:r>
        <w:rPr>
          <w:rFonts w:cs="Arial"/>
          <w:szCs w:val="24"/>
        </w:rPr>
        <w:t>7.1. Iskolai rendezvények, ünnepsége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sz w:val="23"/>
          <w:szCs w:val="23"/>
        </w:rPr>
        <w:t>A tanórai munka mellett a közösségformálás, a színes diákélet sokféle tevékenység  formájában zajlik intézményünkben. Nagyon sok olyan rendezvényünk volt, melyek az iskolai nevelést és oktatást segítették, erősítették. Ezekkel a programokkal tanulóink szabadidejének hasznos eltöltését céloztuk meg, a hétköznapokat tettük sokszínűbbé. Kiemelt figyelmet fordítunk tanulóink mindennapi testedzésére, a diákok egészséges életmódra nevelésére. A környezettudatosságra való nevelés során a környezetünk megóvása, fejlesztése a fő feladat: a papír, Pet-palack gyűjtése, virágosítás, madáretetés e kiemelt feladathoz tartozik, melyeknek szervezésében a Diákönkormányzat is aktívan részt vállal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23"/>
          <w:szCs w:val="23"/>
        </w:rPr>
        <w:t xml:space="preserve">Iskolai ünnepélyekre, megemlékezésekre, programokra színvonalas, tartalomban gazdag, közösséget formáló hatású, mintaértékű műsorok készült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kolánkban igyekszünk színvonalas rendezvényeket szervezni, hogy ne csak élményt nyújtsanak, hanem értéket is közvetítsenek a tanulóink számára. Hagyományai vannak az Illyés napi rendezvényeknek, karácsonyi hangversenynek, tanévnyitónak, ballagásnak, tanévzáró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i ünnepeket és megemlékezéseket az iskola közössége együtt ünnep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dám együttlétre alkalmasak a DÖK rendezvények, a farsang, Mikulás ünnep ÖKO nap. Tanulóink a pedagógusok irányításával aktívan és szívesen vesznek részt az iskolai rendezvényeken, ünnepek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26" w:name="__RefHeading___Toc360182973"/>
      <w:bookmarkEnd w:id="26"/>
      <w:r>
        <w:rPr>
          <w:rFonts w:cs="Arial"/>
          <w:szCs w:val="24"/>
        </w:rPr>
        <w:t>7.2. Városi rendezvények, programok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inkkal igyekszünk a városi rendezvényeken, programokon részt venni.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tív szereplői iskolánk tanulói, énekkara a városi ünnepségeken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öbb tanuló részt vesz az Új Hévízi Színpad munkájában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yermekkönyvtárban</w:t>
      </w:r>
      <w:r>
        <w:rPr>
          <w:rFonts w:cs="Arial" w:ascii="Arial" w:hAnsi="Arial"/>
        </w:rPr>
        <w:t xml:space="preserve"> a 4. és 5-6. évfolyamosok rendszeresen részt vettek a foglakozásokon, író-olvasó találkozókon, vetélkedőkön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eszthelyen a Festeticsek  című vetélkedőn a 7. évfolyamosok vettek részt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estetics találkozón Csurgón is minden évben képviselteti magát iskolánk. Rajz pályázaton  és szavalóversenyen is indultunk, ahol szép eredményeket értek el tanulóink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cs="Arial"/>
          <w:szCs w:val="24"/>
        </w:rPr>
      </w:pPr>
      <w:bookmarkStart w:id="27" w:name="__RefHeading___Toc360182974"/>
      <w:bookmarkEnd w:id="27"/>
      <w:r>
        <w:rPr>
          <w:rFonts w:cs="Arial"/>
          <w:szCs w:val="24"/>
        </w:rPr>
        <w:t>7.3. A tantestület szakmai és közösségi rendezvényei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8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vábbképzések, belső kollégák által tartott kommunikációs gyakorlatok,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özös megbeszélés az óvodák és a Bibó  pedagóguskollégákk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arácsonyi koncert,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agyományosan meghívjuk nyugdíjas kollégáinkat közös karácsonyi vacsorár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v végi nyugdíjas búcsúztató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both"/>
        <w:rPr>
          <w:rFonts w:cs="Arial"/>
        </w:rPr>
      </w:pPr>
      <w:bookmarkStart w:id="28" w:name="__RefHeading___Toc360182975"/>
      <w:bookmarkEnd w:id="28"/>
      <w:r>
        <w:rPr>
          <w:rFonts w:cs="Arial"/>
        </w:rPr>
        <w:t>8. Pályaválasztás tapasztalatai, eredménye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szakszolgálat segítségével tanulóink segítséget kapnak 7. és 8. évfolyam során a pályaválasztáshoz. Minden év őszén pályaválasztási szülői értekezletet tartunk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középiskolai beiskolázás évről-évre újabb feladatokat állít a pályaválasztási felelős és az osztályfőnökök elé. A jelentekéssel kapcsolatos valamennyi adminisztrációs feladatokat az osztályfőnökök végzik az ig. helyettes vezetésével, segítve ill. mentesítve  a szülőket e feladatoktól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szülők elsősorban az érettségit adó iskolákba íratják gyermeküket, de figyelembe kell venni a tanulók képességeit az iskola választásnál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anulók minden évben felvételt nyernek, általában az első helyen megjelölt intézménybe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nulmányit befejezte 42 fő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693"/>
        <w:gridCol w:w="23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názi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középiskol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isko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2012. tan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2013. tan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06875" cy="1256030"/>
            <wp:effectExtent l="0" t="0" r="0" b="0"/>
            <wp:docPr id="13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__RefHeading___Toc360182976"/>
    </w:p>
    <w:p>
      <w:pPr>
        <w:pStyle w:val="Heading1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jc w:val="both"/>
        <w:rPr>
          <w:rFonts w:cs="Arial"/>
        </w:rPr>
      </w:pPr>
      <w:r>
        <w:rPr>
          <w:rFonts w:cs="Arial"/>
        </w:rPr>
        <w:t>9. Pályázatok, alapítvány</w:t>
      </w:r>
      <w:bookmarkEnd w:id="29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ÁMOP 3.14 pályázat fenntartásának eleget tettünk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jabb pályázaton nem vettünk részt, mivel az Innovatív iskolai pályázaton nem nyertünk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apítvány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 xml:space="preserve">Iskolánk alapítványa az </w:t>
      </w:r>
      <w:r>
        <w:rPr>
          <w:rFonts w:cs="Arial" w:ascii="Arial" w:hAnsi="Arial"/>
          <w:b/>
        </w:rPr>
        <w:t>Illyés Gyula Általános Iskoláért Alapítvány</w:t>
      </w:r>
      <w:r>
        <w:rPr>
          <w:rFonts w:cs="Arial" w:ascii="Arial" w:hAnsi="Arial"/>
        </w:rPr>
        <w:t xml:space="preserve"> folyamatosan nyújt támogatást tanulóink kirándulásához, év végi jutalomkönyvek vásárlásához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cs="Arial"/>
        </w:rPr>
      </w:pPr>
      <w:bookmarkStart w:id="30" w:name="__RefHeading___Toc360182977"/>
      <w:bookmarkEnd w:id="30"/>
      <w:r>
        <w:rPr>
          <w:rFonts w:cs="Arial"/>
        </w:rPr>
        <w:t>10.  Kapcsolatok más intézményekkel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gy intézmény a feladatait akkor tudja eredményesen ellátni, ha az oktatás-nevelés folyamatában arra törekszik, hogy partnerei – elsősorban a fenntartó, a tanulók, a szülők, elégedettek legyenek a munkájával. Kapcsolatainkban továbbra is a hatékony együttműködés megteremtése a célom a minőségirányítási programunkban meghatározott partnereinkke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kolánk belső és külső kapcsolatainak alakításában legfontosabb feladatomnak az őszinte bizalmon, egymás kölcsönös tiszteletben tartásán alapuló szülő – pedagógus – gyermek kapcsolat folytatását tartom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31" w:name="__RefHeading___Toc360182978"/>
      <w:bookmarkEnd w:id="31"/>
      <w:r>
        <w:rPr>
          <w:rFonts w:cs="Arial"/>
          <w:szCs w:val="24"/>
        </w:rPr>
        <w:t>10.1. A nevelési és oktatási, kulturális, egészségügyi intézményekkel való kapcsolat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Jó partneri </w:t>
      </w:r>
      <w:r>
        <w:rPr>
          <w:rFonts w:cs="Arial" w:ascii="Arial" w:hAnsi="Arial"/>
        </w:rPr>
        <w:t>kapcsolatban állunk</w:t>
      </w:r>
      <w:r>
        <w:rPr>
          <w:rFonts w:cs="Arial" w:ascii="Arial" w:hAnsi="Arial"/>
          <w:color w:val="000000"/>
        </w:rPr>
        <w:t xml:space="preserve"> közel  napi szinten </w:t>
      </w:r>
      <w:r>
        <w:rPr>
          <w:rFonts w:cs="Arial" w:ascii="Arial" w:hAnsi="Arial"/>
        </w:rPr>
        <w:t>a város nevelési és oktatási, kulturális intézményeivel /</w:t>
      </w:r>
      <w:r>
        <w:rPr>
          <w:rFonts w:cs="Arial" w:ascii="Arial" w:hAnsi="Arial"/>
          <w:color w:val="000000"/>
        </w:rPr>
        <w:t>a Brunszvik Teréz Óvoda, a Bibó István Gimnázium, a GAMESZ, a Gróf I. Festetics György  Művelődési Központ, Városi Könyvtár és Muzeális Gyűjtemény vezetőivel és a munkatársaikkal. Továbbá  a város szociális és egészségügyi intézményeivel, a Családsegítő Szolgálattal,  az egyházakkal és a környék nevelési-oktatási intézményeive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llégáink és tanulóink rendszeresen részt vesznek  a város rendezvényein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  <w:b/>
        </w:rPr>
        <w:t>Családsegítő Szolgálat</w:t>
      </w:r>
      <w:r>
        <w:rPr>
          <w:rFonts w:cs="Arial" w:ascii="Arial" w:hAnsi="Arial"/>
        </w:rPr>
        <w:t xml:space="preserve"> szakemberei több ízben keresik fel iskolánkat. Segítő, támogató beszélgetéseket, esetjelzéseket kezdeményeznek az osztályfőnökökkel, gyermekvédelmi felelősökkel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  <w:b/>
        </w:rPr>
        <w:t>Iskolaorvosunkkal</w:t>
      </w:r>
      <w:r>
        <w:rPr>
          <w:rFonts w:cs="Arial" w:ascii="Arial" w:hAnsi="Arial"/>
        </w:rPr>
        <w:t xml:space="preserve"> Dr. Varga Katalin doktornővel  és Csoma Mónika </w:t>
      </w:r>
      <w:r>
        <w:rPr>
          <w:rFonts w:cs="Arial" w:ascii="Arial" w:hAnsi="Arial"/>
          <w:b/>
        </w:rPr>
        <w:t>védőnőnkkel</w:t>
      </w:r>
      <w:r>
        <w:rPr>
          <w:rFonts w:cs="Arial" w:ascii="Arial" w:hAnsi="Arial"/>
        </w:rPr>
        <w:t xml:space="preserve"> jó kapcsolatot tartunk fent. Nem csak a szűréseket végzik rendszerint, de előadást is tart a védőnő rendszeresen a felső tagozat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lyamatosan végzik a tanulók szükséges orvosi vizsgálatait, védőoltásokat, egészségügyi szűréseit, a gyógytestneveléssel kapcsolatos szűréseket és prevenciós feladato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fogorvosi vizsgálat is folyamatosan zajlott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Rendőrkapitányság </w:t>
      </w:r>
      <w:r>
        <w:rPr>
          <w:rFonts w:cs="Arial" w:ascii="Arial" w:hAnsi="Arial"/>
        </w:rPr>
        <w:t xml:space="preserve">munkatársaival is szoros kapcsolatot alakítottunk ki gyermekeink problémáival kapcsolatban. Az </w:t>
      </w:r>
      <w:r>
        <w:rPr>
          <w:rFonts w:cs="Arial" w:ascii="Arial" w:hAnsi="Arial"/>
          <w:b/>
        </w:rPr>
        <w:t xml:space="preserve">„iskola rendőre” program </w:t>
      </w:r>
      <w:r>
        <w:rPr>
          <w:rFonts w:cs="Arial" w:ascii="Arial" w:hAnsi="Arial"/>
        </w:rPr>
        <w:t>iskolánkban jól működött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Egységes Pedagógiai Szakszolgálat</w:t>
      </w:r>
      <w:r>
        <w:rPr>
          <w:rFonts w:cs="Arial" w:ascii="Arial" w:hAnsi="Arial"/>
        </w:rPr>
        <w:t xml:space="preserve"> logopédusa, gyógytestnevelője, pszichológusa segít gyermekeink beszédhibáinak, testi lelki problémáinak javításában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</w:rPr>
        <w:t>Óvodák</w:t>
      </w:r>
      <w:r>
        <w:rPr>
          <w:rFonts w:cs="Arial" w:ascii="Arial" w:hAnsi="Arial"/>
        </w:rPr>
        <w:t xml:space="preserve">  részére bemutató órák látogatását szervezzük az 1. osztályokban, közös megbeszélésekre , tapasztalatcserére kerültek sor. Iskola hívogató szervezése.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</w:rPr>
        <w:t xml:space="preserve">Nevelési Tanácsadó ,Szakértői és Rehabilitációs Bizottság </w:t>
      </w:r>
      <w:r>
        <w:rPr>
          <w:rFonts w:cs="Arial" w:ascii="Arial" w:hAnsi="Arial"/>
        </w:rPr>
        <w:t>– kontrollvizsgálatok, új szűrések jelzése, folyamatos kapcsolat  és kapocs a szülő és szakember között.</w:t>
      </w:r>
    </w:p>
    <w:p>
      <w:pPr>
        <w:pStyle w:val="Heading2"/>
        <w:jc w:val="both"/>
        <w:rPr>
          <w:rFonts w:cs="Arial"/>
          <w:szCs w:val="24"/>
        </w:rPr>
      </w:pPr>
      <w:bookmarkStart w:id="32" w:name="__RefHeading___Toc360182979"/>
      <w:bookmarkEnd w:id="32"/>
      <w:r>
        <w:rPr>
          <w:rFonts w:cs="Arial"/>
          <w:szCs w:val="24"/>
        </w:rPr>
        <w:t>10.2. A szülőkkel való kapcsola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nevelésben fontos tényező a </w:t>
      </w:r>
      <w:r>
        <w:rPr>
          <w:rFonts w:cs="Arial" w:ascii="Arial" w:hAnsi="Arial"/>
          <w:b/>
          <w:i/>
        </w:rPr>
        <w:t>család</w:t>
      </w:r>
      <w:r>
        <w:rPr>
          <w:rFonts w:cs="Arial" w:ascii="Arial" w:hAnsi="Arial"/>
        </w:rPr>
        <w:t xml:space="preserve">, mely érzelmi és anyagi biztonságot teremt. Nevelési munkánk csak akkor lehet eredményes, ha az iskola és a család közel azonos értékeket mér a tanulóra. 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zért nagyon fontos szerepe van a szülői értekezleteknek, fogadóóráknak, nyílt napoknak, kötetlen beszélgetéseknek, közös osztály programoknak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cs="Arial"/>
          <w:szCs w:val="24"/>
        </w:rPr>
      </w:pPr>
      <w:bookmarkStart w:id="33" w:name="__RefHeading___Toc360182980"/>
      <w:bookmarkEnd w:id="33"/>
      <w:r>
        <w:rPr>
          <w:rFonts w:cs="Arial"/>
          <w:szCs w:val="24"/>
        </w:rPr>
        <w:t>10.3. A fenntartóval való kapcsola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bCs/>
          <w:color w:val="000000"/>
        </w:rPr>
        <w:t xml:space="preserve">fenntartóval </w:t>
      </w:r>
      <w:r>
        <w:rPr>
          <w:rFonts w:cs="Arial" w:ascii="Arial" w:hAnsi="Arial"/>
          <w:color w:val="000000"/>
        </w:rPr>
        <w:t>való kapcsolattartásban a jövőben is nyíltságra és korrektségre törekszem. Szívesen veszünk minden olyan megkeresést, amelyet a fenntartó kezdeményez annak érdekében, hogy a törvényi változásokat, az előttünk álló legfontosabb feladatokat, pályázati lehetőségeket megismerhessük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t adatokat, feladatokat a határidő betartását figyelembe véve napi szinten készítjük el. 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működtetőjével,  Hévíz Város Önkormányzatával és a GAMESZ-szel továbbra is a kialakult jó partneri kapcsolatokra törekszünk.</w:t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both"/>
        <w:rPr>
          <w:rFonts w:cs="Arial"/>
        </w:rPr>
      </w:pPr>
      <w:bookmarkStart w:id="34" w:name="__RefHeading___Toc360182981"/>
      <w:bookmarkEnd w:id="34"/>
      <w:r>
        <w:rPr>
          <w:rFonts w:cs="Arial"/>
        </w:rPr>
        <w:t>11. Összegz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a 2012/2013. tanévet eredményesen zá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jesítettük a tanév munkatervében meghatározott célokat, feladatokat.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A tanév különösebb zavaró események nélkül zajlott. A 2. félévi munka legnagyobb részét a fenntartó váltással kapcsolatban jelentkező szervezeti átállás, a fenntartó elvárásainak megfelelő feladatokra való koncentrálás adta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kánkhoz a legszükségesebb feltételek biztosítottak. A tantestület tervezett feladatait elvégezte. Szakmai tudásunk legjavával azon munkálkodtunk, hogy a ránk bízott gyermekek számára az oktatás és nevelés iskolai színterén a maximumot nyújtsuk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ok a tanulók, akik erre nyitottak, élnek ezzel a lehetőséggel és eredményeikben ez folyamatosan meg is látszik. Akik azonban csak tőlünk, itt az iskolában hallják, hogy a tudás kincs és hatalom, de ezt otthoni környezetük nem erősíti meg, azok számára az iskolás lét csak ösztöncselekvéseik megéléséről szól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nfrontálódás szülő és gyerek részéről is gyakran mesterkélt, kikényszeríttet, mellyel a saját felelősségének hárítása a cél. Ezekkel is szembesülünk gyako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ennek ellenére pedagógusi optimizmussal és a megélt mindennapok elvégzett és számba vett megvalósított feladataival együtt a lehetőségeket kihasználva eredményes évet zár tantestületünk és munkahelyi közösségünk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Pozitívumok: </w:t>
      </w:r>
    </w:p>
    <w:p>
      <w:pPr>
        <w:pStyle w:val="Defaul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kolai rendezvényeink, bemutató órák </w:t>
      </w:r>
    </w:p>
    <w:p>
      <w:pPr>
        <w:pStyle w:val="Defaul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zközellátottság további javulása </w:t>
      </w:r>
    </w:p>
    <w:p>
      <w:pPr>
        <w:pStyle w:val="Defaul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kaközösségek működése </w:t>
      </w:r>
    </w:p>
    <w:p>
      <w:pPr>
        <w:pStyle w:val="Defaul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I, BTM, egyéni órákon való részvétel </w:t>
      </w:r>
    </w:p>
    <w:p>
      <w:pPr>
        <w:pStyle w:val="Defaul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csolattartás a szülőkkel</w:t>
      </w:r>
    </w:p>
    <w:p>
      <w:pPr>
        <w:pStyle w:val="Defaul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ázirend betartatása </w:t>
      </w:r>
    </w:p>
    <w:p>
      <w:pPr>
        <w:pStyle w:val="Defaul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ák önkormányzati programok </w:t>
      </w:r>
    </w:p>
    <w:p>
      <w:pPr>
        <w:pStyle w:val="Defaul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ézményi marketing erősítése, médiában, újságban való rendszeres megjelenés</w:t>
      </w:r>
    </w:p>
    <w:p>
      <w:pPr>
        <w:pStyle w:val="Defaul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kész iskolai honlap 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Negatívumok: 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yermeki rongálások és „igénytelenség” növekedése 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őnként pontatlan órakezdések 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gyelmi szankcionálásokban való eltérések </w:t>
      </w:r>
    </w:p>
    <w:p>
      <w:pPr>
        <w:pStyle w:val="Defaul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Ügyeletesi feladatok ellátása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intézmény fejlődése és perspektívá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leendő első osztályosok beilleszkedésének segítése céljából, „Iskolába hívogató” programsorozat átgondolása, amely nagyban elősegíti az iskolai életrevaló felkészítést.</w:t>
      </w:r>
    </w:p>
    <w:p>
      <w:pPr>
        <w:pStyle w:val="Normal"/>
        <w:numPr>
          <w:ilvl w:val="0"/>
          <w:numId w:val="2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ítani tovább az intézmény belső fegyelmét, a tanulás presztízsének növelése, a jó eredmények kiemelésével, példaállítással. </w:t>
      </w:r>
    </w:p>
    <w:p>
      <w:pPr>
        <w:pStyle w:val="Normal"/>
        <w:numPr>
          <w:ilvl w:val="0"/>
          <w:numId w:val="2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dagógiai munka során arra törekedjünk, hogy az életkori és az egyéni sajátosságokat szem előtt tartva játékosan, változatos tevékenységeken keresztül valósítsuk meg nevelési és oktatási feladatunkat. Nagy hangsúlyt fektessünk a motivációra, a foglalkozási területek komplexitására, az egyéni bánásmódra, az érzelmi nevelésre, gondozásra. </w:t>
      </w:r>
    </w:p>
    <w:p>
      <w:pPr>
        <w:pStyle w:val="Normal"/>
        <w:numPr>
          <w:ilvl w:val="0"/>
          <w:numId w:val="2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agy figyelmet igényel az új köznevelési törvény. Rendelkezéseinek megfelelően kell kezelni az intézményi dokumentációs rendszert. Törekedni kell, hogy valamennyi pedagógus tisztába legyen milyen változások várhatók a közoktatásban és ötleteikkel, magas színvonalú pedagógiai munkájukkal járuljanak hozzá az intézmény pozíciójának megerősítéséhez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cs="Arial"/>
        </w:rPr>
      </w:pPr>
      <w:bookmarkStart w:id="35" w:name="__RefHeading___Toc360182982"/>
      <w:r>
        <w:rPr>
          <w:rFonts w:cs="Arial"/>
        </w:rPr>
        <w:t xml:space="preserve">12. </w:t>
      </w:r>
      <w:bookmarkEnd w:id="35"/>
      <w:r>
        <w:rPr>
          <w:rFonts w:cs="Arial"/>
        </w:rPr>
        <w:t>Melléklet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Kompetenciamérés  eredménye</w:t>
      </w:r>
      <w:r>
        <w:rPr>
          <w:rFonts w:cs="Arial" w:ascii="Arial" w:hAnsi="Arial"/>
        </w:rPr>
        <w:t xml:space="preserve"> /összehasonlító elemzé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isztikai adatlapo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enyeredmények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ETENCIAMÉRÉS  EREDMÉNY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összehasonlító elemz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mat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évfoly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083"/>
        <w:gridCol w:w="1239"/>
        <w:gridCol w:w="840"/>
        <w:gridCol w:w="1239"/>
        <w:gridCol w:w="840"/>
        <w:gridCol w:w="1221"/>
        <w:gridCol w:w="1179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o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4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 alat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 alat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7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o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3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.-Dunántú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szint alatt teljesítő tanuló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f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f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fő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fő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mat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évfoly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252"/>
        <w:gridCol w:w="1576"/>
        <w:gridCol w:w="1576"/>
        <w:gridCol w:w="1577"/>
        <w:gridCol w:w="155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9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6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o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.-Dunántú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szint alatt teljesítő tanuló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f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f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f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fő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ETENCIAMÉRÉS  EREDMÉNY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összehasonlító elemz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övegér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évfoly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158"/>
        <w:gridCol w:w="1163"/>
        <w:gridCol w:w="840"/>
        <w:gridCol w:w="1251"/>
        <w:gridCol w:w="840"/>
        <w:gridCol w:w="1192"/>
        <w:gridCol w:w="1192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o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 alat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 ala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2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o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3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.-Dunántú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szint alatt teljesítő tanuló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f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f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ő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ő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övegér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évfoly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61"/>
        <w:gridCol w:w="1580"/>
        <w:gridCol w:w="1580"/>
        <w:gridCol w:w="1554"/>
        <w:gridCol w:w="1554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o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.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1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7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o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.-Dunántú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szint alatt teljesítő tanuló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f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f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f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fő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417" w:right="1417" w:gutter="0" w:header="708" w:top="851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7901305" cy="5575300"/>
            <wp:effectExtent l="0" t="0" r="0" b="0"/>
            <wp:docPr id="14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1305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1276" w:right="85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48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9126220" cy="56508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6220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1906" w:h="16838"/>
          <w:pgMar w:left="1417" w:right="1417" w:gutter="0" w:header="708" w:top="851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48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5697855" cy="7319645"/>
            <wp:effectExtent l="0" t="0" r="0" b="0"/>
            <wp:docPr id="16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731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1495" cy="4492625"/>
            <wp:effectExtent l="0" t="0" r="0" b="0"/>
            <wp:docPr id="17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ersenyeredmények</w:t>
      </w:r>
    </w:p>
    <w:p>
      <w:pPr>
        <w:pStyle w:val="Normal"/>
        <w:spacing w:lineRule="auto" w:line="360"/>
        <w:ind w:left="48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lsó  tagozat</w:t>
      </w:r>
    </w:p>
    <w:p>
      <w:pPr>
        <w:pStyle w:val="Footer"/>
        <w:jc w:val="center"/>
        <w:rPr/>
      </w:pPr>
      <w:r>
        <w:rPr/>
        <w:t>2012/2013 tanév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tematik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yai Matematika Csapatverseny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 Áko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ós Benede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rján Levent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zár Zsomb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Zrínyi Ilona Matematika Verseny Megy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Horváth Áko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Felföldi-Lázár Judit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Asperján Levent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zente Már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9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Lázár Zsomb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oós Benede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Felföldi-Lázár Judit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Verebélyi Lau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Felföldi-Lázár Judit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rínyi Ilona Matematika Verseny Országo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8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enák Ed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orsa Gábor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Zrínyi Ilona Matematika Verseny Csapa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Kalmár László Matematika 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egy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sperján Levent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zente Már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rga Patri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sa Gábor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sokonai Alapműveleti 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egy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olczer Lili K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ki totó-levelezős 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rany minősít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arkal Eszte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kál Zoltán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48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gyar nyelvtan és irodalom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yés Gyula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czer Lili K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ombó László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yés Gyula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ák Ede Árpá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iklinné Babos Ilon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Kedvenc mesém”Hévízi kist. mes. 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ák Ede Árpá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iklinné Babos Ilon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Kedvenc mesém”Hévízi kist. mes. 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kas Baláz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iklinné Babos Ilon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,,Kedvenc mesém”Hévízi kist. mes. 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ebélyi Lau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Farkasné Hrenkó Katalin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yés Gyula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kóczi Péte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Farkasné Hrenkó Katalin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egyei „nyelvÉSZ” 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V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enák Ede Árpá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Cziklinné Babos Ilona</w:t>
            </w:r>
          </w:p>
        </w:tc>
      </w:tr>
      <w:tr>
        <w:trPr>
          <w:trHeight w:val="63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Csány-Szendrey </w:t>
            </w:r>
            <w:r>
              <w:rPr>
                <w:rFonts w:cs="Arial" w:ascii="Arial" w:hAnsi="Arial"/>
                <w:color w:val="000000"/>
              </w:rPr>
              <w:t>Helyesírási Verseny Keszthel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X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dos King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ombó László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yesírási Verseny Keszthel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X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ázár Zsomb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ombó László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egyei Szövegértő vers. Nagykanizs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V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chmidt Ág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2. b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illinger Ferenc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Megyei „NyelvÉSZ” verseny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II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hodradszky An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illinger Ferencné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126"/>
        <w:gridCol w:w="1687"/>
        <w:gridCol w:w="901"/>
        <w:gridCol w:w="2475"/>
      </w:tblGrid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épíró verseny-kerület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or Rafaell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lai Klára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árási Szövegérté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árdonyi Ajs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rmati Ádá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000000"/>
              </w:rPr>
              <w:t>Szépíró verseny-kerület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nyadt Zsófi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szár Andrea</w:t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ágos Dorot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szár Andrea</w:t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Szépíró verseny- házi fordul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 Rafaell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rdonyi Ajs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lai Klára</w:t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Szépíró verseny –házi fordul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cze Lilien Alex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Patri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lai Klár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2"/>
        <w:gridCol w:w="1131"/>
        <w:gridCol w:w="6"/>
        <w:gridCol w:w="1640"/>
        <w:gridCol w:w="6"/>
        <w:gridCol w:w="960"/>
        <w:gridCol w:w="10"/>
        <w:gridCol w:w="2456"/>
        <w:gridCol w:w="6"/>
      </w:tblGrid>
      <w:tr>
        <w:trPr>
          <w:trHeight w:val="567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ajz</w:t>
            </w:r>
          </w:p>
        </w:tc>
      </w:tr>
      <w:tr>
        <w:trPr>
          <w:trHeight w:val="51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III. Illyés Gyula Rajzverseny Rácegrespuszt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bó Janka Klementina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Ádvent fényei-Pac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lczer Lili Kata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b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Ádvent fényei-Pac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bján Adrienn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Advent fényei -Pac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különdíj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Világos Doroti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.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ga Róbert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„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Sokat tud az én kezem.” Zalaegerszeg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ívódíj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álos Anett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rga Róbert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gry J. „Szivárványos Balaton” Keszthel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sombó Janka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rga Róbert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laton fényei című rajzpályáza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goly Fanni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lyés Gyula rajzverseny, Héví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különdíj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iszker Fanni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608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laton-Kert-Ész Szövetkezet plakátpályáza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gész osztály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56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Illyés Gyula rajzverseny, Hévíz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ülóndíj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ása Zsó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.b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41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Illyés Gyula rajzverseny, Hévíz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ülóndíj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udás Eme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.b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41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Ádvent fényei-Pacsa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.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Holczer Li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.b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41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&amp;H Bank Olimpiai pályázat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zászfai Dorott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.a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41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&amp;H Bank Olimpiai pályázat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alázs Orsol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.a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486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ersenyeredmények</w:t>
      </w:r>
    </w:p>
    <w:p>
      <w:pPr>
        <w:pStyle w:val="Normal"/>
        <w:spacing w:lineRule="auto" w:line="360"/>
        <w:ind w:left="48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első tagozat</w:t>
      </w:r>
    </w:p>
    <w:p>
      <w:pPr>
        <w:pStyle w:val="Footer"/>
        <w:jc w:val="center"/>
        <w:rPr/>
      </w:pPr>
      <w:r>
        <w:rPr/>
        <w:t>2012/2013 tanév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099"/>
        <w:gridCol w:w="1660"/>
        <w:gridCol w:w="1005"/>
        <w:gridCol w:w="2452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tematika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Bolyai Matematika Csapat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egye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Horváth Dávid</w:t>
              <w:br/>
              <w:t>Mózer Bence</w:t>
              <w:br/>
              <w:t>Mózer Dániel</w:t>
              <w:br/>
              <w:t>Rónaky Richár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6.b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olnárné Kőcs Zsuzs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egyei</w:t>
              <w:br/>
              <w:t>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Bondor Petra Enikő</w:t>
              <w:br/>
              <w:t>Lekics Krisztina</w:t>
              <w:br/>
              <w:t>Nagy Domonkos Máté</w:t>
              <w:br/>
              <w:t>Pődör Ann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5.a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Kalmár László matematikaversen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egyei</w:t>
              <w:br/>
              <w:t>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Nagy Domonkos Mát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5.a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</w:t>
              <w:br/>
              <w:t>19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lóczi Kornél Zoltá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Ilona matematikaversen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</w:t>
              <w:br/>
              <w:t>2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óczi Gergő Zoltá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b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tár Tímea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</w:t>
              <w:br/>
              <w:t>26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Domonkos Máté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nárné Kőcs Zsuzsa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</w:t>
              <w:br/>
              <w:t>38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i Frank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ődör Anna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eki Tild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c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csekityné Iváncsics Márta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dor Pet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nárné Kőcs Zsuzsa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 Dávid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naky Richárd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zer Bence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osi Andrea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lóczi Kornél Zoltán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yi Kitti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dor Bence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z Szabolcs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a Gréta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gner Rebeka Romy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Ilona matematikaverseny csapat eredmén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évfolya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évfolya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évfolya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évfolya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126"/>
        <w:gridCol w:w="1687"/>
        <w:gridCol w:w="901"/>
        <w:gridCol w:w="2475"/>
      </w:tblGrid>
      <w:tr>
        <w:trPr>
          <w:trHeight w:val="567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Csokonai Alapművelet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egyei</w:t>
              <w:b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Sárosi Andre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7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olnárné Kőcs Zsuzsa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 döntőbe jutot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i Fran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óczi Gerg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tár Tímea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eki Tild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csekityné Iváncsics Márta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z Szabolcs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csek Áro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nárné Kőcs Zsuzsa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ács Vivie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rkáné Lampert Anikó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i Nikoletta Dó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nárné Kőcs Zsuzsa</w:t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color w:val="548DD4"/>
              </w:rPr>
              <w:t xml:space="preserve">MATEGYE Alapítvány </w:t>
              <w:br/>
              <w:t>internetes matematikaverseny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color w:val="548DD4"/>
              </w:rPr>
              <w:t>Nagy Domonkos Mát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5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Prótár Tíme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Fizik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Newton Kup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Bondo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8.b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Prótár Tíme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lik Ányos Matematika és Fizikaverseny területi fordul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Domonkos Mát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ze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 Dáv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egyei fizika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Kálóczi Kornél Zoltá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Öveges József  Fizikaverseny megy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 xml:space="preserve">4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Bondo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8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formatik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Kozma László</w:t>
            </w:r>
            <w:r>
              <w:rPr>
                <w:bCs/>
                <w:color w:val="FF0000"/>
              </w:rPr>
              <w:t xml:space="preserve"> Országos </w:t>
            </w:r>
            <w:r>
              <w:rPr>
                <w:bCs/>
                <w:i/>
                <w:iCs/>
                <w:color w:val="FF0000"/>
              </w:rPr>
              <w:t>Informatika</w:t>
            </w:r>
            <w:r>
              <w:rPr>
                <w:bCs/>
                <w:color w:val="FF0000"/>
              </w:rPr>
              <w:t xml:space="preserve"> Tanulmányi </w:t>
            </w:r>
            <w:r>
              <w:rPr>
                <w:bCs/>
                <w:i/>
                <w:iCs/>
                <w:color w:val="FF0000"/>
              </w:rPr>
              <w:t>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Országos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agy Domonkos Mát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ótár Tíme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Kozma László</w:t>
            </w:r>
            <w:r>
              <w:rPr>
                <w:bCs/>
                <w:color w:val="FF0000"/>
              </w:rPr>
              <w:t xml:space="preserve"> Országos </w:t>
            </w:r>
            <w:r>
              <w:rPr>
                <w:bCs/>
                <w:i/>
                <w:iCs/>
                <w:color w:val="FF0000"/>
              </w:rPr>
              <w:t>Informatika</w:t>
            </w:r>
            <w:r>
              <w:rPr>
                <w:bCs/>
                <w:color w:val="FF0000"/>
              </w:rPr>
              <w:t xml:space="preserve"> Tanulmányi </w:t>
            </w:r>
            <w:r>
              <w:rPr>
                <w:bCs/>
                <w:i/>
                <w:iCs/>
                <w:color w:val="FF0000"/>
              </w:rPr>
              <w:t>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Országos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óze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émet/Angol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  <w:cantSplit w:val="true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egyei német fordító verseny Zalaegersze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ődör An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imonné Gál Gyöngyi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Sós Inez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6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Farkas Erzsébe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Varga Fann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6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Bagi Dor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8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Rezes Zoltánné</w:t>
            </w:r>
          </w:p>
        </w:tc>
      </w:tr>
      <w:tr>
        <w:trPr>
          <w:trHeight w:val="408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8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egyei angol fordító verseny Zalaegersze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ély Bar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.b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Némethné Balázs Judi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Nagy Domonko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.a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Hrenkó Áro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a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ozsonyi Pet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a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szágos Angol Nyelvi Verseny Zalaegersze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Elgner rebe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Némethné Balázs Judi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Varga Zsófia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olnár Roxá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Országos Német Nyelvi Verseny</w:t>
            </w:r>
          </w:p>
          <w:p>
            <w:pPr>
              <w:pStyle w:val="Normal"/>
              <w:spacing w:before="0" w:after="20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megyei fordul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áncos Dó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 b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b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szágos Angol Nyelvi Verseny megyei fordul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gner Rebe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methné Balázs Judi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éterfi Tanulmányi Verseny, Ném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Fehér Patríci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agi Dor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Rezes Zoltánné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éterfi Tanulmányi Verseny, Ango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olnár Roxá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b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Némethné Balázs Judi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9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Kiss Ré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a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Elgner Rebeka Rom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b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Varga Zsófi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a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itterátum német nyelvi 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       </w:t>
            </w:r>
            <w:r>
              <w:rPr>
                <w:rFonts w:cs="Arial" w:ascii="Arial" w:hAnsi="Arial"/>
                <w:color w:val="FF0000"/>
              </w:rPr>
              <w:t>országos dönt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ődör An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imonné Gál Gyöngyi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ondor Pet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ondo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.b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öreki Tild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imonné Gál Gyöngyi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Dach Országismereti Verseny Zalaegersze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agi Dor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Rezes Zoltánné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ondor Petr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álos Zétén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tankovics Ann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Varga Fann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  <w:r>
        <w:br w:type="page"/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örténelem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álti Márk Országos történelem verseny dönt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agy Gergel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yelné Szi-Márton Katali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álti Márk Országos történelem verseny dönt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ácsek Áro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K  történelem levelező 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ődör Anna és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te Szonja és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i Dóra és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csek Áron és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Domokos és Orbán Baláz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li Barnabás és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eki Tilda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ár Feren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126"/>
        <w:gridCol w:w="1687"/>
        <w:gridCol w:w="901"/>
        <w:gridCol w:w="2475"/>
      </w:tblGrid>
      <w:tr>
        <w:trPr>
          <w:trHeight w:val="657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K  történelem levelező 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kas Angél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s Rebeka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 Réka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lóczi Kornél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os Mónika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r Balázs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1123"/>
        <w:gridCol w:w="1685"/>
        <w:gridCol w:w="910"/>
        <w:gridCol w:w="2473"/>
      </w:tblGrid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yai Anyanyelvi Csapat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 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ndor Petr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i Viv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Domonkos Máté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ődör An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ge  Rék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Bolyai Anyanyelvi Csapat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egyei 1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Fan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erű Kitt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tankovics An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és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zeti 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eki Til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hanyi Rit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és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zeti 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Domonkos Máté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ge Rék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és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zeti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és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zeti 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 Dánie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b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hanyi Rit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s Albert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rzeti 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ga Zsóf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kas Angél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ózsef Attila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örzeti 2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arga Zsófi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kas Angél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yenesdiási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rzeti 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öreki Til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hanyi Rit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ácegrespuszta-Illyés Gyula Emlék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öreki Til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hanyi Rit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126"/>
        <w:gridCol w:w="1687"/>
        <w:gridCol w:w="901"/>
        <w:gridCol w:w="2475"/>
      </w:tblGrid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yenesdiási szövegértő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rzeti 6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dor Pet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ge Ré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yenesdiási szövegérté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örzeti 2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ődör An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urgói szavaló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onális 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czer Dó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urgói szavaló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onális 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ga Fan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yi Zsigmond Helyesírá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ár Borbál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yi Zsigmond Helyesírá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10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jkó Ivet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yi Zsigmond Helyesírá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1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ga Fan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yi Zsigmond Helyesírá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1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ődör An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degúz nyelvész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ődör An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degúz nyelvész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dor Pet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degúz nyelvész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8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jkó Ivet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endegúz nyelvész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rszágos 10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ődör An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123"/>
        <w:gridCol w:w="1685"/>
        <w:gridCol w:w="910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Testnevelés</w:t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kolimpia megyei döntő-Labdarúgá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Kcs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őcs  Norbert</w:t>
            </w:r>
          </w:p>
        </w:tc>
      </w:tr>
      <w:tr>
        <w:trPr>
          <w:trHeight w:val="56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Kcs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zei futóverseny országos döntő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kcs. fiú csap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ga Róbert</w:t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gyei döntő 60m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atos Patri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gyei döntő távolugrás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atos Patri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gyei döntő négypróba egyéni összetett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atos Patri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gyei döntő 300m futás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czes Dó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gyei döntő 100m futás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osi Andre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árlabda megyei döntő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kcs. fiú csap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Biológi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sz w:val="27"/>
                <w:szCs w:val="27"/>
              </w:rPr>
              <w:t>Testünk titkai 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do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b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kas Erzsébe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ss Dáni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360"/>
        <w:gridCol w:w="1606"/>
        <w:gridCol w:w="909"/>
        <w:gridCol w:w="2396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ajz</w:t>
            </w:r>
          </w:p>
        </w:tc>
      </w:tr>
      <w:tr>
        <w:trPr>
          <w:trHeight w:val="5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eny megnevezé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yezé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és  Gyula rajzpályáza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elyezet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bos Dóra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zarkáné Lampert Anikó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elyezet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ller Alex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elismerő oklevé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Kator Baláz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merő oklevé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czás Marti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merő oklevé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merő oklevé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erű Kitt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Az iskola” c. rajzpályázat Felsőrácegres, Iskolamúzeu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h Brigit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so Állatvédő Alapítvány rajzpályázat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emen Kriszti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ra Különdíj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sonyi Pet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dí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os Móni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dí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Fann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yei festészetversen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yei művészettörténet vetélkedő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a Gré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gner Rebe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 Dáni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Vajda gimnázium rajzverseny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dí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ök Barba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zarkáné Lampert Anikó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stetics Városok Találkozój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konai versillusztráció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ze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ök Barba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os Dó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Életadó víz” a hévízi kórház rajzpályázat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dí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ánk rajz szakkörei 30 000 Ft-os rajzeszköz vásárlási utalványt kapta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Szivárvány színű Balaton” a keszthelyi Egry iskola pályázat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czás Marti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Ének-zene</w:t>
            </w:r>
          </w:p>
        </w:tc>
      </w:tr>
      <w:tr>
        <w:trPr>
          <w:trHeight w:val="51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Tiszán innen, Dunán túl”-területi népdal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ny minősít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ss Réka- Oláh Vanessz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né Szabó Ágnes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Advent fényei” népdalverseny- Pacs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hel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ss Ré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vent fényei népdalverseny-Pacs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hel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áh Vanessz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gely napi népdalverseny-Gyenesdiá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ny minősít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Árvai István-Müller Alex-Pálczás Martin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népdal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melt aran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ss Réka-Oláh Vanessz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rszágos népdaléneklési 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ran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iss Réka-Oláh Vanessz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laegerszegi Gyermekkórus Fesztivál és 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. hel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sős kóru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8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Zala megyei ifjúsági katasztrófavédelmi verseny</w:t>
            </w:r>
          </w:p>
        </w:tc>
      </w:tr>
      <w:tr>
        <w:trPr>
          <w:trHeight w:val="51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do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b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z Szabolcs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gner Rebe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ss Dáni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dasi Eszte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486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ersenyeredmények</w:t>
      </w:r>
    </w:p>
    <w:p>
      <w:pPr>
        <w:pStyle w:val="Normal"/>
        <w:spacing w:lineRule="auto" w:line="360"/>
        <w:ind w:left="48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nei tagozat</w:t>
      </w:r>
    </w:p>
    <w:p>
      <w:pPr>
        <w:pStyle w:val="Footer"/>
        <w:jc w:val="center"/>
        <w:rPr/>
      </w:pPr>
      <w:r>
        <w:rPr/>
        <w:t>2012/2013 tanév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066"/>
        <w:gridCol w:w="1495"/>
        <w:gridCol w:w="1571"/>
        <w:gridCol w:w="2184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Furulya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Lili Kat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Furulya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v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Furulya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ár Borbála An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Furulya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melt 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ominik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Kamara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konyi Már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omini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ár Borbála An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. Országos Alba Regia Kamaraverseny- Székesfehérvá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konyi Már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omini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ár Borbála An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 Országos Czidra László Furulyaverseny- Budape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dí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ominik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korcsopor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 Országos Czidra László Furulyaverseny- Budape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orcsopor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 Országos Czidra László Furulyaverseny- Budape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konyi Már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omini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ár Borbála An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racsopor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 Országos Czidra László Furulyaverseny- Budape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Lili Kat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csopor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zongoraversen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üs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ics Kriszti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falvi László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gykezes verseny Nagykaniz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üs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dá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zsár Zalán Bendegúz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falvi László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gykezes verseny Nagykaniz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atos Erzsébet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ics Kriszti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falvi László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gykezes verseny Nagykaniz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üs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nte Borbála An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falvi Lászlóné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tonföldvár zenekari versen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a Junio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Endr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color w:val="000000"/>
        </w:rPr>
        <w:t>Borostyán Gyermek Táncegyüttes: Gergely napi fesztivál, Gyenesdiás, I. korcsoport 2. helyezés, Bertók Adrien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  <w:sz w:val="24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  <w:num w:numId="24">
    <w:abstractNumId w:val="5"/>
    <w:lvlOverride w:ilvl="0">
      <w:startOverride w:val="2"/>
    </w:lvlOverride>
  </w:num>
  <w:num w:numId="2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ascii="Symbol" w:hAnsi="Symbol" w:cs="Symbol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10">
    <w:name w:val=" Char Char10"/>
    <w:basedOn w:val="Bekezdsalapbettpusa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harChar9">
    <w:name w:val=" Char Char9"/>
    <w:basedOn w:val="Bekezdsalapbettpusa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harChar8">
    <w:name w:val=" Char Char8"/>
    <w:basedOn w:val="Bekezdsalapbettpusa"/>
    <w:qFormat/>
    <w:rPr>
      <w:rFonts w:eastAsia="Calibri"/>
      <w:b/>
      <w:bCs/>
      <w:sz w:val="27"/>
      <w:szCs w:val="27"/>
      <w:lang w:val="hu-HU" w:bidi="ar-SA"/>
    </w:rPr>
  </w:style>
  <w:style w:type="character" w:styleId="CharChar7">
    <w:name w:val=" Char Char7"/>
    <w:qFormat/>
    <w:rPr>
      <w:sz w:val="22"/>
      <w:szCs w:val="22"/>
    </w:rPr>
  </w:style>
  <w:style w:type="character" w:styleId="CharChar6">
    <w:name w:val=" Char Char6"/>
    <w:qFormat/>
    <w:rPr>
      <w:sz w:val="22"/>
      <w:szCs w:val="22"/>
    </w:rPr>
  </w:style>
  <w:style w:type="character" w:styleId="CharChar5">
    <w:name w:val=" Char Char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4">
    <w:name w:val=" Char Char4"/>
    <w:basedOn w:val="Bekezdsalapbettpusa"/>
    <w:qFormat/>
    <w:rPr>
      <w:rFonts w:eastAsia="Calibri"/>
      <w:sz w:val="24"/>
      <w:szCs w:val="24"/>
      <w:lang w:val="hu-HU" w:bidi="ar-SA"/>
    </w:rPr>
  </w:style>
  <w:style w:type="character" w:styleId="CharChar3">
    <w:name w:val=" Char Char3"/>
    <w:basedOn w:val="Bekezdsalapbettpusa"/>
    <w:qFormat/>
    <w:rPr>
      <w:kern w:val="2"/>
      <w:sz w:val="24"/>
      <w:szCs w:val="24"/>
      <w:lang w:val="hu-HU" w:bidi="ar-SA"/>
    </w:rPr>
  </w:style>
  <w:style w:type="character" w:styleId="CharChar2">
    <w:name w:val=" Char Char2"/>
    <w:basedOn w:val="Bekezdsalapbettpusa"/>
    <w:qFormat/>
    <w:rPr>
      <w:rFonts w:eastAsia="Calibri"/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rFonts w:eastAsia="Calibri"/>
      <w:sz w:val="24"/>
      <w:szCs w:val="24"/>
      <w:lang w:val="hu-HU" w:bidi="ar-SA"/>
    </w:rPr>
  </w:style>
  <w:style w:type="character" w:styleId="CharChar">
    <w:name w:val=" Char Char"/>
    <w:basedOn w:val="Bekezdsalapbettpusa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11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Times New Roman" w:cs="OpenSymbol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header" Target="header13.xml"/><Relationship Id="rId38" Type="http://schemas.openxmlformats.org/officeDocument/2006/relationships/header" Target="header14.xml"/><Relationship Id="rId39" Type="http://schemas.openxmlformats.org/officeDocument/2006/relationships/footer" Target="footer11.xml"/><Relationship Id="rId40" Type="http://schemas.openxmlformats.org/officeDocument/2006/relationships/footer" Target="footer12.xml"/><Relationship Id="rId41" Type="http://schemas.openxmlformats.org/officeDocument/2006/relationships/header" Target="header15.xml"/><Relationship Id="rId42" Type="http://schemas.openxmlformats.org/officeDocument/2006/relationships/header" Target="header16.xml"/><Relationship Id="rId43" Type="http://schemas.openxmlformats.org/officeDocument/2006/relationships/footer" Target="footer13.xml"/><Relationship Id="rId44" Type="http://schemas.openxmlformats.org/officeDocument/2006/relationships/footer" Target="footer14.xml"/><Relationship Id="rId45" Type="http://schemas.openxmlformats.org/officeDocument/2006/relationships/header" Target="header17.xml"/><Relationship Id="rId46" Type="http://schemas.openxmlformats.org/officeDocument/2006/relationships/header" Target="header18.xml"/><Relationship Id="rId47" Type="http://schemas.openxmlformats.org/officeDocument/2006/relationships/footer" Target="footer15.xml"/><Relationship Id="rId48" Type="http://schemas.openxmlformats.org/officeDocument/2006/relationships/footer" Target="footer16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40:00Z</dcterms:created>
  <dc:creator>T-Cont Kft</dc:creator>
  <dc:description/>
  <cp:keywords/>
  <dc:language>en-US</dc:language>
  <cp:lastModifiedBy>keseru.klaudia</cp:lastModifiedBy>
  <cp:lastPrinted>2014-03-14T08:12:00Z</cp:lastPrinted>
  <dcterms:modified xsi:type="dcterms:W3CDTF">2014-03-14T07:12:00Z</dcterms:modified>
  <cp:revision>19</cp:revision>
  <dc:subject/>
  <dc:title>Iktatószám: PMK/144/2011</dc:title>
</cp:coreProperties>
</file>