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771-3/202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niu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22/2014. (IV.29.) önkormányzati rendeletet </w:t>
      </w:r>
      <w:r>
        <w:rPr>
          <w:rFonts w:cs="Arial" w:ascii="Arial" w:hAnsi="Arial"/>
          <w:sz w:val="24"/>
          <w:szCs w:val="24"/>
        </w:rPr>
        <w:t xml:space="preserve">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-512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önkormányzati rendeletet (a továbbiakban: Ör.). A rendelet 2014. május 15. napján lépett hatályba. 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az önkormányzati vagyonba tartozó ingatlanokat több jogügylet, így pl. adásvétel, ajándékozás, valamint hivatalból átvezetett földhivatali módosítás is érintette. Továbbá a Hivatal munkatársai elvégezték a vagyonrendelet és az önkormányzati elektronikus vagyonkataszter egyeztetését, és az eljárás során felmerült eltérések javítása is célja jelen előterjesztésnek. A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1.,</w:t>
      </w:r>
      <w:r>
        <w:rPr>
          <w:rFonts w:cs="Arial" w:ascii="Arial" w:hAnsi="Arial"/>
        </w:rPr>
        <w:t xml:space="preserve"> A 135/2019. (V. 30.), valamint az azt módosító 175/2019. VIII. 23.) számú határozataival döntött a Képviselő-testület a </w:t>
      </w:r>
      <w:r>
        <w:rPr>
          <w:rFonts w:cs="Arial" w:ascii="Arial" w:hAnsi="Arial"/>
          <w:b/>
        </w:rPr>
        <w:t>Hévíz (belterület) 1627/5. helyrajzi számú</w:t>
      </w:r>
      <w:r>
        <w:rPr>
          <w:rFonts w:cs="Arial" w:ascii="Arial" w:hAnsi="Arial"/>
        </w:rPr>
        <w:t xml:space="preserve">, „rét” megjelölésű ingatlan értékesítéséről a dr. Varga János javára. A Magyar Állam az ingatlan vonatkozásában az elővásárlási jogát nem kívánja gyakorolni. Ennek megfelelően az adásvételi szerződés dr. Varga János vevővel 2019. szeptember 05. napján aláírásra ker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r. Varga János vevő tulajdonjogát a Keszthelyi Járási Hivatal Földhivatali Osztálya a 31.353/2020. (2019.12.09.) számú határozatával 2020. február 11. napján bejegyezte. Ennek megfelelően a Hévíz 1627/5. hrsz-ú ingatlan kivezetésre kerül a forgalomképes vagyoni körb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A 213/2017. (VIII. 31.) számú határozatával döntött a Képviselő-testület a </w:t>
      </w:r>
      <w:r>
        <w:rPr>
          <w:rFonts w:cs="Arial" w:ascii="Arial" w:hAnsi="Arial"/>
          <w:b/>
        </w:rPr>
        <w:t>Hévíz (külterület) 022/14. helyrajzi számú</w:t>
      </w:r>
      <w:r>
        <w:rPr>
          <w:rFonts w:cs="Arial" w:ascii="Arial" w:hAnsi="Arial"/>
        </w:rPr>
        <w:t xml:space="preserve">, „szőlő, gazdasági épület, szántó” megjelölésű ingatlan megvásárlásáról Fisli Gyula ingatlantulajdonostól. Az adásvételi szerződés az Önkormányzat és Fisli Gyula eladó között 2017. november 22. napján aláírásra ker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tulajdonjogát a Keszthelyi Járási Hivatal Földhivatali Osztálya a 44.233/2/2017.12.05. számú határozatával 2017. december 12. napján bejegyezte. Ennek megfelelően a Hévíz 022/14. hrsz-ú ingatlan bevezetésre kerül a forgalomképes vagyoni körb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vételre kerül a fentiek szerint a </w:t>
      </w:r>
      <w:r>
        <w:rPr>
          <w:rFonts w:cs="Arial" w:ascii="Arial" w:hAnsi="Arial"/>
          <w:b/>
        </w:rPr>
        <w:t>forgalomképes vagyoni körb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külterület) 022/14. hrsz-ú,</w:t>
      </w:r>
      <w:r>
        <w:rPr>
          <w:rFonts w:cs="Arial" w:ascii="Arial" w:hAnsi="Arial"/>
        </w:rPr>
        <w:t xml:space="preserve"> 2765 m² nagyságú ingatlan adásvétel indoká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2/1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őlő és gazdasági épület, szánt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,</w:t>
      </w:r>
      <w:r>
        <w:rPr>
          <w:rFonts w:cs="Arial" w:ascii="Arial" w:hAnsi="Arial"/>
        </w:rPr>
        <w:t xml:space="preserve"> Hévíz Város Önkormányzat a 146/2019. (VI.27.) számú határozatában döntött a Szabó Lőrinc utca nyomvonalának rendezésével kapcsolatban. Elrendelte az kapcsolatos telekalakítási eljárást. A területre vonatkozó vázrajz 1087/2019. szám alatt került záradékolásra, a telekalakítási engedély kiadására a 800.210/2019. szám alatt került sor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vázrajznak megfelelően a Hévíz (belterület) </w:t>
      </w:r>
      <w:r>
        <w:rPr>
          <w:rFonts w:eastAsia="Times New Roman" w:cs="Arial" w:ascii="Arial" w:hAnsi="Arial"/>
        </w:rPr>
        <w:t>438/3. hrsz-ú ingatlan területébe olvad be a Hévíz (belterület) 1550/3., 1551/4., 1552/4., 1554/3., 1555/3., 1556/3., 1556/10. 1557/10., 1558/6., 1559/6., 1562/4., 1564/4., 1565/4., 1566/4., és 1567/4. hrsz-ú ingatlanok területe, ezáltal kialakítva egy egységes útszakasz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035" cy="253365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forgalomképte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gyoni körbe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belterület) 438/3. hrsz-ú</w:t>
      </w:r>
      <w:r>
        <w:rPr>
          <w:rFonts w:cs="Arial" w:ascii="Arial" w:hAnsi="Arial"/>
        </w:rPr>
        <w:t xml:space="preserve"> ingatlan területe 4369 m²-ről 8236 m²-re módosul telekalakítás jogcímén. A </w:t>
      </w:r>
      <w:r>
        <w:rPr>
          <w:rFonts w:eastAsia="Times New Roman" w:cs="Arial" w:ascii="Arial" w:hAnsi="Arial"/>
        </w:rPr>
        <w:t xml:space="preserve">Hévíz (belterület) 1550/3., 1551/4., 1552/4., 1554/3., 1555/3., 1556/3., 1556/10. 1557/10., 1558/6., 1559/6., 1562/4., 1564/4., 1565/4., 1566/4., és 1567/4. hrsz-ú ingatlanok </w:t>
      </w:r>
      <w:r>
        <w:rPr>
          <w:rFonts w:cs="Arial" w:ascii="Arial" w:hAnsi="Arial"/>
        </w:rPr>
        <w:t>kivezetésre kerülnek a forgalomképtelen vagyoni körből telekalakítás jogcímé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,</w:t>
      </w:r>
      <w:r>
        <w:rPr>
          <w:rFonts w:cs="Arial" w:ascii="Arial" w:hAnsi="Arial"/>
        </w:rPr>
        <w:t xml:space="preserve"> A Tavirózsa u. 18. szám alatti „üzlet, lakás és udvar” megnevezésű ingatlan (hrsz.: 1455/25.) tulajdonosai Gergulás Géza Zoltán és Gergulásné Kövesi Valéria fordultak Hévíz Város Önkormányzathoz azzal a kéréssel, hogy az ingatlanuk előtt és mögött található 6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rületet meg kívánják vásárolni az Önkormányzattól az ingatlanuk bővítése céljából. A nevezett ingatlan az Önkormányzat kizárólagos tulajdonát képező 1455/106. hrsz-ú, 305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ingatlanát érinti, amely Önkormányzati törzsvagyo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érelem támogatásáról döntött a </w:t>
      </w:r>
      <w:r>
        <w:rPr>
          <w:rFonts w:cs="Arial" w:ascii="Arial" w:hAnsi="Arial"/>
          <w:b/>
        </w:rPr>
        <w:t>211/2019. (IX. 26.) számú</w:t>
      </w:r>
      <w:r>
        <w:rPr>
          <w:rFonts w:cs="Arial" w:ascii="Arial" w:hAnsi="Arial"/>
        </w:rPr>
        <w:t xml:space="preserve"> határozatá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elekalakításra vonatkozóan a vázrajzot a Keszthelyi Járási Hivatal Földhivatali Osztálya 791/2019. DATR szám alatt záradékolta, majd pedig 800.203/9/2019. számon a telekalakítási engedélyt kiadt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eszthelyi Járási Hivatal Földhivatali Osztálya a telekalakítást és az adás-vételt a Hévízen, 2020. február 05. napján kelt Telekhatár rendezéssel vegyes adásvételi szerződés, változási vázrajz, valamint telekalakítási engedély alapján a 30.619/2020.01.20. számú határozatával bejegyezte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164330" cy="2780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Módosításra kerül a fentiek szerint a </w:t>
      </w:r>
      <w:r>
        <w:rPr>
          <w:rFonts w:cs="Arial" w:ascii="Arial" w:hAnsi="Arial"/>
          <w:b/>
        </w:rPr>
        <w:t>forgalomképtelen vagyoni körbe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belterület) 1455/106. hrsz-ú</w:t>
      </w:r>
      <w:r>
        <w:rPr>
          <w:rFonts w:cs="Arial" w:ascii="Arial" w:hAnsi="Arial"/>
        </w:rPr>
        <w:t xml:space="preserve"> ingatlan területe 3054 m²-ről 2993 m²-re adásvétel és telekalakítás indok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55/10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terüle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/>
      </w:pPr>
      <w:r>
        <w:rPr>
          <w:rFonts w:cs="Arial" w:ascii="Arial" w:hAnsi="Arial"/>
          <w:b/>
        </w:rPr>
        <w:t>5.,</w:t>
      </w:r>
      <w:r>
        <w:rPr>
          <w:rFonts w:cs="Arial" w:ascii="Arial" w:hAnsi="Arial"/>
        </w:rPr>
        <w:t xml:space="preserve"> 2018. évben a Közösségi közlekedés fejlesztése (autóbusz-pályaudvar) című projekt kapcsán merült fel az új buszpályaudvar területével kapcsolatban a telekalakítás szükségessége. 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során az Önkormányzat tulajdonában álló Hévíz 118/5. hrsz-ú „közút” megnevezésű 5609 m² térmértékű, az 1627/9. hrsz-ú „autóbusz pályaudvar (helyi járati központ) és közút” megnevezésű 945 m² térmértékű és az 1627/10. hrsz-ú „beépítetlen terület” megnevezésű 5811 m² térmértékű ingatlanokból alakultak ki a következő területek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/>
      </w:pPr>
      <w:r>
        <w:rPr>
          <w:rFonts w:cs="Arial" w:ascii="Arial" w:hAnsi="Arial"/>
        </w:rPr>
        <w:t>- Hévíz (belterület) 118/6. hrsz-ú „autóbusz pályaudvar (helyi járati központ) és közút” megnevezésű 7903 m² térmértékű ingatlan</w:t>
      </w:r>
    </w:p>
    <w:p>
      <w:pPr>
        <w:pStyle w:val="Normal"/>
        <w:spacing w:before="0" w:after="0"/>
        <w:ind w:right="55" w:hanging="0"/>
        <w:jc w:val="both"/>
        <w:rPr/>
      </w:pPr>
      <w:r>
        <w:rPr>
          <w:rFonts w:cs="Arial" w:ascii="Arial" w:hAnsi="Arial"/>
        </w:rPr>
        <w:t>Hévíz (belterület) 118/7. hrsz-ú „beépítetlen terület” megnevezésű 4244 m² térmértékű ingatlan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(belterület) 118/8. hrsz-ú „magánút” megnevezésű 218 m² térmértékű ingatla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rgalomképtelen vagyoni körből törlésre kerülnek a Hévíz (belterület) 118/5. és 1627/9. hrsz-ú ingatlanok, a forgalomképes vagyoni körből pedig törlésre kerül a Hévíz (belterület) 1627/10. hrsz-ú ingatlan telekalakítás jogcímé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gyidejűleg </w:t>
      </w:r>
      <w:r>
        <w:rPr>
          <w:rFonts w:cs="Arial" w:ascii="Arial" w:hAnsi="Arial"/>
          <w:b/>
        </w:rPr>
        <w:t>forgalomképtelen vagyoni körbe felvételre kerülnek a Hévíz (belterület) 118/6. és 118/8. hrsz-ú</w:t>
      </w:r>
      <w:r>
        <w:rPr>
          <w:rFonts w:cs="Arial" w:ascii="Arial" w:hAnsi="Arial"/>
        </w:rPr>
        <w:t xml:space="preserve"> ingatlanok, a </w:t>
      </w:r>
      <w:r>
        <w:rPr>
          <w:rFonts w:cs="Arial" w:ascii="Arial" w:hAnsi="Arial"/>
          <w:b/>
        </w:rPr>
        <w:t>forgalomképes vagyoni körbe felvételre kerül a Hévíz (belterület) 118/7. hrsz-ú</w:t>
      </w:r>
      <w:r>
        <w:rPr>
          <w:rFonts w:cs="Arial" w:ascii="Arial" w:hAnsi="Arial"/>
        </w:rPr>
        <w:t xml:space="preserve"> ingatlan telekalakítás jogcímé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utóbusz-pályaudvar (helyi járati központ) és 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/>
      </w:pPr>
      <w:r>
        <w:rPr>
          <w:rFonts w:cs="Arial" w:ascii="Arial" w:hAnsi="Arial"/>
          <w:b/>
        </w:rPr>
        <w:t>6.,</w:t>
      </w:r>
      <w:r>
        <w:rPr>
          <w:rFonts w:cs="Arial" w:ascii="Arial" w:hAnsi="Arial"/>
        </w:rPr>
        <w:t xml:space="preserve"> A Keszthelyi Járási Hivatal Földhivatali Osztálya térképezési hiba jogcímén két önkormányzati ingatlan területét módosított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Hévíz (belterület) 1455/102. hrsz</w:t>
      </w:r>
      <w:r>
        <w:rPr>
          <w:rFonts w:cs="Arial" w:ascii="Arial" w:hAnsi="Arial"/>
        </w:rPr>
        <w:t xml:space="preserve">-ú „közterület” megnevezésű ingatlan területét 636 m²-ről 627 m²-re, valamint a </w:t>
      </w:r>
      <w:r>
        <w:rPr>
          <w:rFonts w:cs="Arial" w:ascii="Arial" w:hAnsi="Arial"/>
          <w:b/>
        </w:rPr>
        <w:t>Hévíz (belterület) 1455/87. hrsz</w:t>
      </w:r>
      <w:r>
        <w:rPr>
          <w:rFonts w:cs="Arial" w:ascii="Arial" w:hAnsi="Arial"/>
        </w:rPr>
        <w:t>-ú „közterület” megnevezésű ingatlan területét 7 m²-ről 9 m²-re. Ezek a rendelet 1. mellékletében térképezési hiba jogcímén módosításra kerülnek.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b/>
        </w:rPr>
        <w:t>7.,</w:t>
      </w:r>
      <w:r>
        <w:rPr>
          <w:rFonts w:cs="Arial" w:ascii="Arial" w:hAnsi="Arial"/>
        </w:rPr>
        <w:t xml:space="preserve"> Varga Sándor és Vargáné Fehér Zsuzsanna a Búzakalász u. 1566/6 hrsz.-ú ingatlan tulajdonosai 2014. márciusában az Önkormányzathoz fordultak. Kérelmükben előterjesztették, hogy 2001. évben, az akkori szabályozási tervnek megfelelően saját költségükre elvégezték az ingatlanuk megosztását. Az 1566. hrsz-ú ingatlanuk megosztásával a 16 m széles úthoz térítésmentesen átadták az Önkormányzat részére az 1566/7. hrsz-ú, 197 m² nagyságú ingatlanukat. Hévíz Város Jegyzője a 2687-3/2001. számú, 2001. november 13-án kelt határozatában, a Varga Sándor és Vargáné Fehér Zsuzsanna tulajdonában álló 1566 hrsz.-ú ingatlanra vonatkozóan a telekalakítási engedélyt megadta, egyúttal az 1566/4 hrsz-ú, 202 m² nagyságú, valamint az </w:t>
      </w:r>
      <w:r>
        <w:rPr>
          <w:rFonts w:cs="Arial" w:ascii="Arial" w:hAnsi="Arial"/>
          <w:b/>
        </w:rPr>
        <w:t xml:space="preserve">1566/7. hrsz-ú 197 m² </w:t>
      </w:r>
      <w:r>
        <w:rPr>
          <w:rFonts w:cs="Arial" w:ascii="Arial" w:hAnsi="Arial"/>
        </w:rPr>
        <w:t>nagyságú terület közút kialakításának céljára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</w:rPr>
        <w:t xml:space="preserve">Búzakalász utca kialakításhoz) Hévíz Város Önkormányzata javára, - a tulajdonosok hozzájáruló nyilatkozatával - térítésmentesen lejegyezte. A 16/1995 (V.30.) számú Részletes Rendezési Terv és Hévíz Város Építési Szabályzatáról és Szabályozási Tervéről szóló 41/2003. (XII. 22.) rendelet 2013. áprilisig a Búzakalász utca szélességét 16 m-ben határozta meg. A szabályozási terv 2013. áprilisi módosítása során a Búzakalász u. szélessége 16 méterről 12 méterrel módosult. </w:t>
      </w:r>
      <w:r>
        <w:rPr>
          <w:rFonts w:cs="Arial" w:ascii="Arial" w:hAnsi="Arial"/>
          <w:lang w:val="hu-HU"/>
        </w:rPr>
        <w:t xml:space="preserve">Kérelmezők ennek megfelelően kérték a feleslegessé vált terület visszaadását, melyet a Képviselő-testület a 154/2014. (V. 13.) számú határozatával jóváhagyott. Ennek megfelelően kérelmezőknek 101 </w:t>
      </w:r>
      <w:r>
        <w:rPr>
          <w:rFonts w:cs="Arial" w:ascii="Arial" w:hAnsi="Arial"/>
        </w:rPr>
        <w:t>m²</w:t>
      </w:r>
      <w:r>
        <w:rPr>
          <w:rFonts w:cs="Arial" w:ascii="Arial" w:hAnsi="Arial"/>
          <w:lang w:val="hu-HU"/>
        </w:rPr>
        <w:t xml:space="preserve"> terület visszajuttatásra került. A telekalakítást a Keszthelyi Földhivatal a 42109/2/2014.11.14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forgalomképtelen vagyoni körben bejegyzett Hévíz (belterület) 1566/7. hrsz</w:t>
      </w:r>
      <w:r>
        <w:rPr>
          <w:rFonts w:cs="Arial" w:ascii="Arial" w:hAnsi="Arial"/>
        </w:rPr>
        <w:t xml:space="preserve">-ú ingatlan területe telekalakítás során, ajándékozás jogcímén 96 m²-re változo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  <w:u w:val="single"/>
          <w:lang w:val="hu-HU"/>
        </w:rPr>
      </w:pPr>
      <w:r>
        <w:rPr>
          <w:rFonts w:cs="Arial" w:ascii="Arial" w:hAnsi="Arial"/>
          <w:u w:val="single"/>
          <w:lang w:val="hu-HU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before="0" w:after="0"/>
        <w:ind w:right="55" w:hanging="0"/>
        <w:jc w:val="both"/>
        <w:rPr/>
      </w:pPr>
      <w:r>
        <w:rPr>
          <w:rFonts w:cs="Arial" w:ascii="Arial" w:hAnsi="Arial"/>
        </w:rPr>
        <w:t>8., A Hévíz (külterület) 022/53. hrsz-ú ingatlan az Önkormányzat forgalomképes vagyonát képezi. A Kormány az 1467/2018. (IX. 26.) számú kormányhatározattal az ingatlant beruházási célterületté nyilvánította (eredeti művelési ága: „szántó”), ezért szükséges a vagyonrendelet módosítása is az ingatlan vonatkozásába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forgalomképes vagyoni körben bejegyzett Hévíz (külterület) 022/53. hrsz</w:t>
      </w:r>
      <w:r>
        <w:rPr>
          <w:rFonts w:cs="Arial" w:ascii="Arial" w:hAnsi="Arial"/>
        </w:rPr>
        <w:t xml:space="preserve">-ú ingatlan megnevezése az 1467/2018. (IX. 26.) számú kormányhatározat alapján „beruházási célterületre” módosu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ruházási célterüle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módosításra kerül az Ör. 2. melléklete.</w:t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módosításra kerül az Ör. 3. melléklete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nemzeti vagyonról szóló 2011. évi CXCVI. törvény 5. § (2) bekezdésének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ában kapott felhatalmazás alapján, az Alaptörvény 32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</w:rPr>
        <w:t>Az</w:t>
      </w:r>
      <w:r>
        <w:rPr>
          <w:rFonts w:cs="Arial" w:ascii="Arial" w:hAnsi="Arial"/>
          <w:bCs/>
          <w:sz w:val="22"/>
          <w:szCs w:val="22"/>
        </w:rPr>
        <w:t xml:space="preserve"> Ör. </w:t>
      </w:r>
      <w:r>
        <w:rPr>
          <w:rFonts w:cs="Arial" w:ascii="Arial" w:hAnsi="Arial"/>
          <w:sz w:val="22"/>
          <w:szCs w:val="22"/>
        </w:rPr>
        <w:t xml:space="preserve">2. melléklete a 2. melléklet szerint módosul. </w:t>
      </w:r>
    </w:p>
    <w:p>
      <w:pPr>
        <w:pStyle w:val="Listaszerbekezd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</w:t>
      </w:r>
      <w:r>
        <w:rPr>
          <w:rFonts w:cs="Arial" w:ascii="Arial" w:hAnsi="Arial"/>
          <w:bCs/>
          <w:sz w:val="22"/>
          <w:szCs w:val="22"/>
        </w:rPr>
        <w:t xml:space="preserve"> Ör. 3</w:t>
      </w:r>
      <w:r>
        <w:rPr>
          <w:rFonts w:cs="Arial" w:ascii="Arial" w:hAnsi="Arial"/>
          <w:sz w:val="22"/>
          <w:szCs w:val="22"/>
        </w:rPr>
        <w:t>. melléklete az 3. melléklet szerint módosu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0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1428"/>
        <w:gridCol w:w="3148"/>
        <w:gridCol w:w="1792"/>
        <w:gridCol w:w="1572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 és 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Közforgalom elől el nem </w:t>
              <w:br/>
              <w:t xml:space="preserve"> zárt magán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2. melléklet a …/2020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2. melléklet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Korlátozottan forgalomképes a törvény alapjá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316"/>
        <w:gridCol w:w="3050"/>
        <w:gridCol w:w="1792"/>
        <w:gridCol w:w="1572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Óvo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ultúrház (Óvod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váró, udv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porttelep és ép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1/A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(Filmszínház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Orvosi rendel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, udv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endégl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ltalános Isko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70.8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dősek otthona, Teréz Anya, udvar (TASZI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3/2/A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skola (Bibó István Gimnázium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7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űzoltó szertá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6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álvária (kőkereszt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ranszformátor há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9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nnyvíz átemelő (Szennyvíz-tisztító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Korlátozottan forgalomképes helyi döntés alapján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562"/>
        <w:gridCol w:w="2448"/>
        <w:gridCol w:w="1778"/>
        <w:gridCol w:w="192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2/3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5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azdasági ép. és udv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/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portcsarnok és udv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3/2/A/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portcsarno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.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Óvoda, bölcsőde és udv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Udvar és sírkőműhel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arázs, udv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melléklet a …/2020. (…..) számú önkormányzati rendelethe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es (üzleti) 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428"/>
        <w:gridCol w:w="3148"/>
        <w:gridCol w:w="1792"/>
        <w:gridCol w:w="158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ruházási cél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értékesített ingatlanokkal nő az Önkormányzat készpénz 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17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46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1:47:00Z</dcterms:created>
  <dc:creator>T-Cont Kft</dc:creator>
  <dc:description/>
  <cp:keywords/>
  <dc:language>en-US</dc:language>
  <cp:lastModifiedBy>Lajkó Erzsébet Márta</cp:lastModifiedBy>
  <cp:lastPrinted>2020-06-16T15:07:00Z</cp:lastPrinted>
  <dcterms:modified xsi:type="dcterms:W3CDTF">2020-06-19T09:06:00Z</dcterms:modified>
  <cp:revision>4</cp:revision>
  <dc:subject/>
  <dc:title>Iktatószám: PMK/144/2011</dc:title>
</cp:coreProperties>
</file>