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0. június 29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  <w:t>Hévízi Sportkör</w:t>
      </w:r>
      <w:r>
        <w:rPr>
          <w:rFonts w:cs="Arial" w:ascii="Arial" w:hAnsi="Arial"/>
        </w:rPr>
        <w:t xml:space="preserve"> részére nyújtott 2020. évi támogatás első negyedéves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 xml:space="preserve">Koma Ildikó gazdasági ügyintéző 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20. évi költségvetéséről szóló 5</w:t>
      </w:r>
      <w:r>
        <w:rPr>
          <w:rFonts w:eastAsia="Times New Roman" w:cs="Arial" w:ascii="Arial" w:hAnsi="Arial"/>
          <w:lang w:eastAsia="hu-HU"/>
        </w:rPr>
        <w:t>/2020. (II.12.) önkormányzati rendelete a</w:t>
      </w:r>
      <w:r>
        <w:rPr>
          <w:rFonts w:cs="Arial" w:ascii="Arial" w:hAnsi="Arial"/>
        </w:rPr>
        <w:t>lapján több szervezet részére nyújtott támoga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Hévízi Sportkör </w:t>
      </w:r>
      <w:r>
        <w:rPr>
          <w:rFonts w:cs="Arial" w:ascii="Arial" w:hAnsi="Arial"/>
        </w:rPr>
        <w:t xml:space="preserve">a támogatási szerződés alapján köteles elszámolni a kapott támogatási összeggel. A Sportkör határidőben benyújtotta a 2020. évi </w:t>
      </w:r>
      <w:r>
        <w:rPr>
          <w:rFonts w:cs="Arial" w:ascii="Arial" w:hAnsi="Arial"/>
          <w:b/>
        </w:rPr>
        <w:t>első negyedéves</w:t>
      </w:r>
      <w:r>
        <w:rPr>
          <w:rFonts w:cs="Arial" w:ascii="Arial" w:hAnsi="Arial"/>
        </w:rPr>
        <w:t xml:space="preserve"> elszám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i Sportkör részére megítélt </w:t>
      </w:r>
      <w:r>
        <w:rPr>
          <w:rFonts w:cs="Arial" w:ascii="Arial" w:hAnsi="Arial"/>
        </w:rPr>
        <w:t>132.900.000,- F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hu-HU"/>
        </w:rPr>
        <w:t>működési támogatásból az első negyedévben 33.225.000,- Ft került átutal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portkör az első negyedévi elszámolását 2020. május 27-én nyújtotta be. Az elszámoláshoz csatolta a számlamásolatok hitelesített példányait. A benyújtott számlák  összege: 26.973.213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maradvány összege 6.251.787,- Ft, mely összeg az év folyamán folyamatosan felhasználásra és a következő negyedévek során elszámolásra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felülvizsgálat során megállapításra került, hogy a Sportkör elszámolása a támogatási megállapodásban rögzítetteknek megfelelő, számlák záradékolásával és hitelesítésével ellátott elszámolást nyújtott be. 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 xml:space="preserve">2020. 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2020. II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 xml:space="preserve">2020. II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2020. IV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956 76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956 766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18 89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18 895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096 56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096 56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097 44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097 447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2 212 39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2 212 390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30 5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30 500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446 06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446 063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12 39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12 395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745 98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745 98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sárlab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956 209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956 209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6 973 21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6 973 2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benyújtott számlamásolatok alapján a Hévízi Sportkör 2020. első negyedévi elszámolását 26.973.213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 Ft összegben javasolom elfogadásr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20. évi támogatás első negyedéves elszámolását </w:t>
      </w:r>
      <w:r>
        <w:rPr>
          <w:rFonts w:cs="Arial" w:ascii="Arial" w:hAnsi="Arial"/>
          <w:lang w:eastAsia="hu-HU"/>
        </w:rPr>
        <w:t>26.973.213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július 15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092-5/2020.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092-5/2020.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53:00Z</dcterms:created>
  <dc:creator>T-Cont Kft</dc:creator>
  <dc:description/>
  <cp:keywords/>
  <dc:language>en-US</dc:language>
  <cp:lastModifiedBy>Koma Ildikó</cp:lastModifiedBy>
  <cp:lastPrinted>2018-04-17T15:07:00Z</cp:lastPrinted>
  <dcterms:modified xsi:type="dcterms:W3CDTF">2020-06-19T09:02:00Z</dcterms:modified>
  <cp:revision>9</cp:revision>
  <dc:subject/>
  <dc:title/>
</cp:coreProperties>
</file>