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/>
      </w:pPr>
      <w:r>
        <w:rPr>
          <w:rFonts w:eastAsia="ScalaSans" w:cs="ScalaSans" w:ascii="ScalaSans" w:hAnsi="ScalaSans"/>
          <w:color w:val="000000"/>
          <w:spacing w:val="7"/>
          <w:sz w:val="32"/>
          <w:szCs w:val="32"/>
        </w:rPr>
        <w:t xml:space="preserve">                </w:t>
      </w:r>
      <w:r>
        <w:rPr>
          <w:rFonts w:cs="ScalaSans" w:ascii="ScalaSans" w:hAnsi="ScalaSans"/>
          <w:color w:val="000000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IV/15287-1/2024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november 28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Hévíz Város Önkormányzat Képviselő-testületének 2025. évi munkaterv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lőterjesztő: </w:t>
        <w:tab/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Városfejlesztési és Ügyrendi Bizottság</w:t>
      </w:r>
    </w:p>
    <w:p>
      <w:pPr>
        <w:pStyle w:val="Bekezds"/>
        <w:ind w:left="1416" w:firstLine="708"/>
        <w:jc w:val="both"/>
        <w:rPr/>
      </w:pPr>
      <w:r>
        <w:rPr>
          <w:rFonts w:cs="Arial" w:ascii="Arial" w:hAnsi="Arial"/>
          <w:sz w:val="22"/>
          <w:szCs w:val="22"/>
        </w:rPr>
        <w:t>Oktatási, Sport és Szociális Bizottság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urizmus, Kultúra és Civilek Bizottsá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zádos Pé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A Képviselő-testület és Szervei Szervezeti és Működési Szabályzatáról szóló</w:t>
      </w:r>
      <w:r>
        <w:rPr/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bCs/>
          <w:lang w:eastAsia="hu-HU"/>
        </w:rPr>
        <w:t xml:space="preserve">3/2024. (X. 14.) 9. § (1) </w:t>
      </w:r>
      <w:r>
        <w:rPr>
          <w:rFonts w:cs="Arial" w:ascii="Arial" w:hAnsi="Arial"/>
        </w:rPr>
        <w:t xml:space="preserve">bekezdése alapján a Képviselő-testület éves munkaterv alapján működik. </w:t>
      </w:r>
      <w:r>
        <w:rPr>
          <w:rFonts w:cs="Arial" w:ascii="Arial" w:hAnsi="Arial"/>
          <w:lang w:eastAsia="hu-HU"/>
        </w:rPr>
        <w:t>A munkaterv tartalmazza a képviselő-testületi ülések tervezett időpontját és napirendjét, az előterjesztésről állást foglaló, véleményező bizottságok megnevezését.</w:t>
      </w:r>
    </w:p>
    <w:p>
      <w:pPr>
        <w:pStyle w:val="TextBody"/>
        <w:spacing w:lineRule="auto" w:line="24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unkaterv szerinti ülés a rendes ülés. A képviselő-testület munkatervtől eltérő időpontra is összehívhat ülés azon ülés rendkívüli ülésnek minősül. </w:t>
      </w:r>
    </w:p>
    <w:p>
      <w:pPr>
        <w:pStyle w:val="TextBody"/>
        <w:spacing w:lineRule="auto" w:line="24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rendes ülésén a munkatervben megállapított és a polgármester által a meghívóban előterjesztett napirendeket tárgyalja. </w:t>
      </w:r>
    </w:p>
    <w:p>
      <w:pPr>
        <w:pStyle w:val="TextBody"/>
        <w:spacing w:lineRule="auto" w:line="24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tervi javaslatot a polgármester terjeszti a Képviselő-testület elé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Arial" w:ascii="Arial" w:hAnsi="Arial"/>
          <w:sz w:val="22"/>
          <w:szCs w:val="22"/>
        </w:rPr>
        <w:t>A munkaterv összeállításához a polgármester javaslatot kér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ab/>
        <w:t>a képviselő-testület tagjaitól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ab/>
        <w:t>a nem képviselő testület tagjai közül választott alpolgármestertől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ab/>
        <w:t>a képviselő-testület bizottságától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ab/>
        <w:t>jegyzőtől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ab/>
        <w:t>a képviselő-testülettel együttműködési megállapodást kötött önszerveződő közösségek vezetőitől.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ábbi Képviselő-testület együttműködési megállapodást kötött önszerveződő közösséggel. Ezen szerződések a ciklus végéig 2024. szeptember 30-ig szóltak. Az új testület még nem döntött a megkötendő együttműködési megállapodásokról, így jelen beterjesztett munkaterv esetén önszerveződött közösségek nem kerültek megkeresésére a munkaterv kapcsá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munkaterv tartalmazza a képviselő-testületi ülések tervezett időpontját és munkatervi napirendjét, az előterjesztésről állást foglaló bizottságok megnevezését. A képviselő-testület rendes üléseit a hónap utolsó csütörtök napján 8:00 órai kezdettel tartja. </w:t>
      </w:r>
      <w:r>
        <w:rPr>
          <w:rFonts w:cs="Arial" w:ascii="Arial" w:hAnsi="Arial"/>
        </w:rPr>
        <w:t xml:space="preserve">A 2025. évi Munkatervben 10 rendes ülés került tervezésre. Július és december hónapra nem került ülés tervez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z SZMSZ szerint a polgármester a munkatervi javaslat beterjesztésekor tájékoztatást ad valamennyi beérkezett javaslatról, továbbá azok - esetleges - figyelmen kívül hagyásának indokairó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munkatervet alapul véve a képviselő-testület által kötelezően tárgyalandó napirendek kialakult ütemtervét és szükséges jogalkotási feladatokat állítottuk össze. A munkaterv bármikor módosítható. Az ülések napirendjei ettől jelentősen eltérhetnek egyes feladatok átütemezés és új felmerülő vagy képviselő-testület által esetenként elrendelt napirendek felvétele tárgyalása miat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Nagyon fontos hangsúlyozni, hogy a munkaterv jó alapot nyújt megalapozott döntés előkészítéshez, hiszen kellő idő áll rendelkezésre az adott téma elemző és alapos előkészítésére, ami feltétele a megalapozott döntéshozatalnak. Eseti, felkészülés nélküli, szóbeli előterjesztések napirendre vétele kivételesen és felkészülését, elemzést nem igénylő kisebb jelentőségű ügyekben fogadható el.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aterv összeállításához javaslat érkezett Mörkné Győrvári Henriette képviselőtől az alábbiak szerint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zéchényi utca-Rákóczi utca közötti gyalogátkelőhely visszahelyezésének megvalósítási lehetőségeinek megvizsgálása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ákóczi utca forgalmi rendjének átalakításának ésszerűsítése 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Times New Roman" w:cs="Arial" w:ascii="Arial" w:hAnsi="Arial"/>
        </w:rPr>
        <w:t>Utcai padok, szemetesek visszahelyezése, gyakoribb ürítése, hétvégi munka megszervezése, főleg a forgalmas helyeken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arkolóban lévő nyilvános WC működtetésének kérdése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Flavius üzletház mögötti parkolón áthajtás biztosítása az Attila utca felől, amennyiben a tulajdonossal nem lehet megegyezni akkor vizsgáljuk meg hogy hogyan lehet a problémát megoldani - Molnár László építész terveit meghallgatni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Times New Roman" w:cs="Arial" w:ascii="Arial" w:hAnsi="Arial"/>
        </w:rPr>
        <w:t>Helyi rendelet szabályozza az ingatlanok jókarbantartási kötelezettségét a tulajdonosoknak, ezt a rendeletet be kellene tartatni vagy legalább felhívni a tulajdonosok figyelmét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elvárosban a gyalogos részeken macskaköves részt kiszedni, lapokkal kipótolni-balesetveszélyes 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zobrok áthelyezésének átgondolását (templomkert)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Fontos lenne helytörténeti és városkép miatt a védett épületek homlokzati felújításában segíteni a tulajdonosoknak (jelképes összeggel) pl: volt Arizona Hotel, volt Papas Mamas étterem, a volt községháza (Guszti Villa mellett). Már korábban támogatott és elkészül felújítások: Gyula Villa, Lucia Villa 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Times New Roman" w:cs="Arial" w:ascii="Arial" w:hAnsi="Arial"/>
        </w:rPr>
        <w:t>Védett épületek falára egyedi egységes emléktábla felhelyezése, helytörténeti fontosságú 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onvéd utcai lépcsősor felújításának lehetősége és József Attila utca járda felújítása 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Főutcák -utak, járdák felújítási lehetőségei: Zrínyi (alsó út szinte járhatatlan), Vörösmarty, Móricz, Attila utca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Times New Roman" w:cs="Arial" w:ascii="Arial" w:hAnsi="Arial"/>
        </w:rPr>
        <w:t>Vállalkozói fórumok szervezése, városkép kialakítása a bevonásukkal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ivil szervezetek megismerése, munkájuk segí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képviselő asszony felvetései alapvetően költségvetési vagy városfejlesztési feladattervi kérdések, azok egy ilyen témájú </w:t>
      </w:r>
      <w:r>
        <w:rPr>
          <w:rFonts w:cs="Arial" w:ascii="Arial" w:hAnsi="Arial"/>
          <w:i/>
        </w:rPr>
        <w:t>„Aktuális városüzemeltetési, városfejlesztési kérdések megvizsgálása”</w:t>
      </w:r>
      <w:r>
        <w:rPr>
          <w:rFonts w:cs="Arial" w:ascii="Arial" w:hAnsi="Arial"/>
        </w:rPr>
        <w:t xml:space="preserve"> napirend tárgyát képezhetik és ezért javaslom, hogy azokat majd képviselő-testület önálló előterjesztésként tárgyalja meg a 2025. januári rendes ülésén, tekintettel a felvetések jellegére, hiszen azok között mind koncepcionális (összefüggéseiben vizsgálandó), mind konkrét felvetések található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érem a Tisztelt Képviselő-testületet az előterjesztés megvitatására a határozati javaslat elfogadására</w:t>
      </w:r>
      <w:r>
        <w:rPr/>
        <w:t xml:space="preserve">. </w:t>
      </w:r>
      <w:r>
        <w:rPr>
          <w:rFonts w:cs="Arial" w:ascii="Arial" w:hAnsi="Arial"/>
        </w:rPr>
        <w:t>A döntés egyszerű többséget igényel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Normatív határozat címe: </w:t>
      </w:r>
      <w:r>
        <w:rPr>
          <w:rFonts w:cs="Arial" w:ascii="Arial" w:hAnsi="Arial"/>
          <w:bCs/>
        </w:rPr>
        <w:t>A Hévíz Város Önkormányzat Képviselő-testületének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025. évi munkaterv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25. évi munkatervét az előterjesztés mellékletekén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5 nap Munkaterv megküldésé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2025. év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unkaterv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Képviselő-testületi ülés időpontja: 2025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i Televízió Nonprofit Kft. 2025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Fegyverneki Levente</w:t>
      </w:r>
      <w:r>
        <w:rPr>
          <w:rStyle w:val="Hl3"/>
          <w:rFonts w:cs="Arial" w:ascii="Arial" w:hAnsi="Arial"/>
        </w:rPr>
        <w:t xml:space="preserve"> </w:t>
      </w:r>
      <w:r>
        <w:rPr>
          <w:rFonts w:cs="Arial" w:ascii="Arial" w:hAnsi="Arial"/>
        </w:rPr>
        <w:t>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urizmus, Kultúra és Civilek Bizottsága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Turisztikai Nonprofit Kft. 2025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HÉVÜZ Hévíz Városüzemeltetési Kft. 2025. évi üzleti terv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Halász Év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 Balaton Airport 2025. évi üzleti 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Benkő Attila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A polgármester 2025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Naszádos Péter 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Titkár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-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Aktuális városüzemeltetési, városfejlesztési kérdések megvizsgálás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Naszádos Péte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Városfejlesztési Osztály és GAMESZ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Képviselő-testületi ülés időpontja: 2025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i pont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Hévíz Város Önkormányzat 2025. évi költségvetéséről szóló önkormányzati rendelet alkotás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Naszádos Péte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Sport és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urizmus, Kultúra és Civilek Bizottsága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bCs/>
        </w:rPr>
        <w:t xml:space="preserve">Hévíz Város Önkormányzat </w:t>
      </w:r>
      <w:r>
        <w:rPr>
          <w:rFonts w:cs="Arial" w:ascii="Arial" w:hAnsi="Arial"/>
          <w:b/>
          <w:bCs/>
        </w:rPr>
        <w:t>2024. évi költségvetéséről szóló 1/2024. (II. 08.)</w:t>
      </w:r>
      <w:r>
        <w:rPr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önkormányzati rendeletének módos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Naszádos Péte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Sport és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urizmus, Kultúra és Civilek Bizottsága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lentés az önkormányzati képviselők vagyonnyilatkozat-tételi kötelezettségének teljesítés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Titkárság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-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jc w:val="both"/>
        <w:rPr>
          <w:rStyle w:val="Appleconvertedspace"/>
          <w:rFonts w:ascii="Arial" w:hAnsi="Arial" w:cs="Arial"/>
          <w:b/>
          <w:b/>
        </w:rPr>
      </w:pPr>
      <w:bookmarkStart w:id="0" w:name="_Hlk80192303"/>
      <w:r>
        <w:rPr>
          <w:rFonts w:eastAsia="Times New Roman" w:cs="Arial" w:ascii="Arial" w:hAnsi="Arial"/>
          <w:b/>
          <w:bCs/>
          <w:lang w:eastAsia="hu-HU"/>
        </w:rPr>
        <w:t xml:space="preserve">A Gróf I. </w:t>
      </w:r>
      <w:r>
        <w:rPr>
          <w:rFonts w:cs="Arial" w:ascii="Arial" w:hAnsi="Arial"/>
          <w:b/>
          <w:bCs/>
          <w:shd w:fill="FFFFFF" w:val="clear"/>
        </w:rPr>
        <w:t>Festetics György</w:t>
      </w:r>
      <w:r>
        <w:rPr>
          <w:rStyle w:val="Appleconvertedspace"/>
          <w:rFonts w:cs="Arial" w:ascii="Arial" w:hAnsi="Arial"/>
          <w:b/>
          <w:bCs/>
          <w:shd w:fill="FFFFFF" w:val="clear"/>
        </w:rPr>
        <w:t> </w:t>
      </w:r>
      <w:r>
        <w:rPr>
          <w:rFonts w:cs="Arial" w:ascii="Arial" w:hAnsi="Arial"/>
          <w:b/>
          <w:bCs/>
          <w:shd w:fill="FFFFFF" w:val="clear"/>
        </w:rPr>
        <w:t>Művelődési Központ</w:t>
      </w:r>
      <w:r>
        <w:rPr>
          <w:rStyle w:val="Appleconvertedspace"/>
          <w:rFonts w:cs="Arial" w:ascii="Arial" w:hAnsi="Arial"/>
          <w:b/>
          <w:bCs/>
          <w:shd w:fill="FFFFFF" w:val="clear"/>
        </w:rPr>
        <w:t xml:space="preserve">, Városi Könyvtár és Muzeális Gyűjtemény </w:t>
      </w:r>
      <w:bookmarkEnd w:id="0"/>
      <w:r>
        <w:rPr>
          <w:rStyle w:val="Appleconvertedspace"/>
          <w:rFonts w:cs="Arial" w:ascii="Arial" w:hAnsi="Arial"/>
          <w:b/>
          <w:bCs/>
          <w:shd w:fill="FFFFFF" w:val="clear"/>
        </w:rPr>
        <w:t>munkaterve, a szolgáltatási terve</w:t>
      </w:r>
    </w:p>
    <w:p>
      <w:pPr>
        <w:pStyle w:val="Listaszerbekezds"/>
        <w:ind w:left="360" w:hanging="0"/>
        <w:jc w:val="both"/>
        <w:rPr>
          <w:rStyle w:val="Appleconvertedspace"/>
          <w:rFonts w:ascii="Arial" w:hAnsi="Arial" w:cs="Arial"/>
          <w:b/>
          <w:b/>
        </w:rPr>
      </w:pPr>
      <w:r>
        <w:rPr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Hermann Katalin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Titkár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 xml:space="preserve">: Turizmus, Kultúra és Civilek Bizottsága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ájékoztató a </w:t>
      </w:r>
      <w:r>
        <w:rPr>
          <w:rFonts w:cs="Arial" w:ascii="Arial" w:hAnsi="Arial"/>
          <w:b/>
          <w:bCs/>
          <w:lang w:eastAsia="ar-SA"/>
        </w:rPr>
        <w:t xml:space="preserve">Polgárőr Egyesület Alsópáhok </w:t>
      </w:r>
      <w:r>
        <w:rPr>
          <w:rFonts w:cs="Arial" w:ascii="Arial" w:hAnsi="Arial"/>
          <w:b/>
        </w:rPr>
        <w:t xml:space="preserve">2024. évi tevékenységéről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Urbán Zoltán Egyesületi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Hévízi Szobakiadók Szövetsége 2024. évi tevékenységéről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ájékoztató a </w:t>
      </w:r>
      <w:bookmarkStart w:id="1" w:name="_Hlk87516033"/>
      <w:r>
        <w:rPr>
          <w:rFonts w:cs="Arial" w:ascii="Arial" w:hAnsi="Arial"/>
          <w:sz w:val="22"/>
          <w:szCs w:val="22"/>
        </w:rPr>
        <w:t>Hévíz Turisztikai Egyesület</w:t>
      </w:r>
      <w:bookmarkEnd w:id="1"/>
      <w:r>
        <w:rPr>
          <w:rFonts w:cs="Arial" w:ascii="Arial" w:hAnsi="Arial"/>
          <w:sz w:val="22"/>
          <w:szCs w:val="22"/>
        </w:rPr>
        <w:t xml:space="preserve"> 2024. évi tevékenységéről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11"/>
        </w:numPr>
        <w:spacing w:lineRule="auto" w:line="240" w:before="0" w:after="0"/>
        <w:rPr/>
      </w:pPr>
      <w:r>
        <w:rPr>
          <w:rFonts w:cs="Arial" w:ascii="Arial" w:hAnsi="Arial"/>
          <w:i w:val="false"/>
          <w:sz w:val="22"/>
          <w:szCs w:val="22"/>
        </w:rPr>
        <w:t>Városi Könyvtár éves szakmai beszámolój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Naszádos Péte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Titkár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Turizmus, Kultúra és Civilek Bizottsága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Képviselő-testületi ülés időpontja: 2025. márci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i pontok: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bCs/>
          <w:lang w:eastAsia="hu-HU"/>
        </w:rPr>
        <w:t>Beszámoló a Hévízi Polgármesteri Hivatal 2024. évi munkáj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dr. Tüske Róbert jegyző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Sport és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urizmus, Kultúra és Civilek Bizottsága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Beszámoló a 2024. évi adóigazgatási tevékenységrő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Hatósá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Sport és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urizmus, Kultúra és Civilek Bizottsága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eszámoló a Gazdasági Műszaki Ellátó Szervezet 2024. évi munkájáró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Gönye József GAMESZ igazgató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 / Városfejlesztés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eszámoló a Teréz Anya Szociális Integrált Intézmény 2024. évi munkájáró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Varga András intézményvezető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Oktatási, Sport és Szociális Bizottság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Gróf I. Festetics György Művelődési Központ beszámolója a 2024. évi munk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ermann Katalin igazgató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Titkársá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urizmus, Kultúra és Civilek Bizottsága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részéről alapított helyi kitüntetések adományozása (zárt ülés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Naszádos Péte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Sport és Szociális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Turizmus, Kultúra és Civile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 A településkép védelméről szóló önkormányzati rendelet felülvizsgálat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Naszádos Péte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Vasas Ottó települési főépítész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u w:val="single"/>
        </w:rPr>
        <w:t>Képviselő-testületi ülés időpontja: 2025. április 24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Város turisztikai tevékenység helyzet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Naszádos Péter polgármester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Titkárság és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DM Egyesület és Hévíz Turisztikai Nonprofit Kft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Turizmus, Kultúra és Civilek Bizottsága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Mandátum a Hévíz Turisztikai Nonprofit Kft. 2025. évi gazdálkodást tárgyaló taggyűlésre 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ügyvezető igazgató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Titkárság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lentés az Önkormányzat és felügyelete alá tartozó költségvetési szervek belső ellenőrzésé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Szabó Béla belső ellenőrzési vezető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Beszámoló a Keszthelyi Hivatásos Tűzoltóparancsnokság 2024. évi tűzvédelmi tevékenységé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Tűzoltóparancsnokság részéről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Titkár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ind w:left="360" w:right="-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gyongazdálkodásról szóló önkormányzati rendelet felülvizsgálat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Naszádos Péter polgármester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Titkár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u w:val="single"/>
        </w:rPr>
        <w:t>Képviselő-testületi ülés időpontja: 2025. máj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Hévíz Város Önkormányzat 2024. évi gazdálkodásáról, pénzmaradvány megállap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Naszádos Péte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Sport és Szociális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urizmus, Kultúra és Civile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évízi Televízió Nonprofit Kft. </w:t>
      </w:r>
      <w:bookmarkStart w:id="2" w:name="_Hlk87882832"/>
      <w:r>
        <w:rPr>
          <w:rFonts w:cs="Arial" w:ascii="Arial" w:hAnsi="Arial"/>
          <w:b/>
        </w:rPr>
        <w:t xml:space="preserve">2024. évi beszámolója </w:t>
      </w:r>
      <w:bookmarkEnd w:id="2"/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</w:t>
      </w:r>
      <w:r>
        <w:rPr>
          <w:rStyle w:val="Hl3"/>
          <w:rFonts w:cs="Arial" w:ascii="Arial" w:hAnsi="Arial"/>
        </w:rPr>
        <w:t xml:space="preserve">Fegyverneki Levente </w:t>
      </w:r>
      <w:r>
        <w:rPr>
          <w:rFonts w:cs="Arial" w:ascii="Arial" w:hAnsi="Arial"/>
        </w:rPr>
        <w:t>ügyvezető igazgató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ÜZ Hévíz Városüzemeltetési Kft. 2024. évi beszámoló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</w:t>
      </w:r>
      <w:r>
        <w:rPr>
          <w:rStyle w:val="Hl3"/>
          <w:rFonts w:cs="Arial" w:ascii="Arial" w:hAnsi="Arial"/>
        </w:rPr>
        <w:t xml:space="preserve">Halász Éva </w:t>
      </w:r>
      <w:r>
        <w:rPr>
          <w:rFonts w:cs="Arial" w:ascii="Arial" w:hAnsi="Arial"/>
        </w:rPr>
        <w:t>ügyvezető igazgató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Átfogó értékelés Hévíz Város Önkormányzat 2024. évi gyermekjóléti és gyermekvédelmi feladatainak ellátásáról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dr. Tüske Róbert jegyző és Varga András TASZII intézményvezető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ktatási, Sport és Szociális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Turizmus, Kultúra és Civilek Bizottság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város környezetvédelmi állapotának értékeléséről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Naszádos Péte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Hévíz város közrendjének és közbiztonságának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Keszthelyi Rendőrkapitányság vezető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u w:val="single"/>
        </w:rPr>
        <w:t>Képviselő-testületi ülés időpontja: 2025. június 26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i pontok: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eastAsia="Times New Roman" w:cs="Arial" w:ascii="Arial" w:hAnsi="Arial"/>
          <w:b/>
          <w:bCs/>
        </w:rPr>
        <w:t xml:space="preserve">Hévíz Város Önkormányzat 2025. évi </w:t>
      </w:r>
      <w:r>
        <w:rPr>
          <w:rFonts w:cs="Arial" w:ascii="Arial" w:hAnsi="Arial"/>
          <w:b/>
        </w:rPr>
        <w:t xml:space="preserve">költségvetésről </w:t>
      </w:r>
      <w:r>
        <w:rPr>
          <w:rFonts w:eastAsia="Times New Roman" w:cs="Arial" w:ascii="Arial" w:hAnsi="Arial"/>
          <w:b/>
          <w:bCs/>
        </w:rPr>
        <w:t>szóló önkormányzati rendelet módosítása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Naszádos Péter  polgármester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Oktatási, Sport és Szociális Bizottság</w:t>
      </w:r>
    </w:p>
    <w:p>
      <w:pPr>
        <w:pStyle w:val="Listaszerbekezds"/>
        <w:spacing w:lineRule="auto" w:line="240" w:before="0" w:after="0"/>
        <w:ind w:left="1416" w:hanging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urizmus, Kultúra és Civilek Bizottsága </w:t>
      </w:r>
    </w:p>
    <w:p>
      <w:pPr>
        <w:pStyle w:val="Listaszerbekezds"/>
        <w:spacing w:lineRule="auto" w:line="240" w:before="0" w:after="0"/>
        <w:ind w:left="141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Hévíz Város Önkormányzat pályázatairól és beruházásairól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Naszádos Péte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Hévízi Sportkör 2024. évi tevékenység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SK elnök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Titkárság 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Turizmus, Kultúra és Civilek Bizottsága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6"/>
        </w:numPr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nkormányzati társulások működéséről beszámoló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Naszádos Péte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u w:val="single"/>
        </w:rPr>
        <w:t>Képviselő-testületi ülés időpontja: 2025. augusztus 28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Hévízi Televízió Nonprofit Kft. 2025. I. félévi gazdálkodása könyvvizsgálói jelentésse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Style w:val="Hl3"/>
          <w:rFonts w:cs="Arial" w:ascii="Arial" w:hAnsi="Arial"/>
        </w:rPr>
        <w:t>Fegyverneki Levente ügyvezető</w:t>
      </w:r>
      <w:r>
        <w:rPr>
          <w:rFonts w:cs="Arial" w:ascii="Arial" w:hAnsi="Arial"/>
        </w:rPr>
        <w:t xml:space="preserve">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Hévízi Turisztikai Nonprofit Kft. 2025. I. félévi gazdálkodása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ÉVÜZ Hévíz Városüzemeltetési Kft. 2025. I. félévi gazdálkod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Halász Éva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u w:val="single"/>
        </w:rPr>
        <w:t>Képviselő-testületi ülés időpontja: 2025. szeptember 25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numPr>
          <w:ilvl w:val="0"/>
          <w:numId w:val="21"/>
        </w:numPr>
        <w:autoSpaceDE w:val="false"/>
        <w:spacing w:lineRule="auto" w:line="240"/>
        <w:jc w:val="both"/>
        <w:rPr/>
      </w:pPr>
      <w:r>
        <w:rPr>
          <w:rFonts w:eastAsia="Times New Roman" w:cs="Arial" w:ascii="Arial" w:hAnsi="Arial"/>
          <w:b/>
          <w:bCs/>
        </w:rPr>
        <w:t xml:space="preserve">Hévíz Város Önkormányzat 2025. évi </w:t>
      </w:r>
      <w:r>
        <w:rPr>
          <w:rFonts w:cs="Arial" w:ascii="Arial" w:hAnsi="Arial"/>
          <w:b/>
        </w:rPr>
        <w:t xml:space="preserve">költségvetésről </w:t>
      </w:r>
      <w:r>
        <w:rPr>
          <w:rFonts w:eastAsia="Times New Roman" w:cs="Arial" w:ascii="Arial" w:hAnsi="Arial"/>
          <w:b/>
          <w:bCs/>
        </w:rPr>
        <w:t>szóló önkormányzati rendelet módosítása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Oktatási, Sport és Szociális Bizottság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Turizmus, Kultúra és Civile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öntéshozatal a Bursa Hungarica 2025. évi felsőoktatási ösztöndíjhoz történő csatlakozásró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ktatási, Sport és Szociális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Turizmus, Kultúra és Civile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ízügyi védekezési terv felülvizsgálata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Naszádos Péter 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u w:val="single"/>
        </w:rPr>
        <w:t>Képviselő-testületi ülés időpontja: 2025. október 30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közterület- használatról szóló önkormányzati rendelet felülvizsgálat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Naszádos Péte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Titkárság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lineRule="atLeast" w:line="20" w:before="0" w:after="0"/>
        <w:contextualSpacing/>
        <w:jc w:val="both"/>
        <w:rPr/>
      </w:pPr>
      <w:r>
        <w:rPr>
          <w:rFonts w:cs="Arial" w:ascii="Arial" w:hAnsi="Arial"/>
          <w:b/>
        </w:rPr>
        <w:t>A köznevelési feladatellátás értékelése a 2023/2024-es nevelési évben (Hévízi Illyés Gyula Általános Iskola és AMI)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tLeast" w:line="20" w:before="0" w:after="0"/>
        <w:ind w:left="2124" w:hanging="1764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intézményvezető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Oktatási, Sport és Szociális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lineRule="atLeast" w:line="20" w:before="0" w:after="0"/>
        <w:contextualSpacing/>
        <w:jc w:val="both"/>
        <w:rPr/>
      </w:pPr>
      <w:r>
        <w:rPr>
          <w:rFonts w:cs="Arial" w:ascii="Arial" w:hAnsi="Arial"/>
          <w:b/>
        </w:rPr>
        <w:t>A köznevelési feladatellátás értékelése a 2023/2024-es nevelési évben (Hévízi Bibó István Gimnázium és Kollégium)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Nagy Boldizsár igazgató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Oktatási, Sport és Szociális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meghallgatás időpontjának kitűzése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Jegyzői Titkárság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-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b/>
          <w:u w:val="single"/>
        </w:rPr>
        <w:t>Képviselő-testületi ülés időpontja: 2025. novem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helyi adókról szóló 4/2010. (II. 10.) önkormányzati rendelet felülvizsgálat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Naszádos Péter 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Hatósági Osztály </w:t>
      </w:r>
    </w:p>
    <w:p>
      <w:pPr>
        <w:pStyle w:val="Listaszerbekezds"/>
        <w:spacing w:lineRule="auto" w:line="240" w:before="0" w:after="0"/>
        <w:ind w:left="360" w:hanging="0"/>
        <w:contextualSpacing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Listaszerbekezds"/>
        <w:spacing w:lineRule="auto" w:line="240" w:before="0" w:after="0"/>
        <w:ind w:left="177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Oktatási, Sport és Szociális Bizottság</w:t>
      </w:r>
    </w:p>
    <w:p>
      <w:pPr>
        <w:pStyle w:val="Listaszerbekezds"/>
        <w:spacing w:lineRule="auto" w:line="240" w:before="0" w:after="0"/>
        <w:ind w:left="1428" w:firstLine="348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urizmus, Kultúra és Civilek Bizottság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Hévíz Város Önkormányzat Képviselő-testülete 2026. évi Munka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Naszádos Péter 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Titkárság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  <w:t>Oktatási, Sport és Szociális Bizottság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urizmus, Kultúra és Civilek Bizottsága 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Város Önkormányzat 2026. évi belső ellenőrzési 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öztemetőkre vonatkozó díjak felülvizsgálata 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Naszádos Péte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GAMESZ 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Városfejlesztési és Ügyrend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Hl3">
    <w:name w:val="hl3"/>
    <w:qFormat/>
    <w:rPr/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character" w:styleId="Acopre">
    <w:name w:val="acopre"/>
    <w:qFormat/>
    <w:rPr/>
  </w:style>
  <w:style w:type="character" w:styleId="SzvegtrzsChar">
    <w:name w:val="Szövegtörzs Char"/>
    <w:qFormat/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character" w:styleId="Appleconvertedspace">
    <w:name w:val="apple-converted-space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Noto Sans CJK SC Regular" w:cs="FreeSans;Cambria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26:00Z</dcterms:created>
  <dc:creator>bertalan.linda</dc:creator>
  <dc:description/>
  <cp:keywords/>
  <dc:language>en-US</dc:language>
  <cp:lastModifiedBy>Bertalan Linda</cp:lastModifiedBy>
  <cp:lastPrinted>2024-11-22T10:04:00Z</cp:lastPrinted>
  <dcterms:modified xsi:type="dcterms:W3CDTF">2024-11-22T09:20:00Z</dcterms:modified>
  <cp:revision>4</cp:revision>
  <dc:subject/>
  <dc:title/>
</cp:coreProperties>
</file>