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06" w:leader="none"/>
        </w:tabs>
        <w:spacing w:before="0" w:after="0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color w:val="FF0000"/>
          <w:sz w:val="44"/>
          <w:szCs w:val="44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8. augusztus 30-a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985" w:hanging="1985"/>
        <w:jc w:val="both"/>
        <w:rPr/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Hévíz Turisztikai Desztinációs Menedzsment Egyesület </w:t>
      </w:r>
    </w:p>
    <w:p>
      <w:pPr>
        <w:pStyle w:val="Normal"/>
        <w:spacing w:before="0" w:after="0"/>
        <w:ind w:left="198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hévízi egyéb szálláshely szolgáltatók minőségfejlesztési célú támogatásának elszámolás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ab/>
        <w:t xml:space="preserve">Szintén László közgazdasági osztályvezető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 xml:space="preserve">Pénzügyi, Turisztikai és Városfejlesztési Bizottság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ab/>
        <w:t>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 Hévíz Város Önkormányzat 2017. évi költségvetéséről szóló 4/2017. (II.13.)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önkormányzati rendelet államháztartáson kívül biztosított támogatások előirányzatai között a Hévízi Turisztikai Desztinációs Menedzsment Egyesületnek a 264/2017. (X.30.) és 242/2017. (IX.28.) határozatok alapján a hévízi egyéb szálláshelyek minőségfejlesztés támogatására 16 millió Ft előirányzatot hagyott jóvá. Az erre vonatkozó támogatási megállapodás iktatószáma KGO/204-3/2017. A támogatási megállapodásban rögzítettnek megfelelően 2017. november 21-én átutalásra került a támogatási összeg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gyesület a támogatási megállapodásnak megfelelően a 2018. augusztus 31-ig (2018. augusztus 2-án) benyújtotta elszámolását, amely hitelesített másolatban tartalmazta a bírálati jegyzőkönyvet, támogatási szerződések, számlamásolatok, bankkivonatok példányait és összesítő táblázatot a beszerzett eszközökről. A benyújtott számlák felülvizsgálata megtörtént, a támogatási megállapodásban rögzítetteknek megfelelően kerültek a dokumentumok benyújtásra. A támogatási célok összhangban vannak a 34/2016. (X.28.) önkormányzati rendeletben foglaltakkal. Hiánypótlásra nem volt szüksé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 TDM Egyesület minőségfejlesztési felhívásra benyújtott pályázatoknak tartalmaznia kellett a következőket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adatlap teljes körű kitöltése, a pályázó adataira vonatkozóan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rvezett, szálláshely minősége érdekében elvégzett kategória („Koronás Minősítés” díja- Nemzeti Tanúsító Védjegy megszerzése, eszköz beszerzés, felújítás, építés) megnevezését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adó számlájára befizetett helyi idegenforgalmi adó összegéről szóló befizetési csekkszelvények, vagy bizonylatok másolatát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önkormányzati igazolás adó tartozás mentességről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8. február 28-ig a minőségfejlesztési felhívásra benyújtott pályázatok száma 113 db volt. A Hévíz TDM Egyesület Elnöksége azokat a pályázatokat ítélte meg támogatásra jogosultnak, amelyeknél a tartalmi és formai követelmények megfelelnek a pályázati felhívásban megkövetelt feltételeknek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Hévíz TDM Egyesület 3/97/2018. (III.28.) számú elnökségi határozata szerint a pályázók tulajdonviszonyainak és szobaszámának alapján befizetett IFA ellenőrzése után azok a pályázatok kerültek kizárásra, amelyeknél a pályázó nem bizonyult tulajdonosnak, tulajdonostársnak, vagy nem rendelkezett egyenes ágú rokonok között  alapított holtig tartó haszonélvezeti jogcímmel, illetve a keletkezett IFA befizetési kötelezettség nem volt arányban az engedélyben szereplő szobaszámmal (20.000,- Ft/szobaegység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nti feltételek alapján a benyújtott 113 pályázatból 110 pályázat felet meg és bizonyult támogatásra jogosultna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110 db érvényes pályázat támogatási szerződéseire összesen 13.454.615,- Ft-ot utalt ki az Egyesület (2017. évben 11.231.059,- Ft-ot), így ebben az összegben javasoljuk elfogadásra az elszámolás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főszámlájára visszautalandó a fel nem használt 2.545.385,- Ft.</w:t>
      </w:r>
    </w:p>
    <w:p>
      <w:pPr>
        <w:pStyle w:val="Listaszerbekezds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sztelt Képviselő-testület!</w:t>
      </w:r>
    </w:p>
    <w:p>
      <w:pPr>
        <w:pStyle w:val="Listaszerbekezds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érem az előterjesztést megvitatni és a határozati javaslatot elfogadni szíveskedjék. </w:t>
      </w:r>
    </w:p>
    <w:p>
      <w:pPr>
        <w:pStyle w:val="Listaszerbekezds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határozathozatal egyszerű szótöbbséget igényel. </w:t>
      </w:r>
    </w:p>
    <w:p>
      <w:pPr>
        <w:pStyle w:val="Listaszerbekezds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határozat egyedi határozat.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84" w:right="585" w:hanging="284"/>
        <w:jc w:val="both"/>
        <w:rPr/>
      </w:pPr>
      <w:r>
        <w:rPr>
          <w:rFonts w:cs="Arial" w:ascii="Arial" w:hAnsi="Arial"/>
        </w:rPr>
        <w:t>1.</w:t>
        <w:tab/>
        <w:t>Hévíz Város Önkormányzat Képviselő-testülete a Hévízi Turisztikai Desztinációs Menedzsment Egyesület (8380 Hévíz, Rákóczi u. 2.) részére 2018. évben a 264/2017. (X.30.) és 242/2017. (IX.28.) határozatok alapján egyéb szálláshelyek minőségfejlesztési célú támogatására biztosított 16.000.000,- Ft támogatás elszámolását 13.454.615,- Ft</w:t>
      </w:r>
      <w:r>
        <w:rPr>
          <w:rFonts w:cs="Arial" w:ascii="Arial" w:hAnsi="Arial"/>
          <w:lang w:eastAsia="hu-HU"/>
        </w:rPr>
        <w:t xml:space="preserve"> </w:t>
      </w:r>
      <w:r>
        <w:rPr>
          <w:rFonts w:cs="Arial" w:ascii="Arial" w:hAnsi="Arial"/>
        </w:rPr>
        <w:t>összegben elfogadja.</w:t>
      </w:r>
    </w:p>
    <w:p>
      <w:pPr>
        <w:pStyle w:val="Normal"/>
        <w:spacing w:lineRule="auto" w:line="240" w:before="0" w:after="0"/>
        <w:ind w:left="284" w:right="585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right="585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A támogatásból fel nem használt 2.545.385,- Ft-ot a Támogatott köteles a támogatási szerződés alapján visszafizetni.</w:t>
      </w:r>
    </w:p>
    <w:p>
      <w:pPr>
        <w:pStyle w:val="Normal"/>
        <w:spacing w:lineRule="auto" w:line="240" w:before="0" w:after="0"/>
        <w:ind w:left="284" w:right="585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right="585" w:hanging="284"/>
        <w:jc w:val="both"/>
        <w:rPr/>
      </w:pPr>
      <w:r>
        <w:rPr>
          <w:rFonts w:cs="Arial" w:ascii="Arial" w:hAnsi="Arial"/>
        </w:rPr>
        <w:t>3.</w:t>
        <w:tab/>
        <w:t>A Képviselő-testület felkéri a polgármestert, hogy a döntésről az Egyesület elnökét értesítse, és határidő tűzésével szólítsa fel a támogatásból fel nem használt összeg Hévíz Város Önkormányzat támogató részére történő visszafizetésére.</w:t>
      </w:r>
    </w:p>
    <w:p>
      <w:pPr>
        <w:pStyle w:val="Normal"/>
        <w:spacing w:lineRule="auto" w:line="240" w:before="0" w:after="0"/>
        <w:ind w:right="5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08" w:right="584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Papp Gábor polgármester </w:t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08" w:right="58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18. szeptember 7. </w:t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right="5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right="5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Horváth Orsoly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TDM elnök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4479-5/2018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4479-5/2018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8:15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18-08-24T05:50:00Z</dcterms:modified>
  <cp:revision>24</cp:revision>
  <dc:subject/>
  <dc:title/>
</cp:coreProperties>
</file>