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545-13/2018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augusztus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095"/>
        <w:gridCol w:w="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 xml:space="preserve">2018. június 18.-2018. augusztus 13.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8. fenti időszakában 6 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Az 87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eastAsia="Times New Roman" w:cs="Arial" w:ascii="Arial" w:hAnsi="Arial"/>
                <w:b/>
                <w:lang w:eastAsia="hu-HU"/>
              </w:rPr>
              <w:t>20.498.626.-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beszámoló elkészültéig </w:t>
            </w:r>
            <w:r>
              <w:rPr>
                <w:rFonts w:eastAsia="Times New Roman" w:cs="Arial" w:ascii="Arial" w:hAnsi="Arial"/>
                <w:b/>
                <w:lang w:eastAsia="hu-HU"/>
              </w:rPr>
              <w:t>10.536.065-Ft</w:t>
            </w:r>
            <w:r>
              <w:rPr>
                <w:rFonts w:cs="Arial" w:ascii="Arial" w:hAnsi="Arial"/>
                <w:b/>
              </w:rPr>
              <w:t xml:space="preserve"> került befizetésre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 fő -222 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fő -204 3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- 96 9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44 4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- 50 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 fő Czauner Bél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fő beutalás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étkezési díj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térítési díj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A Hévíz folyóirat nyomdai munkáira kötöttünk vállalkozási szerződést 2018. június 28. napján lapszámonként bruttó 403.200,- Ft értékben 6 lapszám készítésére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1 db (Buday László GAMESZ)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8. június 18.- 2018. augusztus 1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15:00Z</dcterms:created>
  <dc:creator>bertalan.linda</dc:creator>
  <dc:description/>
  <cp:keywords/>
  <dc:language>en-US</dc:language>
  <cp:lastModifiedBy>Bertalan Linda</cp:lastModifiedBy>
  <cp:lastPrinted>2017-06-22T13:38:00Z</cp:lastPrinted>
  <dcterms:modified xsi:type="dcterms:W3CDTF">2018-08-16T08:42:00Z</dcterms:modified>
  <cp:revision>6</cp:revision>
  <dc:subject/>
  <dc:title/>
</cp:coreProperties>
</file>