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augusztus 30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Aquamarin Szállodaipari Kft. 2018. I. félévi gazdálkodása könyvvizsgálói jelentéssel, döntés az ügyvezető továbbképzése ügyében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Czurda Gábor ügyvezető igazgató</w:t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>Aquamarin Szállodaipari Kft. Felügyelőbizottság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quamarin Szállodaipari Kft. 2018. évi üzleti tervét a Képviselő-testület 309/2017. (XI.30.) határozatával fogadta el. Az üzleti tervben az ügyvezető igazgató a 2017. év működését vette alapu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vételi tervhez képest 1.935 eFt az elmaradás, azonban ezt ellensúlyozza a kiadások 12.144 eFt-os alulteljesítése. Az első féléves adózott eredmény így is -5.302 e Ft, amelyet jellemzően a második féléves eredmény fordít át pozitív irányba. A számok egyrészt tükrözik a vendéglátásban országosan jelentkező munkaerőhiányt, amely bérfelhajtó hatása érzékelhető. A bevétel stagnálását-csökkenését tehát a kiadások visszafogásával lehet ellensúlyozni, amely a bérnövekedés miatt csak a beruházások, fejlesztések csökkenésével valósítható meg. Ezek elmaradása viszont további bevétel kiesést hozhat, ezért is nyújtott be az Önkormányzat Képviselőtestületével egyeztetve pályázatot a szálloda fejlesztésére a kft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z ügyvezető igazgató a 2018. I. félévi gazdálkodásról szóló beszámolóban az egyes üzletágak bevételeinek és kiadásainak alakulását részletesen bemutatj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z ügyvezető által mellékelt dokumentáció alapján a féléves beszámolót elfogadásra javaslom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ügyvezető továbbtanulási szándékát jelezte a polgármester felé. Fürdőturizmus szakközgazdász képzésen szeretné tovább képezni magát, amelyet munkája sorát hasznosítani tud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zésről: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fürdőturizmus szakközgazdász szakirány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2 félév ; 2 x 280.000 = 560.000,- F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 xml:space="preserve">útiköltség Győrbe + péntek éjszakára szállás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Az ügyvezető kéri a képzés távolléti és anyagi részének támogatását, költségeket a szállodaipari kft költségvetéséből finanszíroznák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Tisztelt Képviselő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többséget igényel. A határozat egyedi határozat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(amely az Aquamarin Szállodaipari Kft ….../2018. (……………) számú alapítói határozatának minősül )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Hévíz Város Önkormányzat Képviselőtestülete az Aquamarin Szállodaipari Kft. 2018. I. félévi gazdálkodásáról szóló beszámolót 359.134 ezer forint mérlegszerinti főösszeggel és -5.302 ezer forint adózott eredménnyel elfogadja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engedélyezi, hogy Czurda Gábor ügyvezető igazgató, fürdőturizmus szakközgazdász szakirányon tanulmányokat folytasson, az Aquamarin Szállodaipari Kft. költségviselése mellett, és felhatalmazza a polgármestert, hogy a vonatkozó (tanulmányi) szerződést az alapító Hévíz Város Önkormányzat Képviselő-testülete nevében az ügyvezető igazgatóval megkösse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Czurda Gábor ügyvezető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december 31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Képviselő-testület felkéri polgármestert, hogy a döntésről az ügyvezetőt értesítse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8. szeptembe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Czurda Gábor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Ügyvezető igazgat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3221-7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3221-7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8:00:00Z</dcterms:created>
  <dc:creator>T-Cont Kft</dc:creator>
  <dc:description/>
  <cp:keywords/>
  <dc:language>en-US</dc:language>
  <cp:lastModifiedBy>Lajkó Erzsébet Márta</cp:lastModifiedBy>
  <cp:lastPrinted>2014-07-21T12:30:00Z</cp:lastPrinted>
  <dcterms:modified xsi:type="dcterms:W3CDTF">2018-08-23T11:52:00Z</dcterms:modified>
  <cp:revision>35</cp:revision>
  <dc:subject/>
  <dc:title/>
</cp:coreProperties>
</file>