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6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Hévíz Város Önkormányzat 2020. évi költségvetéséről szóló 5/2020. (II. 12.) önkormányzati rendelet testületi hatáskörben felhasználható általános tartaléka terhére 17.296 ezer Ft működési célú központi, irányító szervi támogatást biztosít a Hévízi Polgármesteri Hivatal részére. </w:t>
      </w:r>
      <w:r>
        <w:rPr>
          <w:rFonts w:eastAsia="Times New Roman" w:cs="Arial" w:ascii="Arial" w:hAnsi="Arial"/>
          <w:color w:val="000000"/>
          <w:lang w:eastAsia="hu-HU"/>
        </w:rPr>
        <w:t>A fenti összeg a Hévízi Polgármesteri Hivatal kötelezettséggel nem terhelt előző évi költségvetési maradványa, amely nem kerül elvonásra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eastAsia="Times New Roman" w:cs="Arial" w:ascii="Arial" w:hAnsi="Arial"/>
          <w:lang w:eastAsia="hu-HU"/>
        </w:rPr>
        <w:t xml:space="preserve">A Hévízi Polgármesteri Hivatal, </w:t>
      </w:r>
      <w:r>
        <w:rPr>
          <w:rFonts w:cs="Arial" w:ascii="Arial" w:hAnsi="Arial"/>
        </w:rPr>
        <w:t xml:space="preserve">az Önkormányzat által biztosított 17.296 ezer Ft </w:t>
      </w:r>
      <w:r>
        <w:rPr>
          <w:rFonts w:eastAsia="Times New Roman" w:cs="Arial" w:ascii="Arial" w:hAnsi="Arial"/>
          <w:lang w:eastAsia="hu-HU"/>
        </w:rPr>
        <w:t xml:space="preserve">működési célú központi, irányító szervi támogatást 16.296 ezer Ft összegben személyi juttatások előirányzata; 1.000 ezer Ft összegben </w:t>
      </w:r>
      <w:bookmarkStart w:id="0" w:name="_Hlk55911420"/>
      <w:r>
        <w:rPr>
          <w:rFonts w:eastAsia="Times New Roman" w:cs="Arial" w:ascii="Arial" w:hAnsi="Arial"/>
          <w:lang w:eastAsia="hu-HU"/>
        </w:rPr>
        <w:t xml:space="preserve">munkaadót terhelő járulékok, szociális hozzájárulási adó előirányzat </w:t>
      </w:r>
      <w:bookmarkEnd w:id="0"/>
      <w:r>
        <w:rPr>
          <w:rFonts w:eastAsia="Times New Roman" w:cs="Arial" w:ascii="Arial" w:hAnsi="Arial"/>
          <w:lang w:eastAsia="hu-HU"/>
        </w:rPr>
        <w:t>növelésére használja fel. Az előirányzat módosítás hatására a Polgármesteri Hivatal működési célú központi, irányító szervi támogatás bevételi előirányzata 272.553 ezer Ft összegre, a személyi juttatások előirányzata 187.746 ezer Ft összegre, a munkaadót terhelő járulékok, szociális hozzájárulási adó előirányzata 34.604 ezer Ft összegre módosul. A Hévízi Polgármesteri Hivatal 2020. évi pénzügyi mérlegének bevételi és kiadási fő összege 301.397 ezer forintra módosul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november 3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4"/>
    </w:rPr>
  </w:style>
  <w:style w:type="character" w:styleId="WW8Num44z1">
    <w:name w:val="WW8Num4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3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3:00Z</dcterms:modified>
  <cp:revision>2</cp:revision>
  <dc:subject/>
  <dc:title/>
</cp:coreProperties>
</file>